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tArTfI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0123456789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FR.DOC.SHK   AUaAAAGACA(4UJAgAAAAAAAAAAAAAADAA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9vw8m7ojwAHbIgN47d8ARY)gDCkqjB7NfY7H8B1BuUBdFsIIE7sMhPdUgJNs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beqeH2yzh12g)ZM0hGApxej1M32Z9XIufTj33ME8uDhTaPSUH7y7(dDP4dz3Z</w:t>
      </w:r>
    </w:p>
    <w:p>
      <w:pPr>
        <w:pStyle w:val="PreformattedText"/>
        <w:bidi w:val="0"/>
        <w:spacing w:before="0" w:after="0"/>
        <w:jc w:val="left"/>
        <w:rPr/>
      </w:pPr>
      <w:r>
        <w:rPr/>
        <w:t>59WZ(RXMwGmDInxQ8KIAMA4gD91fAheGIJzhRm3vzq)PT5(PDYMPDcfADgfAL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JzA8RQgT0)ADo)vwBTg7t)AYYBvzpPwD1dgwnRABGZPAaSMbWamRcqgDhit4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ewgbqNw0swPL9OQbScDIpzAocyPoxzAr1OPTzMQgfDPDpLvgMSggdiGBKagD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tYLiAoEiscgggopiMLJhwUiiAgeiQjPnQLolsJGrgy0iNIpiA8tQgLINvQ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DPz()gywzPbIMPAQzAQcTirZMv7w7wDZ9gz48gLe8grmMvEbAvAMDwDCCwr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uvpqJPDLBtjuPQJJZmUKUDDoMPBQQj0Cw2QWBAAICAhACAhCIRACLIQAoAw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wV43)AhAJACKQZAiIQSRKDe0AFECCMAAROOc4WJAhwiByEQSBQAQEBJBGR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AwSIYAoClJww2pYCAGBrEhEqLgmAjP(rgCUlARFHGQFwaqEiLIQEDB973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TEjEBSkA5REKbUnMRSEA6TQdB)IIhHQEIEgpACt5LAIIx)wrR7Oi9aEgAkW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WbIiHUCIACF8FwEgQSABQwRIgRQCEAgBE8eAQLMFkpCLUQpgJNmIACoUJAEFz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s7VvG)hSl)S3nRCHzLGoaBUwBbYKgVjBTc6LAAOAEjEAhADSAhAOgJApgg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MiwggMKCABORiTWcQucF0A64bEFmYkIBI4HCIgWSGThRAp(7bwOgGBEwI)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lFcKTkjQA84IJhkkAqwkqAsCqHmPgaJspiEhIQriqbWoyiKhcK1itAGIMy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89ahHhPB(nmklQcejYCSGECBggnk0CCIlqi4SBsxAITEkECBsBouCHMwwbAiqCwb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WRgSIMzmqCaFgSE4IjtjNwhBAACMkgY4IDQQTAhBxIkQNICCA4Qk7JgIAh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U3MEyRIp3FBBpFGhSgSlEYUUQRBTQHwkTIC1CAMrsgWCgcYyHNF8UKN9G6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4VrEiAwkKIOEmJU1UgGSI5DOJSC55Q3qYzETIjUWMSALifddoRhQAZRwpVx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yVmA0QqBBAhKVhCGFOUq8iWDUZBkLamlGSqAIxMgIRCcJADxonANdCIKxUdk4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lJBBQLIX3ShCjgKtuWWDq8NnnP9CI1EUEgwJIxQMpMpEEEXQClETVQi9FcTvCoE</w:t>
      </w:r>
    </w:p>
    <w:p>
      <w:pPr>
        <w:pStyle w:val="PreformattedText"/>
        <w:bidi w:val="0"/>
        <w:spacing w:before="0" w:after="0"/>
        <w:jc w:val="left"/>
        <w:rPr/>
      </w:pPr>
      <w:r>
        <w:rPr/>
        <w:t>YWPk9EBVBjjJIAyrAqMggBkeFhlAUJMhG0zkNEU(Q0vdTIJWCZvECrFiSIiyln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I2rGkGFJoDyliSxWWpggiWEYJwoQRCvZYQk58CZQBXYQQmEiko1hExMWS2P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jAFAfLBBhBwZIBUQaIAw2hIAQgAAoYYARoQBxgJAIgMTAAAgACAsUigCoI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IiIDOIghMJGMlFAngRAATKSEgUEgJCaAAAMkYSImQRjFmXucYOLGAzOGRe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CIkI1LCQQG4BADAAfIg4gEgwITAMHSakKmIgCkSWgOAEUClCTHjooWGIKF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7EG8z2ZzUpzBXROQNBStSaIZJ3mZFwSEOFBglCItgqAACIkADIMIog7ygIy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zKDJB)IikmEQoo4EimiqjhMW86uCOAvffh6iSlAaGAIf)(f9L49HvBtR4GX)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GmMxRtUwMEtUCfYlDPAAgBTYAAGHAAAP8hBM6ZUVDRQKgAwAgoMmADiASoT3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gvFiDP(GhFASnN5A4LQCphWg83pnqMerIR)CACMNkoUCUBADqiQQDYpmCITK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L)gCUwiEJysQYAKAteV7KAwwSCS8HDVAJMogzScoqUQ0iCwsYSJIoomgU09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YBC43IphBnnPgQAwEg28icRXxWDaLOTghXSCxYIBbqYNSGAQDMANHQaNCxg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gbXJCjIotOycAAMGAwBHGigAwAgh5MGBAAMGe4jR61TAAAoDrghDiEEEIAP(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YprISSBgQB7gMjKpndVBCSMomkARAEEICAAJARBYNAAwEgQigCAGEIJSAkA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yAYSCEIImIAUC0KIiRlMMg1sqmiouSIAoUIC8WwhMQDFKYABWILAPjKMCPh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ICFPKdADOiAi9AIlAUJRAEKIqqYrAYa7EkAolRzRi5AhWTNmGUJBhgwKoA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(0YBwQZCxyzjiCV7st02iVqPAqAgETWTM8QcyKjQyEhsInMVMSoeBCRGAA0W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CamYMgIJCCKQCEiMoAQEBdRIAUgRCmJBAJUjBAMhnHFYNEkUj(zokQASBSYT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BY1aiaWWOB0wwIICMAcQgjgBiBMlg7AICoyhgZZFAhCygoWiCdBEAFoXO7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RJYKhs0wBJWgAAHU(hQeqntBaSyHt4UPWZPFAOYkWDug3s32AKCHUAUlSoQIXj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4YFfviWkOG6nMLMykrgQEEzeb6C8PgD46xFElMEIMARaIAPx2SKaBDo7gIdn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POAybccAKICDMNl8wqhF7AWQ4OCIhzrGUiXhZBAADIwBCKamAAhEVABAjC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YkGng2NAxAQ4kDBflEGwBQQPlIBoNUgQUlCQVQAwMViQtZKEAIBABg5gAAQEW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HgBxSWFACAAgogQQIhIAAJhERAD8AAAJQSBJAQBYAQAIRcECJIlUABkBAZB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BBB0ERAGJSGCwUFwEIgIvICQRBByASADFwABw2Y7BAoQ1pSdQcFPG1BZBh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oRuHEtmNrIQAQAgJgRYgBQYUEWpDwAI1oiGCXAyYOzA4I0dwaIASRuKoo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)SQEBMNyhVxirPAwMIECZhpjiGQUN0hAh6AUVEc8B4Ewe33MGI6G8Xj0CF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SkB7VFKb0vcxSEC8XPgfgoyr4CVko6AENGkdAQmRUhAgLKQQBEAQADDECLG5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PiAQAEEQCAz0TBBEASIBAAAAggggASCoiDZCUSDAhGBJBo1oEACAgBAi71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FyNAg8A2SATKEZIwAqACAEIRBEIIAgAVKiYAQBKg1gsXM3CoOL4LiDQ7jC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gAOCCYQBCCGkA4CiEJJQCjJOCigQgEQgAogNI2hEAMQcYGhwAUrIcqxg7C7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WjikCwIaDxvrQygoMDg8gAAIY)NT4wPhqOwhxY02U6hsqX)MAtupYJZjt36s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MIBhLEEisSvPh3A7mT8AO4MyTBAMkAeQgAMAmgQCH4Ag4VDCYAOAiHEIg4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4YgjTPGFCjABadJJiSGMAkElYxcwxIiSDsAoxwCAYBQJv1iAzIHIASYAYEkw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MSmwqEEE4SGCGpRSkTQha3xU2OMABA5poQAAISgEIgBTjBIMIIawBMEIIC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yBSgC0QzpgAauwJBSp)yJHzIrWaAZDuAC8h5hEuHYLdTMBFLB6Be5Q70AKaIAM6g</w:t>
      </w:r>
    </w:p>
    <w:p>
      <w:pPr>
        <w:pStyle w:val="PreformattedText"/>
        <w:bidi w:val="0"/>
        <w:spacing w:before="0" w:after="0"/>
        <w:jc w:val="left"/>
        <w:rPr/>
      </w:pPr>
      <w:r>
        <w:rPr/>
        <w:t>1AMeFORPoeIKmPCVQpkIBgegBkAZVCFw53UH(hIW4AyACGCnB5JAllKwczbk7iav</w:t>
      </w:r>
    </w:p>
    <w:p>
      <w:pPr>
        <w:pStyle w:val="PreformattedText"/>
        <w:bidi w:val="0"/>
        <w:spacing w:before="0" w:after="0"/>
        <w:jc w:val="left"/>
        <w:rPr/>
      </w:pPr>
      <w:r>
        <w:rPr/>
        <w:t>7BMqyYTrIKbSyIWQptmKMVDOIyKIyWvDT0JXHZFQAqGi(hhhqkn)XkU4mvrBBGhM</w:t>
      </w:r>
    </w:p>
    <w:p>
      <w:pPr>
        <w:pStyle w:val="PreformattedText"/>
        <w:bidi w:val="0"/>
        <w:spacing w:before="0" w:after="0"/>
        <w:jc w:val="left"/>
        <w:rPr/>
      </w:pPr>
      <w:r>
        <w:rPr/>
        <w:t>J(BwEiRFEcKbAsdAVAArgKEMEgAgAxcBHCOKmAwgQAEksEI8ZEgZXsP8EDAC1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wHQ)iNSIK6T2vdYgC8bIkAgwimACIaEQAQhDkJDHSwgLEwDDCCgAe4ggACgIivQ</w:t>
      </w:r>
    </w:p>
    <w:p>
      <w:pPr>
        <w:pStyle w:val="PreformattedText"/>
        <w:bidi w:val="0"/>
        <w:spacing w:before="0" w:after="0"/>
        <w:jc w:val="left"/>
        <w:rPr/>
      </w:pPr>
      <w:r>
        <w:rPr/>
        <w:t>AZ2MXAxBBwM4CAKLe9PfAChAACBiAkISQAEBAAAAgoAn6goNmyRl1i1jY2mca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gtAQEyBAeKrBjpLQsZ0YAoAToUIIUGRhcCAUAAgg0ACAMGwBBRpFptTFGEZ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PAEcOEBQhDGCFPXPKL1JpjwoDCDAGIAQcQmoAgADFql1UAo0gQQ8S1SGhAQ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FeQAJ5C8gMND1pSY40VkWAAqNBztYiboOYOT)xlBMQegFTV)4BpFeK4qT6HIw</w:t>
      </w:r>
    </w:p>
    <w:p>
      <w:pPr>
        <w:pStyle w:val="PreformattedText"/>
        <w:bidi w:val="0"/>
        <w:spacing w:before="0" w:after="0"/>
        <w:jc w:val="left"/>
        <w:rPr/>
      </w:pPr>
      <w:r>
        <w:rPr/>
        <w:t>7vXqrhvA7JbfggBAIZArEkixyVMlsSkgDoWIJDAYIqs0My5OECEggjEgIaDLg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tQA5ArD2AEQ6TttrHACAGngQ875K4DArigAAgWSgDEqwCgLpClqDQqOHJK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g4REHxgIAACsAO8SgGMCAwwhEIAg4ADCZGPwBAAAGwxjD4QggBCsBqI4gR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IhBQkEIgIAREDEAAbqrDQQBDAiABWrLOMCwKABGOjAoEBgsIA8wAOGEGA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CgsnKAEOSKlSxwhDJ0kA4BCgDRqyjGMAGIxhIzwIYAjMEQEyAACEij(xOG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)iSFHqssiEYAnftCwAMAGCIBCCBgIwjBiKAYFgQwLWK4wR2ctgyDgJK4jNLmK</w:t>
      </w:r>
    </w:p>
    <w:p>
      <w:pPr>
        <w:pStyle w:val="PreformattedText"/>
        <w:bidi w:val="0"/>
        <w:spacing w:before="0" w:after="0"/>
        <w:jc w:val="left"/>
        <w:rPr/>
      </w:pPr>
      <w:r>
        <w:rPr/>
        <w:t>9UWNq(o6UIV)57DhOzBhP2kMJKwiDECHoLQgAuvHq7sv)kkgFOQdLkAIAp4yI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AIVydlAmwABECINbOIACEEqmEIEL4zMl)e)(MirCDAOBPgwIBNMq0EypJC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EIGeIY20jYOBAvQ3mtLHTnS(LLPv7kIxXBKCCAKCOUEOICVG)ygg5AEEKw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OnDYIAM0nBXDudOPnUJJjwrpoqB41rpBsykfr)ggF2xaHEqrJEoHAAsdAg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JCAaEUggRgGIESkDggDoAA)17QKbCAQTB)s9bIcoAHvP)DBIEAAKiQABFF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8ghoDJJCSOoGiAmBiITBOwgAVAgBHMkAP0wUA8DXIgBMDE8CgIB4xg1EiyEEBBH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HEAqROPmIhHCIAgMIIoECCgEIAAgJM6gDyAAkCFYkKhpc3AoFJFt8EKAAK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Ah4pIjAhCCFIjJznDWpBKKIBkMyDgDC5IgAAV1TOh4AQvGQE)XipqVpQBY(M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CQElHEIAAUm0BCBERSIURSFBAABHFEgAQhUYAEA4QAABgH0wXQizAlmi(RY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UOYGIBE9UAHDAACsEVEg6AxGldCCKAygkOGZADGBAKsDmwQAGxqhAICg9B1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AogQBAuCcwjEAJmIAABqkYASgAEAiYQgCb7yiBBCgIQgAEqI(AgS)1TI0A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OCBNpIRGAAQAQBAOkABggCoAyQIIBEoAAAAEQmETAAIIW6KwAkABgIiAQg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CIpBmzCcERRMPwQhgACEzoJCOIEE8gRlIEFCAtKEQDq8BywAQjDjySTDDNM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N40w4jAp4AsIIKdOyICAYEBBhEGCIGI5gp4MkZQoqF8LYIwGrCtABDJLOg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YQBoiAAEnkQACTSIgSERBAEkBhSpNh5yclIRgkzXS7AokSWpBQRhqCBIgqU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HDulgUeAIBAESCRtZpGLgKKAJRgWDliA(DH5DBptA63Pgx(4(oDAp4AkrB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gtMOm44YC4wAACwHPbsQAMCOPADQIAEQwjgohY4xDECGILYr8WSM6XMDprn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vQwQEcAwYAoHyknAjJGP2gLfgDMIgABJRQ6hBCAOBICXQKDqUwSApAjUAo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HQwj1ACGMSCT3CADaAAQI4NQgXVa5CFggoIIIYLBBBN4TOBZA9lFgAaRrRg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oQYgGAJDSImBQ4ZYMDMN8BKiAFIVuVBVAZngVgaFMFGMyEwpV8efINQHgEY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yoSEmIQgEQTAyZtoObw3CAGEmrLVd4wQA0x4IMAWf4khA)CG89D7NGO55Hm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4qcAZQGtscASeYagagFkRvyFQwDEoABURvxJHS((7411DWOHwmqvRYBSQWni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AAsdA3DIIAB17(DcAIrTfg(17gMAggwTBCAOKCQUYVQAWhGAUIoDgQSgGHB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GJRIAQECrcACAhiADFdKRIDlGoDCJbW8aEDgAIgBwSCQJYhQwlRAAICUz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CAmCFTMUBgLgf(CA1OM4fhAhJEkQIZEABChFwGBoQu9GAWDgNOaeUgUykJ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5CgkxzvrDpmgFwNwhUQGXAEhAS9jcDAJSpTcBeNCEEMBAsFO8ewTcSvgTC3Vp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1hwpir7JDNQErKlgIYDidIApJDA2rtZYB0bCKYg4zQ9MC0E5O0x2Xg7MF4eDMp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hWJmyR0V5Y4T4EwEQTfGJCFlQbFswTLyNd0m(A7G8BkuE41O9A2z0f4nE)xK(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chJCECBBLsiIGUkJNU(Cyi4NAEUAAJMAICFnkA3(GyxvjV3DYMsIWE6EFJ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jKnobSJJkBBGc4NGGkCGJAlcJULxmHQCAospp4OgAScmAoTxDEAgCUoGRCgMSU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KQIPIJ0cLvAIguC4BBIQTwaLuK1shDKBE(EIYMIGMAgAgDn4QCDJAOcA4ANP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nwFgjACA4AJSIGcAgzggPQoAIwgWCTY9yzgKhzy10EBQTNIOMgHjOwEA4DCpJ</w:t>
      </w:r>
    </w:p>
    <w:p>
      <w:pPr>
        <w:pStyle w:val="PreformattedText"/>
        <w:bidi w:val="0"/>
        <w:spacing w:before="0" w:after="0"/>
        <w:jc w:val="left"/>
        <w:rPr/>
      </w:pPr>
      <w:r>
        <w:rPr/>
        <w:t>e(xDOAAG0pOPIko4hAOZCwAIAAcBIADHOOAiAhHAkRgpEAgGIgBDIgIAzgnc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HGA1FhMQAIABCMiM8xBDuEeD0vUgRJEAPIXAgOwVDIURQ0BEP7QIMhtwLDBA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MJAQAggjngKBIqQcIqwPBqdBwI1QroN5gpCIOy3HHgBwisnIEIzttFRQwJgYQ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KkmgUaXEEGRcL7WDDxAAERkPccCCGRAgQSQGCTAIwyCOxgYQSNHOkkS6Baok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6sgAAUEuEMICAASAAACiAJ4Ri5BIiDKsNngQggAYBaR4JCCAEI6rtIBl60rgZ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aNopnDYwkokAwCAog2GhBBIsCOIBiAqAIgBBZRGJQC8oQ7zPfVI8Tq7aBemYL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E(LICAcWmBABhTUbieBMEDw)pIp5YmGCRmSAEDFR34ZIIiD0qDKgcIAhgod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jHJTUVWbHwAACCAQxoRgSAQIYhAQymBBEkQLAQFQBC(GQAwIBdAgDCIAkIgC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ABHAQAJhAAAgAFAARwGACBCICBEGoKD1gRxwdEvGJj2P(hIVKHAIpBooXb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PEpgjpAEhGQDEg4oABEJmCWASILkWEHUAhBQAQCHAAQGYcQCBRxBHtCEEk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gIAAwIkACggAOAZiQIqAQgqpArAe2wFrItJd5BKSq4AAm4ADSKai8IgACAy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giMgAgjCpDABEqItoIAUcxGI2Q84YIgECsJGACoA3YBkAtZ)2CAAXgDuQ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QEwXARkEEESVJcANCpVDIBXAwEQHCrBOsgQgRgToKMJHQeYJEkcARQ1YAA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6gGARxQCgIEMHCAEq41kaiCQJDKBwoZAGioCbY8AQGKICOg88NJgl2aiM8gAQ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hWFUYYihAoQCQqCptnu8qJDgoui4BCRJIZSKCZCgBlDHzAeoHADa(zIG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kqCkmYIaAgEwDBChJIkwBwEKOggDDhgoABDMAIDSAOMAi4wjIO0yKgBAPU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ybi8k74wojAs723zDPMK4A4)PBBBJgLAH6D4nMWQACQC6QoyQwmpAAg0BR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lVSxYjLFpqLUMA8wu5B2AEVCRAMnoISggJCCQwC8gxnAICohAbNhm7SuUU6CU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LRQNc8BCFlkCVIwPAgYipohAEdOCDg4i0Ma5Bj4EA0Ukfog0vZjuaJIEUxFN6</w:t>
      </w:r>
    </w:p>
    <w:p>
      <w:pPr>
        <w:pStyle w:val="PreformattedText"/>
        <w:bidi w:val="0"/>
        <w:spacing w:before="0" w:after="0"/>
        <w:jc w:val="left"/>
        <w:rPr/>
      </w:pPr>
      <w:r>
        <w:rPr/>
        <w:t>o1MJD4VgAQh0p4LfDACKEkGIGr4UIUjSI9AOBnwLkVoYAIEnjQCQJBSBufVJD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OgDw2qIAAIFAIA2RABDYAEMRw0AGEkADBAIITA2aAvHoAA(63BA4AwSBCA8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pEGgDCKRCmCkEIQAIcgAAgEQwEKIANPeMSAjAAvZ)2aCJAFKEIDgtCCFjGh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CrCFYBAhaNSAIAGKUSQ2BAoPsUIgQEIJCCCARCIhQCliOVph2FAEUFrJs1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0EEAEkhAAbJkwDAJRQYIHQhkACCADGhhA0CAoKZzAoYBUBP8hBEBIABNNyc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4gnOkIIMIAgTM6gHHCAIDcwgkAMAhHe4lQ(gQUycgmQWYOSJIbAAQlBpEUGiaVbP</w:t>
      </w:r>
    </w:p>
    <w:p>
      <w:pPr>
        <w:pStyle w:val="PreformattedText"/>
        <w:bidi w:val="0"/>
        <w:spacing w:before="0" w:after="0"/>
        <w:jc w:val="left"/>
        <w:rPr/>
      </w:pPr>
      <w:r>
        <w:rPr/>
        <w:t>QhRPIhMgsESAKezD(NVqV7x)QoGrzAEWd4P8ApgixRKEKCMhClTFqCgzABPck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ABCMyGC4t98GSSRGRDxJAAoALMDAATA(ALoLGBDrKAiAIOeABxCGUAEYDU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JwssDzS2SQBmBBIgABBAAOAhgACwIgYJGkIIQAApUEQAAMIISgAxAEAYQM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LA4gAoQxDc6C4BjOFO9QghMIIo6bCcAwboBKOISCjM2AiwCwMIIajAhMFq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EqKR5MhQSOoo1qlOgM4gsZJApmCoCQrnnuKvKgWioCauMBEhCUlmA6NoPgy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5MBhpCMjIg8DI0LMh4AiRyBAzwgDmgMv5wJKAGJGkEMDiKRklkdchCGFHiw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MC1Ee(hTBECJ5gDmAHEAwDBcwBYSWYGAoJ4zfgLIaqIKb7hihCMYF7VYDb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FSBMSjDBEiYXmcTQgo2yJ4WSu2VOxsjnNP5ozshIwAgYKUqYQGB4JZBDMwXk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AYo0ibW9gHLE1UhLhAaQ4BHPIAwsmBMAyUDw2vfPAQBREAlQAwGhAAQYA8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QAQkRkQ8JQDBCHFsCAuQAoaiQlQYIAQAEhECAJEABEBAByDPUJsQCIABAC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EIpAEAJAACNKBAINwRBgAMlAMBoAwABEFQRQQwRHBEFEJkAAIYERBCQA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ZYABZcOAgZACoDiKKkAqIhG4jGsDAVAe63FIAEUBPdAKLCC4DCAhAQBAUYu(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SMDAQyBgAAhoDhAAGqMJAoBIwobyAcUVgA0sCoAFAcVgkwoCJkAzAMSCoBm0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avQDowgrTQ9BICoEsDgCcAcgg4KMQzBO5eIgggIpDgMRiRIYZQAHBkAG8k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PggA4KNaKO8ZTVEEiIIIQQjwUlEGFicFwLgBQAigAoACOoRgI)LwKKpvok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GzIID(CQDgPAfAhXABCsAJ43f4dAqElj)WE9sxwMYAwEASQUUMxdTGjEEAwQ(</w:t>
      </w:r>
    </w:p>
    <w:p>
      <w:pPr>
        <w:pStyle w:val="PreformattedText"/>
        <w:bidi w:val="0"/>
        <w:spacing w:before="0" w:after="0"/>
        <w:jc w:val="left"/>
        <w:rPr/>
      </w:pPr>
      <w:r>
        <w:rPr/>
        <w:t>ZA8ACFCJAQHLIyjDICM46IwAyQAAhCOcgGivfaYI5RigCQRLgohAGGysC3MuY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CnBf1M83mA0OGsYMYwA6MARgK(CLECEgCEoozQIoBApkvCAAgNNRcQQMAYs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qq6TCCAC5AAQpRr8oMDvEGBdTCD6GgAkphEUoBACEknbAqKAS4SAJJIwkA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CECAGAoU3DkIoQDpIUX(QMBOBCvhSBQTdzlBwL6DgEEgCr7FCfKIVCjkIAJw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kgQEgDBJxElEEYUUkRScaJCyRJJJRonAKmD4nOVb8TdpXGryFo0ghVaDivA6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E(Nh5nnvw9vB3PReHcS2AKZM9gLQ9HcXDYgPS9c3d20MerrQoNnjzEMBtcLhD</w:t>
      </w:r>
    </w:p>
    <w:p>
      <w:pPr>
        <w:pStyle w:val="PreformattedText"/>
        <w:bidi w:val="0"/>
        <w:spacing w:before="0" w:after="0"/>
        <w:jc w:val="left"/>
        <w:rPr/>
      </w:pPr>
      <w:r>
        <w:rPr/>
        <w:t>B90sARl)HJDTQL0cMqalklAJAgRA(nQgxMP3VUCSnEAhggoho7jDSlPbIbCAskD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EiMy0qEAyAgwIS4wAgDHGgBAgDIMIsv7VnAAAqhJiHgIMB0qHAWwdCg1l5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IxRAAuAiFpDOpoFAWAKdBUAMMAw2QTBEACKQVA4BgiAPAEUAKMgBwVBAgMMAg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AECoIqkzCRhLhFeMEiMTFGjvC)Z73AUuHHITOA8hDE5IAAOA0TEYgQAGBgD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0BBg25NDMZijgwgED(BQAB4Ge0RyECIRMJDB973IioECABk)BrAh73)Ja)G0iz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ABJk0CAQqY0gRoFuH9L3AfYATLYIQAAJlMSFRAVggVQQUFIOESGDCGIzQ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4IkFBOgBAYsA8wEJAi(KogwmbIIE2EQADSsI34QEwQAzIxTACQABQuIACCB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QCZUAAEQFQIhGKADS1HIRK8KW3hHuDgFAWcpzjaQdiY)sDyt7taJyAKHgoD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AE3AAAIQuQUMdEJMQxAgAMjFKkYBtE6MUACAJqmLQKvsxghxoBEMwYi4I(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RWiDAEEE4MoCIRcAAjgjjyQADmCG8oDfCAGYyJClGcawIO0COCAL04wgBA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gv(EMTjd8QADKMgCmEQ8JxwoUECVgJDL7gAikAwMArcO4YgYAc4SIgJyAAKCJ</w:t>
      </w:r>
    </w:p>
    <w:p>
      <w:pPr>
        <w:pStyle w:val="PreformattedText"/>
        <w:bidi w:val="0"/>
        <w:spacing w:before="0" w:after="0"/>
        <w:jc w:val="left"/>
        <w:rPr/>
      </w:pPr>
      <w:r>
        <w:rPr/>
        <w:t>9(EqrqOYEAAiIkFhIgQAwgGK4GYJGCiUPooJiYIODAAQYa4)cYAIAACOi2JiE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GEA6LEpBvEbYPJiAD6MkRIB6rJ30JYCASDEAgYwgDA44Ig1jRyHDBgECy6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4BiBABghDgA2AAQTSEEYbwAgCR8rSCOE6EjAEJ40oQhMFlgHAiqIIQqyKAGGUz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YDqigECFSAAABCkgACCATgANBJECsoIz54bdoPDME1ghz8Sp6seITVicr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CBgKFnAAOcP9ZzgAOABniAAOFs0qKQMD40kMhNKHLrM3iCEscM0wc4AKSB1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CoQMApgv7M2FMAbggACiAOQt0qR)BwDoki)qEfvSDeBCPkmOabegLiX8CwFgui(</w:t>
      </w:r>
    </w:p>
    <w:p>
      <w:pPr>
        <w:pStyle w:val="PreformattedText"/>
        <w:bidi w:val="0"/>
        <w:spacing w:before="0" w:after="0"/>
        <w:jc w:val="left"/>
        <w:rPr/>
      </w:pPr>
      <w:r>
        <w:rPr/>
        <w:t>TQJJPnAIujFAAFSaAMBiLCOS4Vu4BgRye0AXPABy1qoMTnFAQCFUQkxBCAJV2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oDgQn36KACFAUhAHIcVMwgjwIQOWRQFWD4wyhAcIQNAMD8lrpRkalvtVfoW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)S2lzVHGMIgNsMjMA3RitBSYwAAMOOHQToEw4YoAoOAkNUEAAULqgMIC62Y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vhRnBKBs3sMm0ECAByBNIJAq5sYV5)AJKTehEAQBnpZE82AAAaAgIAIAsBaM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HBFCEHcghYLiCAECMRChA2vN(CF6Dt0hh4hiNAKO0MgIgAFkMQEkguInEC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QVbADHwPbBFp4ACUABgMTQCQgwLUEQCOABQA4cQEJBhDAE4QAQ5EABlMwRS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AIBDk)y9ALRxRIwqf)8NwQ6ygQCFQQAEhUBBAAkAJBkABIAUGrAMSIggIKl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AAEQAMgwDLCjNHRqlZvAAoWjuHJDwA8rA3tP4EAi1ASCECChkCQAhkACIg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okQCEQABJTkAAABQAQFMAdDkA4IAGCEywl3OINUCzQjAHAIBEt4sQ4QjYZ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zIRA(AlrK55WOQQA3IEICrPksDTDigAICfGAg6AQBWI4sCwiAHAiIKkuhRK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qezIbiAsDaPiD4UR5OHIoQ4IJCXDTYNgliMABBlcgQwhhgIgoYDAu4WsIAO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DDwI4QElAgdBACEEwY44AK8iALDOjAEhQOOCOoAHAIwI7AjsEmD6gAMAyw4Q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KoPYMgTgsQee(jOvBJAIEBDOQWBSA1E8wDQG2kEIwNgjB61tvqI0oAJIMg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CwegPfCMFS73TuIi0zTQvqHQwEEgCaxACM8AAipBp4ErDICA(wQPCsQAyyt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u)(0whD0nRAsTUXTQGMgRAtscC6StDIMKIRxwcEbJI5O8agJDQwoYoDDOt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5WrgJGiGIaEtOArDIA4uF7muJ4)nLmdrEGhAuM4N1ACTAJo56qsYAggISltA1A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g)GsNIqAIWDiAAGQITsYjgAc8UDAMDxIgggDxOc64KBQMKlQEnDKgACAEwAQ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oBCgCirrghCy6zIOUkYAIVNI8mUUEkjmsgIJ3BYYQrvrUkYDNEuAuuhGBc3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SSduSyKkJDzSNNJREnOOA90kUWUCpgUUDiVx2lE5(BAIQZYU4ZBAQFiVJg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g)CWQpKEQt599VjRbMZu6ebaUyZBQUNzkWmkkgYOgBEUMTAYAIlFMFRAic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WTKxwDUhJApGiUinEAYEQi5jASUxZiigQAKEPGDQIgRBEAl5OZFNQOygUlB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0MQbwcAybHgBIgKAAANFAAgIAGgABCHFBAmQCD0DAgAQCSIKSBBAACBQXAEggI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EiAIkMXAFHcAAEEQCBRgBCBEARIgEwBkAJREkcQCHZwBVFAJEBUIsiQwIA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AoAEkCcACgopBACMQgBDk)3mgKwhQHAASBFhDAxgzEDEUFAwVBDJQDNcwE4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JjSLcIgBgUQgASgAgRikQsniIGBA64ABwIgEOKKkMMIBAAwgDKK4ADAygw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jEdQCRQECnFIwdgAQEISDgwSpRc4gAHYQX8(9))nQcEpDUiCHVE0VREYgB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JCIAJAODwsjmwBDACRiMA4DHgyIDIO4APhyh3RpB2TDkKvYQMUDGoBuhA)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qUDDHVIURYACCEAAgrH5pAFJgCMBQBSaUU4QBgIMCElEVQCIkESAgKAAECM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CCAOD)Co4DwiPlZRkqgGEAAArAck5iESyaEcCrlOCHDAA(AuDxNDRGCSr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IFjAqybDjQh5KpqBkQEKpfYuAgHgFfUKQACUoIg5BJIAC4yDAIcSKCiHFQ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oyqYAlukEApAmgADA8oymEjDKgQgCorOuGD7qGAuAZjhggR5CAMA(QpUAb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cHHLsABKEEbigyAOmgIACQAIAgABiABACIAISAYQBJQDwggDioEggJCOEEK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4zTIQoi0NAgJh2OwDRjrg7qEpyIA4bEgQKiwiAKAEQICiEICAABCCCKioGJJ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QsITCJIISQYSAkAQARDJmYdfVBDNYk3oFbIUt1NxwUkRIILEEYAMCfAyIg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g0QRWETo3REaEASQUd8)4gjSyIHKIAVDApIyYhDoXgyBi6SZnUGpY07iU1Ck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ABA)CAYz6LGA438Vv3eK5zL43RhFwpSioOGQ0LnkEIDSlPQwgggBnqhBjM4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maYIwIhDBSyIQCHSoDAIAwEQQIALAuGAQMEACgFQkDcgwYooOaA)HDeMngJ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BRIYl6u(nn3uJ3B6Tbu(x8iUQeeBMgpJ8AAVxHnMDAAUhvSfwBOOwg48pUi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gGJwAADI0IQOd5TAMmg1isH5dQwX3exC3CYDMCSSVIjAIAJRawPDAISQkjgu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2jks(QZkIgs6mDgKSq8cCAKCEV1d64CjSAEJEHVIAhUL70EEiI9FQyUK1K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AwJDBDEI4DBIwGPyuyMCC4xoDAgygABOfAsyqgznIBVYo(KESNCgWXaATIW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GwECAcJqR(kWDLGY9UqyV4jNjkBD4CaQCECKAhQIAD4CDg8AgQAQgQAYFOK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7ACmFumFwCsoAWGg9ESnBZ0BDEiAAaCAgg0CmIyAQyMAEAVEAD1j6j2gmh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2YjBAASgHOQAQHQUBQOymH6LbVjNwAg1CtbJEsKmKIAOkAiKACgiBdQRcaB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IgBOAVwWL4pAIIYJ6uUCwAAlEQQWCEYAQ8AAI7FCkTAYwhgAXGOgggGyTJ)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GiWQ3IImAwMkQJLIUatGUWmvNQCRt8EBAJbjJ8ScgfWEeog)is7RACRMic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TahupxhQQGzQrf0oTq8EwhGgEDVY3pHwEFwRAAsdAQgEMICkAg4DgUAS4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BGggCkCgCiQAgAAiAkSED0EBgUAlJGHIswBHGCgDiCCgZOIiHBRANPcgB7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RBA0EQEAIohAB4sBYAAQAyQDaHACIIMQjEKYIgkGKBm0iUXRKwqC8AfAgU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N4DAAoMd)v8N4GCEsREAgIcAUJqkJAIuIiKJDXEAUrUAeowilEEIUr0VpF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jKIdgFxMDQYAARCBFECAIAwBHQEEPAlYICT0JAGIxFQQe8QEGTABRRkAAD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9k8CiCIZZAMyBECQCAlAgmqUquAQsCwfi3BgDJMEKRFIIwBJlECAYkAAGTk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DQLBoBtgAGDQYoMV05QBuhDoAmAAEpUpAKL9CgLSpCIQCqgA0EUPxoOUb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kANA(Iscg4UCCwQJA4QAQgMgjYAQIQmo8MQAv)xpZoFsPM83mSMGAiQEkT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AshQAEIASgAKAEYIwDLgGIQignmE6pTSbAAYyKgBMig0MqSeiCoZp9mC4wq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wiCKOICgq0mQArQmRgDFEgKsEgCkuZmiQEJEfA6LhA8wmAchL8V55OGkB40o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jWo5BY3TMaONh46oYg)8GzTIqo2CBUAoIqCECj7K2QAiAAAgwICgAPSgAhB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0B23TQFVjDYAYmNpAuhBVg)HirIWpJZJgqBDUVcqxy98cNvT8(OG0TMIJcA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QDgjzSaAPMIGGwhPAkgAwBio5eGxABINq54Pe1GCpVyJz(0aAkAiA4AhACk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ZwBhDAAAIACIESEwABA4YYVhAEAgCASlDQAwsCikKjMyAJVkC0w5sFFBAs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wBJICMYQISIOQAgAgjHuhDjAI(C4SPCwAQDAAgz(cwACIGGwjTAAiIwPAGIs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LJN50CMGDwUkGoA2B6Cs1CGIME1OaaAyGgAAAbYg(8EhjegBDIcNIVL9SCABj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qkeew1UIX0WAGBCl6zupWAoi5ISJAcAAQDACQ9L8BRxDLgBUxmRPZAULWG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5A5luCQ1v)CMLzcKSDAwFhLf9BD61QcvICoCA0FDQMV4b6FAEfWs2rQ6f8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2li)CcLA1PuQicM2arS3dfcb4GEOLBOHErMsAkHKugiBhgHRBAAUAJYAPAQgAUJ9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CEKOSgl3TIQQjADK8MKyAEE4QlQUCJAiIvat7mBLHrCUvyOwOCQMIhQjb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)TQgFMoE(CrEgAZKQCRKSJBQDHAAIAYAeAdLgxUCgAiGKASIqUAMKGqUiCbV45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SBZtYIWIK0IggtwDA7F8qDAsdAUgAGqCAUPEgQ4pAgAQRAygnQ4sAAAKCYCQ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84CAAI0)VIwlCDFOosAGAAQoVASYACIABIgsJgYIocsyiQIkEFICwgYjmC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QMCgEQCIjESooBEzAJhLWHhVEIYwi2jdehG8rACEgDRZiAAcFCg4hEAkEF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QCkAgDewhEUEq3TQdI9JijQyAGIDCVRJASjBUAhjAAACaf4ASIAuDMET(Q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H4SgABIIhHTkIgIO4AESyIhDCAYiMAIhUCyBCSSIAAe6ADRACnbJIURYAA5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woZxiBAsFCUUQ0FFAAAEkdSEQqKxoAkAgDKIAirEJAAO4aiIgVFLOgnBBg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6quRSJQARltoCE4ygYHOAnIaMCMAAQAsByIiBjAAO8QbCIHcQgiAEj4BgjI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2AK4QnDPH0X7HjyqK7g(vgBYCjIoq84ABAACMqiWmAOcwvjqV(BoqogiCAIJ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wYCIEkSmABDGMKaKqAqipaoRhbMG5JMMCAJwo)CCYhABGOiMipHAKQAxJAF4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MYm1CwweKRJxYYl5CEpA9Ux0rM(e4AL3ODYaQoigBEBRAACIQijC0fA6MAMh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ZEQ8kcACgY4ShBMCFQ4IQMaWgQBjgjNBAFCOwHgrhJtIEITCuQAgzbggIgB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MkDRJ5ZIAAgtonqmegIBwogI7DubYACiHFQkQA8AKojzGFkYYQCXEWLQVPSU6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ECBBIgAIQ2D4vAC6AYDB2RQggBBiAIACAI2IsICwlBlYYBh0kyAgA7I6CY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EgIiywiMxbBUBqOMVaylCxDrxByBOCHgwAT4Ejw7gDggjk4QggmCghhYqn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EE5PK4IxuIAiE7HICg2CkASAvECKQoCFgjEwiDgA0AIyBMKOOADGCwEEQr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gHAIQg5TEIEE0VRYJQWWASRXiRJBUU1CRJlLhAIEkOVKKAEIfkIAIA7EVa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AQgDGBUOQZAlESsa0(eWIQwAg84oYi2n)bvX1fYuIRICRIcx5QnP8(LQSYUY(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RBAx588rKA9knEUBGiRtJrp9qodXACAByWDmmFv2jFQYQAA1JOp(BiBMoc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AgY0cS6DHmDyY14c3bAEiHEESIVMw2Q(hUAbEIABI1rvQEfuMIIqglUfw0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kieegIB44AAeFEMAgCOo1(363bUYlisDEPWPOgiQIgDgeaH2RN)44BCPBF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ckAWDEIE8hCHdMmQgrIAQ)JMCuApXZAE4AgDpFEVDgiLwGQQZCAhZBAjP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ABspgCWAA9KpICAokFBBA5FrACAaCEgKMCAIiBMTelKeAZrHBLAyKirNwL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R53hcEtyxR9Y4f4OXFAfpgYwfszgH)pSK7GgCWUGCqxBqqYNYCFAmY1LcIF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rTfI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0123456789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FR.DOC.SHK   AUaAAAJACA(4UJAgAAAAAAAAAAAAAURAAk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juIQBwoQVECIQhAWRAQIUhONxIYJ8QED8BwRlQCGQYBCDKICoTqJheCSU3TrD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mEjIcCETABUgXYAw2DQEISRCAFQQiqAANAZIIkDPhwZBAAUEA9DoDAglCEU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UUDAcADApAgKPAAAJEFQAQ8QCBBESYEEAAIG6IhACglNAoSIAxAQAEiiKA2Y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BICQDEIMCxj3qOGSAIoEWCBCIYioAESAACFEAAQhwUCJECJQTiAMSQAAwRqnK</w:t>
      </w:r>
    </w:p>
    <w:p>
      <w:pPr>
        <w:pStyle w:val="PreformattedText"/>
        <w:bidi w:val="0"/>
        <w:spacing w:before="0" w:after="0"/>
        <w:jc w:val="left"/>
        <w:rPr/>
      </w:pPr>
      <w:r>
        <w:rPr/>
        <w:t>)9LAwEQSgqAugC6im)OGiIQNicECEwQIBAEFEAsQQEaZECEAUARAiKQJBFMgV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nEkBHAkQATkwBBSODAEQ4gkgiIiBK4dQhcD)jrAhbCAITGRRRhMUpAkGVkJ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ooSBoGSgDqAAIiAIGhIoACgiNCe4QLDYLDACFGEAEQ4AHeAIPcw7gzMD4HB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xwBjAmBHAGcmDAgjvwwhDICCcDw8EiKAQIJEDWGYIICiMADHOQgA6hCBpA8L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IEBDERLGZAgIiB8cKkAuOlxPwEYIBEBIK(EKDBJSgEaNhBB9JigAJQmAIhfu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fb4BwbJGvBE4xLoAcoJrSVAG6igAILonLGOqgowDHEAAIwAIoA4IRAEIIig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wDAIC8gQCICAOgTRCkEYwjgIk4IAAAIOegLOEldSyyHCmK(FgjQnMIClp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AK4rArwGwAISMHMQgCABAcILBAAGqSSNMRgI4AIA3BwiLuuGqKYPvh9Kyi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rAAFS4ghEhg4DBig4cCwBIAAQQDDKJ0EjBBmkGRhjEIwKgAPC2WaggIFbk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SLaSGYGIYgIpZUAQW3UOk0E0DjHpZmIknQEkFoSegzKKTBgYCtjp4SQgOC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4YABeGwDAAhAkQNCaBGIIxUtRQggWArAlkGiIAolOIDtrzoARgDJnewxAgCFQB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MwzeNOGgohGnGiW4VIxTeIqA5IijBQoCEM6pKwct0gRgfmPqgiUraRxAbe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AKTV1AieCAxSp5SRIHmv)AGv1CAQgSglANGwDBpqACgWGPGgUBlQrAKdIIUu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aArAugQAQBSMV4ghMFIRhsaBE896cIOcAAiAAj23jjIK(coDBMjEIgIiAEJ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8IFAShQa8alhzAivoBk7UuKAxoBkI4IivkRSiDBOBCwiik1DEIwDisIIExB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)OFACI5kHBDgnZB7eMZJQA)JgCIkq)e8HnwoVsfYbo)55DJcrTcgwBhDEM2tR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fjBikB4FJOMCGjwFJBAoYixQ1CIAhiAuiCAYAKKlSijBkMeAkIEOPAhYIn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P2tHqFtUw(chvHTqASPnP8lQATAIAPEA0ABGHwYMBwDAAGFQwcIMQ5Ah8h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)BmBog4aKEqFGkAPQVEZXAlwZJIXW7DsI4DKL(iG6lDbFEiIhGXqawOMQAQ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4hwUklOrAgCSICAAag5gGguwnzImFAAecwFCQE1BO8FwJKBwiyPnlQMiHECZCO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otTuCAKZAQ(rB8BWcMSuMYnAEQVSruCKo7PIMrLEJcCyeXw37FA(SxhxQEw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1)DAPpFwDBwsyNYcEuBRGRQr6OY0UmdDi5BMQNY8kukTnAQjGGJWgMhiCB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IPhCFxwEnBMaqhdzkBYoDMcaMRcYnciQ5mbK6HIIw5Bb4OM5cgIjmh7MdF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CoJ4LPYyE0YICpB86NbKmHoJxhyb6NbeiGBRHtqSkqY0wjBBR8QB0ME)Uh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5RK5gf2UyRDmJRtxONxctBj3EbDbqTD(WpKQ0ZRsMQzQyITnRI5BzhBCM1oxJbp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xCgIMYpAryij9kDZzTmA27lPLqmIpRhy0kKQk8DBxCJAkgJQiMg89bhgjkI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G9d8hRhkERgQGNSEHgjiKVUQ6WJE0N3jKIg8fTCcWw)UlQgkSBykHsHu3v7vk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8JL(DgaC872K(wY67mcrouAkiLCQC7KOIAoYImoTIMgviGMNOym4uCZQz3w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3oHDjNsM2yhSiaXQLopEkmZYoJG6QoDLIYYYIqAnUWtJiOO2CY4uoA)66r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aD1OMLTiy3Yrygtjv8gRjjpqwucM0DwKb8tohxeToLjyI2YAvM4wwohDG6Snz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ECMNK4ISowAt6yJDzJEMBSjRh72wySNLILMhzNousTaTOxcz4rTk6QDBKM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3oG(MirrupmyqJ3KGyAopImko7Jikmq77oKNACQ6IEqko4TsslwMrCrMUn6LQ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1Ar5F4SMEwQt8JRLiXgAozpVSvoMpUNUS7oKDxYyth)ycktIOUhsCzaoSQkU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TynqISFvaDITnPNdoi1xQdKF1IyC(El8ErgKTtQUMoGYjTNEZbySO8QUTtBL6</w:t>
      </w:r>
    </w:p>
    <w:p>
      <w:pPr>
        <w:pStyle w:val="PreformattedText"/>
        <w:bidi w:val="0"/>
        <w:spacing w:before="0" w:after="0"/>
        <w:jc w:val="left"/>
        <w:rPr/>
      </w:pPr>
      <w:r>
        <w:rPr/>
        <w:t>EYxml6ESqcEBgsoAQTKAiQZhAgFPLwajhs84Jt7TUadNflGvd2nXHyaT4LgtlH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lDgU0y8M(00nnAtCpnOEMQpOOrygcUAt2R2EzVZtIYr6pdOlFZD(yet6Z1Og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ztCCaUQHQGVaqMOMTAYMN7MTYIaBwxk2INkbPiz(M5wuOpJrjBWhjrHgAsN(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4LaA7GNaZOOkhA48Nn2AuZhLRiKpwIIKqIb4JpSoQVYt9m5bqhY9m0uUjxm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yH0GiZz7FukTlWPu8UpAp2IjMMa)A6qCM0U9SMDCyjEmKpTXn2tXnB(y4W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qus6M4Ici(x(wY2w)Y3s8zhEG1DsgywOXTaDyrNeMsEpY860sxIr)bBA3K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MCEZ4n2U85Bhk8oMIkXj7(kvZD6QuOYILLtUdiRzGtWYMNoAREj1eFSkKBx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Q(FRSq358KgKGYEb8wZqxRwHJPCTigqYqkKCxL09IZg2DEd9yxGpZMkCxD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98ltonMHzSBh2YYkoIi5yxdjfWLVHVbK19BJrSDcLQ581Z31hzsk6q1RSW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3DIDqXIuflYqAR5bVsSNppWgbc7uNzIFlixagB0lKKaREBcZBkUqFUzVihY3Z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BVz2(c8rFiyQS1jcOQgNatFfV7UrdoDK1vKDJgYKYZoqZH6sU5Qvh)4UTb4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GhdOcyoQ01VC5wDy9hGlNxPYJRBnO3DqdFVq8TCjGdGxGigNTGQDn7RyP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DvZuZjiGClFSSygkV6BPyIDkrVKzynviYpG2(GxxRGM0KhBIUSOTuWGzx1C6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uGZQ(hwNES8lUKjI3(lBgPCZuDwpZk8qGYo4lxm3Ec4RWHaEwTozJ7GtNA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9uQSwYMkBmlhACaQHRLEpFLUsxaIEqgaIEA0lYAU0CdhQRVeFOu6j18BOCr3z</w:t>
      </w:r>
    </w:p>
    <w:p>
      <w:pPr>
        <w:pStyle w:val="PreformattedText"/>
        <w:bidi w:val="0"/>
        <w:spacing w:before="0" w:after="0"/>
        <w:jc w:val="left"/>
        <w:rPr/>
      </w:pPr>
      <w:r>
        <w:rPr/>
        <w:t>v6Z5grMDyQGzlQ(sS8ILOGhQnwBoIcOKlQnxpDWQO3mB1mpUXuIfTgl2tWGc7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J1H(MhggJhGqrQVa8pMWO6pSMKiTIgeTbpbN3vl1qCpeEPkpmj4O0g8fkgcmxL3</w:t>
      </w:r>
    </w:p>
    <w:p>
      <w:pPr>
        <w:pStyle w:val="PreformattedText"/>
        <w:bidi w:val="0"/>
        <w:spacing w:before="0" w:after="0"/>
        <w:jc w:val="left"/>
        <w:rPr/>
      </w:pPr>
      <w:r>
        <w:rPr/>
        <w:t>O5zPhqQoRkmK1q71BnJS5GRL5sh6oysaEIhIZ1BPgDKnsZuKg46huTFGGaEySW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1jdIOhi5mkUpQBhcTrr1evNt5VJM8y7etR4QUC)rakVMyYfrC2ERnBtwakqkUt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XVdU14GLpox2gbTx2IqVzz5FCY60nY5btRSo3mSN2E(UGYkbFX5IhGZV6ELQ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8Prctdr0m6lXciDlq1uTEj6pH3t8AkLLCpaN9iWjk)2JN1jIoJgHOnZjsgK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3QAKZEeTSnrMqUJN9i)IxYOT(hdTMDRpyn2YA(sSYXDupMjIh5GFxhCnpxs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HQMUY1rgxILw36(i5hm0WmKLPb247yR17Gre2LFCXnMN2Fx2HzpTDIXVnit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0UmqRs)LXYK2sHzWrbnDYQVf6oGEz3Z6Rhoj)VIz4W0Y6(WkYxBfJwfYmUI0Jk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XCquIBQSK4AyC6AA2zEBWKRaELxLPoXwJi6MPmhbr7apAqUGSOSBFhbwLNywz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wOUUUjzqekCEi3VET00yFFSpPpU1MPhWul1EjKEln2IseN0M6vxoQiRxrewsM</w:t>
      </w:r>
    </w:p>
    <w:p>
      <w:pPr>
        <w:pStyle w:val="PreformattedText"/>
        <w:bidi w:val="0"/>
        <w:spacing w:before="0" w:after="0"/>
        <w:jc w:val="left"/>
        <w:rPr/>
      </w:pPr>
      <w:r>
        <w:rPr/>
        <w:t>J(iWb0h3VCl7pyUg(ipS(ioETUdlQbcGvN0JU2Cq(0LhOiq6VtozvarRy4uTrN4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5gfLaDWbCoKPMfiTwtfi0S64AjBaREalwpRAmO6wPjTHYUAHCK3gO)TJGWogv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bqQ7GhNtPNdDUtx3pc26jxBQ7kN1(oWkbBRwkXIcFWr6JItm8OKKtRyWQR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1bt34uYKRgiwkoLhcYB)jJiE0HEAuDNLFmZVHE2aiY5kobU0snQIQ9(gLo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TOq9IsF88LTuEVCG62W56h2)ZMSBqGhDoIoow6LTCQ56E)P2MSNLptC(Ek39I</w:t>
      </w:r>
    </w:p>
    <w:p>
      <w:pPr>
        <w:pStyle w:val="PreformattedText"/>
        <w:bidi w:val="0"/>
        <w:spacing w:before="0" w:after="0"/>
        <w:jc w:val="left"/>
        <w:rPr/>
      </w:pPr>
      <w:r>
        <w:rPr/>
        <w:t>bXzeB1QkWKn2CjjrIrgP17QzgY8QNlJGQPiUgmlG0KK5J30EUqL0sN)gBq9ZpUEv</w:t>
      </w:r>
    </w:p>
    <w:p>
      <w:pPr>
        <w:pStyle w:val="PreformattedText"/>
        <w:bidi w:val="0"/>
        <w:spacing w:before="0" w:after="0"/>
        <w:jc w:val="left"/>
        <w:rPr/>
      </w:pPr>
      <w:r>
        <w:rPr/>
        <w:t>q1qnwbe32MHJ)MWWc8NhHzLrxdLuvOnJ6v4ueQF9syrhCHWwwrKEEpiHnQCqK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J7NzEl0TrLeNeDjjr7QkiCiEVAwaqEQynUgQQ6Ipkch92lVcQMSmL7VL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PDggZS42WOcGdbbAJFHMgrBvGQFwuIamDPndTBhvXbHWjU)nBNOS8I37F)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6SSYnDg6eUDOB(2UrZJvbYgcudrYy4V52vDC7fZmy4SyYM1rJwCASTXADEHvZ0o4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EhEAlcw8pnPAOoSEOIGCsyHmNDgAgZ60B2IHM4QnXZy8JawiMhMAbRSM4o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FHJRQEBeKVKhFASTcGJC2EESFJUViEhcdSIBBANa2UBqDSOTkKzb0gh(0WjaG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MKrXkDkHyV7kwvvgO6EIhYqup8ymOjHilClqgezGEhFAnb6opHEQMLhmgb2M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2rLHjldqihbWXu60oeVpetB9EEa4PGcSgBYLWsjmGlQGItYRnO64PYc1g5D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zOEToYtNejIylHMZSQBfDLNrkHjbW)RSSEkCmEWQS4G0CCLCwH3U1iQb)4rM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4tOamMDyxLZavR27GNjUi(ezk1H75OsYgPsBKkb3A2bkns6B2NIxc1544Qrrsv</w:t>
      </w:r>
    </w:p>
    <w:p>
      <w:pPr>
        <w:pStyle w:val="PreformattedText"/>
        <w:bidi w:val="0"/>
        <w:spacing w:before="0" w:after="0"/>
        <w:jc w:val="left"/>
        <w:rPr/>
      </w:pPr>
      <w:r>
        <w:rPr/>
        <w:t>2UTjhqi(Cyd887ySoJIHon4qiuEI4IdhNGEaIIPOITIJhyoSYY(jQzIKMImFik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2qSQDjnOTcIst0sqKMOiu0rIds0oY7hKgEGwKx7M0eYAf03CMTDxJgLjQtN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yJ2A6PjCQ2TvDIKqMIQoolgoYwtFV7bAsEv2mgidqYoyARDRQqa4rgqieMrV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IrDCkzu44sgA7qb4yN6wyQPCkwib4rvsOQwQejjHyzzKoQJD0wsyqsqwxsNk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J575YiDKF5uj4KzpkI6CikhEaSCMnq08FNU42EcuwK3ivaDrEFfbWkLvX0gt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wooEz2OkGrOFKajzImGwA5V4uO)LKF)SCliDjMQX0CWhKnG459MgbzAoriPeT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g6LPO25garO8XqXD3gKoSQw9kjryqSWh(gZjXOc96kJesy0zAjtgL2KDu7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WDB1uH0zT0mbAujqzeJpknkAzQIDrpv4vEUIUzAxsjjMQOK6RWBBdLhz0GFOapp0</w:t>
      </w:r>
    </w:p>
    <w:p>
      <w:pPr>
        <w:pStyle w:val="PreformattedText"/>
        <w:bidi w:val="0"/>
        <w:spacing w:before="0" w:after="0"/>
        <w:jc w:val="left"/>
        <w:rPr/>
      </w:pPr>
      <w:r>
        <w:rPr/>
        <w:t>9OD6j0mI6V7y2MWLmDzhMiEOIBN3dKFVNgM34qN2Dui840snDC3VxgoJzqE4wH6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GrFR1SAhpUGvadj3ISjVpNTRhSB1WhzNWAWs0gSacv(zsW9woaDKM2s0Vmss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woWOAbJYIvMo2(mjOzffrR8MueHtdonrgAgAqhVUmCCBK6KojaKdrIfgjGqd6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IAegJIFqrgYCBHRURBh1J4Tgt41oYSY9ikqx1d9JG(YXEI4ijgfi)xeaaSiJ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pBdPvopuueqiCiJKMKjBaImkoIdgkkBteCJCAGA5IJieigBBgoTJPfJI8hAYqK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AChmqAuJiGlA4UEAATAjnFGD)ABlOKqenioLwKEIYViGIQZIFZLfhFlAh3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jUPa6BogkCrSgwOMJgJAjTgybFguIBe7QQGFwrUIIgTgMJB0BWoHTBkEfwF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ugdG8NQzYEqvBBHhgJREIYUIBdwiuKIc0BYxkweMIImEIBiSiGiiGFmTyvF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P)CpkwZgH8tAglSggXWMkIEHEis)9oPqD4cCPDhQoaAOkUI1YwrhAAPlfe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sm8MYiE2tADE)VgtqQUQAeAGLIf07y1R9T1efYEBJH1TuSGgDCQskHCHFk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9)3bO99(CiABBYwUwP1NewPZGEcqEEIDChEK4KlC6wgQUmwrDAG7DACqSyhEs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oc1JAIKp7CDGRo0dIofykaXAAKI0iCCoXT5GRrMufFHxHvQ45aKtNOBaSS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BB5XUPIEy6gUZzDKKrQ6kb7jA3JYCWNhxezA9QwK6A2JhgIpEojCMEAigE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()JE4)Zs8kWhGOMVPo(on0QU39zTBKBLEG0DApWBGF3IJECgOh5TJIg)FuJ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2KoGiOCBJ9PMOYSB)m0BdItZDggaBQzVIMLAiggjSL3qMFOPnz)QABFFYTF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Ln1xUqKTvqY6EeKQnyoPG1K0hRi)XUBIKd9cWnWD0m04RhlYWCn8Q4h2LKJ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TyBIEIWC0RhQ1(4F(9ceuAVD8AxkCB9SQYTJQIMZ)CNK9o)jFkE61NsQAj9B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9k7cJJCNorQW5nI8Sz6kgCBZW61(ZQN6mksn9GEOd)g5OWaG1oNEqhiSbn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Wf1CpL2CbuU9WzErteocMZfxQ2rs0lkqs6QhKYy9NAaJmC0wB5W5BMSxEvUYq</w:t>
      </w:r>
    </w:p>
    <w:p>
      <w:pPr>
        <w:pStyle w:val="PreformattedText"/>
        <w:bidi w:val="0"/>
        <w:spacing w:before="0" w:after="0"/>
        <w:jc w:val="left"/>
        <w:rPr/>
      </w:pPr>
      <w:r>
        <w:rPr/>
        <w:t>uDC7AKkVAiabEwJAPrXA)B4C9OObvWY8LtOfAs23BAAM8Dw2QhzCDGMIWMhBQi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oBAAM8Dw2QhzCDGMIWMhBQiIXCKUoBAAM8Dw2QhzCDGMIWMhBQiIXCKUoB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Dw2QhzCDGMIWMhBQiIXCKUoBAAM8Dw2QhzCDGMIWMhBQiIXCKUoBAAM8Dw2Qhz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MIWMhBQiIXCKUoBAAM8Dw2QhzCDGMIWMhBQiIXCKUoBAAM8Dw2QhzCDGMIW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XCKUoBAAM8Dw2QhzCDGMIWMhBQiIXCKUoBAAM8Dw2QhzCDGMIWMhBQiIXCK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