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rial Interrupt Manager Too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Interrupt Manager (SIM) is a code module that is inst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manent init (PIF) file residing in the *:System:System.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an Apple IIGS.  SIM arbitrates serial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tches' by providing a simple interface for applications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to handle serial interrupts (from the IIGS's built-in SCC 85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nner completely consistent with Apple's guidelines o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 replaces the first quarter or so of the IIGS' main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de is identical to that found in the ROM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ble exception: non-MIDI asynchronous serial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dled by dispatching to routines that can be install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 interrupt handlers installed through SIM are called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le guidelines, immediately _after_ checking for AppleTalk an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.  This prevents AppleTalk or MIDI data loss, and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allowable overhead in processing asynchronous serial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ates of up to 57600 baud are possible with no resulting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IM handles serial interrupts through its own vector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E10024 vector, the IIGS Serial Firmware can be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; SIM always has priority over the standard firmware hand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firmware is used to initialize a port which is alread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a SIM handler a crash may result.  Any suggestions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tion of the firmware are welcome.  (SIM could possibly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mware's SerFlag has been set, and automatically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 handler and queue a warning dialog in the Schedu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consists of a number of routines which are access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6.0 SendRequest IPC mechanism.  To reduce development times,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a library that can be used to access SIM in a langu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ll descriptions show the various SIM calls in 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expect their arguments in C order (i.e., push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the calls is either zero, indicating that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, or a non-zero integer indicating the error number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can return SIMNotFound in the event the SIM tool could 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MVersion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number (in tool version format) of the SIM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NotFound</w:t>
        <w:tab/>
        <w:t>- indicates that the SIM tool could no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$0006)</w:t>
        <w:tab/>
        <w:tab/>
        <w:t xml:space="preserve">  Upon receiving this error, the applic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rminate attempting to install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ndler and should notify the user that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stallIntVect(word port, longword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tVect installs a serial handler routine into SIM'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 code.  'address' is a pointer to an interrupt handl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s to the serial interrupt handlers described in the Apple I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Reference (which are called through the $E10024 v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should be taken to install a SIM hand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SCC, but do not en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InstallInt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SCC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nvalidPort</w:t>
        <w:tab/>
        <w:t>An invalid port number was specified.  The only po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$0005)</w:t>
        <w:tab/>
        <w:tab/>
        <w:t>currently supported are SIMModemPort (2) and SIMPrinterPort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ATalkActive</w:t>
        <w:tab/>
        <w:t>The specified port is already in use by AppleTalk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$0003)</w:t>
        <w:tab/>
        <w:tab/>
        <w:t>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AlreadyInst</w:t>
        <w:tab/>
        <w:t>Some other system component (a driver or application)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$0001)</w:t>
        <w:tab/>
        <w:tab/>
        <w:t>has an interrupt handler installed for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two cases, an application should notify the user that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sy and cannot be used, and drivers should return a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th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moveIntVect(word port, longword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IntVect is used to uninstall a previously installed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number and address of the handler must be specified. 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from trying to forcibly uninstall some other program'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 approach which is not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or uninstalling an interrupt handler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of SCC interrupts and shutdown SCC chip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RemoveIntV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nvalidAddr</w:t>
        <w:tab/>
        <w:t>The address passed to RemoveIntVect does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ual address of the handler on the specifi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NotInstalled</w:t>
        <w:tab/>
        <w:t>There is no handler currently installed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