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ns-mx!uunet!europa.asd.contel.com!darwin.sura.net!jvnc.net!nuscc!rambutan!ltch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tchean@iss.nus.sg (lim thye ch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ndelbrot GS (description -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Feb21.070453.14480@nuscc.nus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Feb 92 07:04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nuscc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stitute of Systems Science, NUS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ltchean@rambu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est version of Mandelbrot GS (4t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dicate this program to my friend John. I hope he can enjoy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graphics, and forget all un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ur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1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 of Repeat and R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2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ur repeats on alternate value. Best for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3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15 colours are equally divided. Best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4: Beauty (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totally new mode. The value use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3 modes. If you look carefully at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, it might have a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w/hid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those who want to 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w/hi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those without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matic mirror im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colour palette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Mandelbrot G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 overlays to comple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you can see the rough picture in 1/4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oordination and calcul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oom, and return to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ger maths instead of SA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much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Eas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palett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Lim Thye Chean, the GS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so share it with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find any Mandelbrot program for GS which is better than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e a favor. Send it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LTCHEAN.ISS.NUS.SG (or LTCHEAN@ISS.NUS.SG or ISSLTC@NUS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real address: 9, College Green, Singapore 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pple IIGS Fore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 GS Lover Loves GS %%%            Have you seen Super Magic 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 Thye Chean: Lim is my surname. My name is Thye Ch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