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by NDSUVM1 (Mailer R2.07) id 7830; Tue, 22 May 90 21:55:48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, 22 May 90 22:17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Apple II List &lt;APPLE2-L@BROWN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    Apple II List &lt;APPLE2-L@BROWN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Grant Delaney &lt;delaneyg@wnre.aec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NuLib v2.2 (C NuFX archiver) source (unix/IIgs/MS-DOS [00/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"Steven E. Nelson" &lt;CMDSENPG@UIAMV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 + documen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n't seen this before, it'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based version of ShrinkIt written in C.  It's intend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but it will also work under APW on a //gs or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way from this project for a few months, I came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needed features and to bring it up to date with Shrink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opefully-to-be-released-soon GS/Shrin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doesn't do compression, sad to say.  What litt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RLE... C source files end up about 91% of original size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better now though.  I'd like to add UNIX 12-bit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had the time to throw that in there (it'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"throwing it in there").  Impatient people ar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inconsistencies in naming left, it's due to be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different things at one point or another.  I just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n the docs reads "NuFile eXchange (NuFX) ARCHIVE Utilit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ught to be LIBRARY utility, especially since it hasn't been Nu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  Have fun; bugs/comments to fadden@c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File eXchange (NuFX)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ib v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April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is a shell-based NuFX archive utility, based loosely on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 PC and "ar" under UNIX.  It allows you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n the same archives used by ShrinkIt (hence th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view archive contents, add to archive, extract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from archive.  In addition, it will list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inary II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imarily targeted at users of non-Apple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rom IBM PC compatibles to Sun workstations to DEC Vax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of use to people who use a GS/OS shell on the Apple //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PW, ORCA, or ECP-16 (although it is considerab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It).  NuLib may require up to 256K of free RA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is a collection of one or more files stor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allows groups of related files to be stored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reducing directory clutter, and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groups of files without the use of a batch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space required to store the archives and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o transfer archives, most popula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ompress files as they are stored. 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 are Huffman (variable-size codes are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codes assigned to bytes that appear frequent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pel-Ziv-Welch (LZW; finds common substring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archiving programs include "BLU" (Apple II), "ShrinkIt"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, "ARC"/"PKARC" (MS-DOS), "PKZIP" (MS-DOS), "lharc" (MS-DOS/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o" (MS-DOS/Amiga), "PackIt" (Macintosh), "StuffIt" (Macinto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" (UNIX), and "ar" (UNIX).  UNIX archivers don'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; a separate program (called "compress" of all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used.  NuLib works with archives that Shrink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rrectly processes ShrinkIt v3.0 and GS/ShrinkI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suppor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npacks disk archives to files (good for the UNIX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ulib option[suboption] archive [filespec1] [filespec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" is a single character,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option" is one or more characters, which modif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(see each specific o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ve" is the name of a NuFX archive.  It doesn't need t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, create, and m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specN" is the name of a file, either on disk o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file may b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/suboption string may be entered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receeded by a hyphen (ex: "nulib -XT0 ...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lib -xt0 ..." and "nulib xt0 ...").  Suboption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note: Under APW, both the archive filename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relating to files ON DISK are expanded by NuLib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wildcards, etc).  Under UNIX, all filenam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handled by the shell or the kernal. 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 do not undergo wildcard expansio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ulib av foo.shk file1 subdir/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"file1" and "subdir/file2" to "foo.shk", listing ea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ulib av foo.shk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adds all files in subdir and all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ulib mv foo.shk =.doc    (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ulib mv foo.shk *.doc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ulib mv foo.shk *.doc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l files with the suffix ".doc" to the archive "foo.sh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m as it goes, then deletes th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nulib d+ foo.shk 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files in "foo.shk" that start with "work/";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be used to delete all files archived from the directory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dd/App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A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ppends the specified files to the end of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scan the archive to see if the fil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reate a new archive file if one is not fou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roughly to A)dd files on the Shrink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files from the current directory or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then the entire partial pathname is stored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lib av fubar.shk foo/bar/filename" will store "foo/bar/file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"fubar.shk.")  If you add files from 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 of the current directory,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(ex: "nulib av fubar.shk ../zip/bang/filename"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in the archive).  Unfortunately, this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, since filenames are expanded by the kernal instead of by 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allowed, and subdirectories are recursively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pth is limited only by the maximum length of a path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in the subdirectories), unless the R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R suboption will prevent subdirectori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, so that "nulib av fubar.shk *" under UNIX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, but will not desc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he V suboption displays the file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suboption adds a file without compressing it.  The C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insert a file in the archive with a specif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(specified by the argument "value", which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uboption - no spaces between.  Ex: "nulib ac0v fubar.s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" would store "file1" in "fubar.shk" without compres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lue" corresponds to the appopriate thread_format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 suboption does not compress the file, but will store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y setting the thread_format field to "value". 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ing compressed files without having to uncompress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"nulib as1 foo.shk file1.qq" adds a squeezed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ption could conceivably cause a NuFX extractor to crash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it unless you are sure of what you are doing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compression methods (like ShrinkIt LZW) requi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ssed length" and "uncompressed length" values to b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uboption will (incorrectly) set them bot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f U, C, or 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suboption allows specification of the filetype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ree characters long, and will be matched again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oDOS file types.  Common ones are "BIN" (binary),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t), "SRC" (source code), "OBJ" (object code), "EXE" (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NON" (typeless, the default).  Both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type is followed by a "/", then the auxtype fiel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.  NuLib expects the auxtype to be a four-by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entering less than four digits could cause the aux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interpreted.  A good example is storing APW C source files: "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fSRC/000a nulib.shk file1.c file2.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inary 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B[X][V][T&lt;value&gt;][I] binary2-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included for compatibility with the older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since it is still in use by many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uboptions, this will list the information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pecified by "archived-files".  The X suboption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iles from the archive, unsqueezing them if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-files parameter is omitted, then all files will be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.  Note that matches are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V suboption is used in conjunction with the X sub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archived files are printed as they are extracted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ption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erform NuFX operations on a Binary II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  If the file appears to be Binary II format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is will be printed.  Providing transpare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II archives is not impossible, but isn't needed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C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the A option, but the "creating arch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D[V][+] archive archive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named files from the archive.  NuLib scan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all records that start with the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(case-independent).  If all fil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, then the archive file itself is deleted.  Otherwi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created, the unmarked records are transferred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deleted.  An error during this proces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require an exact match if the "+"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; "nulib d+ fubar.shk foo" will delete "foo", "Fooz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d/recipies" and "food/stock."  The V suboption prin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F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files in the archive, but doesn't add any new files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rchive file, and either transfers the old record o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pending on which is more recent.  Only exact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(case-independent), including partial paths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, only apply to files being added to the archive or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that aren't updated are left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H[N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help screen.  Three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lib h" alone displays help on the options.  The N sub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numbers; it lists the known compression method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ypes.  The W suboption gives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s, and how to contact me.  The S suboption give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I[V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that the archive is intact.  Does not mod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  The V suboption prints a list of CRCs for each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different from those listed by the TZ option,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cord headers and (sometimes) threads;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s but *all* data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is doesn't do much but read the fi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version is $0002 or greater (which means that the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stored; currently these records are on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/ShrinkIt).  the main purpose of the V suboption is to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Cs that can be sent along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M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the A option, but the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dded to the archive.  Note that the actu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eted, unless they were given distinct reco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ither NuLib nor P8 ShrinkI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avoid trying to M)ove an archive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of adding may (depending on the OS and the archive)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loop creating a huge file, and the coup de grac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then deletes the archive you were ad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rint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P[V][T&lt;value&gt;][+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ontents of an archived file without extracting i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archived text files without having to actual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Note this only allows viewing of data_threads;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images will not be displayed, and comments are not sh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 responsibility for pagination or filtering if funk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suboption will print the file's name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.  The + suboption allows you to specify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; see the D or X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T[VZ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uboptions, this lists only the filenames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Not only does this make it easier to view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hrinkIt output format is about 20 characters wide; this is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output is suitable for transmission via a pip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 suboption will make it use ShrinkIt v2.0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as using the V option); it is included as a suboptio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used to "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Z suboption will dump everything known about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information in headers, CRCs, relativ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of individual thr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U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files in the archive, keeping the archived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command line, whichever is most recent (o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archive file, and either transfers the old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file.  Only exact filename match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se-independent), including partial pathnames. 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, only apply to files being added to the archive (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updated are left unaltered).  Note that the ord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bos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archive contents in a format indentical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It v2.0 L)ist archive cont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X[V][T&lt;value&gt;][U][I][+] 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E options are synonymous.  Extract the archived-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 If the file already exists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.  If part of a partial path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will be created.  Omitting the "archived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will cause the entire archive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archived, a pathname separator is stored (e.g.,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 and UNIX, "\" for MS-DOS, ":" for Mac HFS). 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are broken down into component file names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legal under the current operating system, and then re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athname separator for the current OS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files archived under any OS, but can lea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 that didn't exist when the files were added (e.g.,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ontained a backslash is unpacked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traction does not require an exact match if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ption is specified; "nulib x+ fubar.shk foo" will extract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zle", "food/recipies" and "food/stock."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entire subdirectories at a time.  The V sub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ents are present, then the V suboption also prints tho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suboption will perform a text substitution as it extrac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convers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suboption will extract the files without un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arely useful, but is easy to implement and i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Nu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will only work with Binary II and NuFX archive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ome other kind of file, you will get an error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what kind of file NuLib thinks it is.  Nu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files processed with compress, Zip, StuffIt, ar, shar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thods are defined in the NuF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 = method number, Name = method name [abbreviation], Pack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? refer to the ability of NuLib to perform that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Name                             Pack?   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Uncompressed [unc]        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SQueezed [squ]            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Dynamic LZW I (ShrinkIt) [shk]     *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Dynamic LZW II (ShrinkIt) [sh2]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12-bit UNIX Compress [u12] 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use a compression method that does not exi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rror message like "[can't squeeze; storing]...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ression method you requested is unavail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red the fil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xtract a file that has been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hat NuLib is not familiar with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the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'*' under packing ShrinkIt LZW is there because NuLib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 ShrinkIt compression yet, but it will fake it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with files that ShrinkIt will think ar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W, but are actually only processed with non-repeat cod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decent level of compression with some files (read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bigger), but is not generally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perating systems use different line terminat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table below shows them for some pop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       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ProDOS            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                   LF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CRLF ($0d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uLib will know what kind of terminators the operating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under uses, it cannot reliably determine what k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 uses.  Thus, the terminator used on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reate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ext translation should *not* be performed o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non-ASCII means anything other than pure tex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executables are two examples of files that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ext translation performed on them).  Doing so will probably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causing strange errors.  Because of the wide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uLib must handle, it is impossible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s are binaries and which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ell NuLib what format to expect, you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parameter (although it will default to zero if you don'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s illustrate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xt0 ...       Convert from CR   (Apple II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xt1 ...       Convert from LF   (UNIX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xt2 ...       Convert from CRLF (MS-DOS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looks for a shell variable called "NULIBOPT" to 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certain things.  This must b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etenv" using csh, "set" and "export" using sh or APW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            Default to Verbose output (otherwis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xxx            Default type for storing files (under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-DOS).  "xxx" should match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OS abbreviation (NON, BIN, TXT, 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 "N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=xxxx            Default auxtype for storing files (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S-DOS).  "xxxx" is a four-charact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000a, 8002, abcd).  Normally "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        Default to Interactive mode (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ype= and aux= settings do NOT app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.  Files will be stored with their actual filetyp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'F' suboption will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rrors simply cause the program to exit, leav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certain state (which sounds fairly evil)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, deleting, viewing, or updating when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that can happen is you will be left with a bog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directory (something like "nulib.tmp561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adding to an existing archive, the files that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nharmed, but additional files will not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ll be oversized.  This is because the master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keeps a count of the number of records in the arch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creating a new archive, the file will be guan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, as mentioned before, the Master Header Block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very end.  Since NuLib identifies NuFX archiv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ertain bytes in the MHB, the file will not be identif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FX.  Note that the M)ove option is safer than it loo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sk are not deleted until the archive is saf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v2.2 (Apr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ond release as NuLib (after a brief 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ncompatibility problems with GS/ShrinkIt and ShrinkI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ome support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s disk archives to files (good for the UNIX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ke compression correctly handles files that don't comp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tore them as compressed whether or not they go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ous minor changes/improvements (more help scree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v2.1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wide distribution as Nu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command proce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v2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et another name change (thanks, L&amp;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rinkIt LZW un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ell variable used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, I, and F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rink v2.08 (Oct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ered help screens,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ecognition of other kinds of files (compressed, sha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to table lookups for calculating CRC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rink v2.07 (Sep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other name change (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IX 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ary II opera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compression code added (unSQueeze, fake ShrinkIt 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+' sub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transl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ing of archived files (P option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RC v2.03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NuARC distribution (APW execut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b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d buffered I/O (fopen(), fread(), etc)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level read()/writ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utomatic byte-order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lemented move, extract all, and update/fre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rint archived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erbose, Text translation, and Uncompres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RC v2.0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rchive manipulation routines (EXtract, Add and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ilename-onl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byte order and data element siz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the LAMES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ew v1.2 (Jul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all source code to make it work under AP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//gs-specific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alteration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ew v1.1 (June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e of the way archives are read (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requiring word-alignment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read file position storage to internal arch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non-(void) sprintf(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ew v1.0 (Ma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only on a Sun 3/50 running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now safely say that NuLib works with record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hread (i.e., comments and resource forks). 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but (for the present) ca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problem this program has is speed.  Since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first and efficient second, it won't run as fast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hrinkIt (written entirely in assembly).  What I en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using ShrinkIt at home on their Apple //s, but NuLib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or other microcomputers.  This will facilitate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mpressed files, which can then be quickly unp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ystem (which will likely have greater computing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compiler more efficient than A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ing this on a Sun 3/50, I noticed a problem: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for the //gs (65816) and the Sun (68020) are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version of NuLib will automatically determin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treat data appropriately (although this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ize definitions 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efinitions for one byte, two byte, and four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; my compiler uses char, short, and long.  If thes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mpiler, be sure to change the typedefs in "nudefs.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8-bit bytes, though, it may not work (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UNIX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being run under UNIX, you should #define U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defs.h".  This will enable certain UNIX functions (lik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time routines), and disable others (lik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y mode" for file I/O).  If this is being run under BSD U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#define BSD43 in "nudefs.h"; certain smal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navoidable (strrchr() vs rind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PW, breaking down the full pathnames into relative path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(and should be under MS-DOS as well...).  Under UNIX "..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irectory link, so obtaining a fully expanded path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cies is difficult.  Thus, storing "dir1/../dir1/fo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"dir1/foo" under APW but "dir1/../dir1/foo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must be taken when extracting such files on non-UNIX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best avoided entirely.  One nasty pitfall is using "~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NIX owner access permissions include write per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stored as unlocked.  If write permission is den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as locked.  As far as dates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ccess times will both be set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//g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very little //gs-specific code,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time routines, file type handling, etc).  GS/O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(extended files are not handled yet, different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ed, and pseudo-mixed-case ProDOS filenam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).  Some of the faults belong to AP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the program is linked with the 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oad segments, so that simple operations shoul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t should be restartab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(not my fault) when using the P option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gets printed on one line for some reason... 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to a file, everything comes out fine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 shell-specific code has been avoided where possible. 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easily work around it include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().  It was deliberately used in several place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() processing with Appl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MS-DO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long...  The user interface may be different from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 versions, so that MS-DOS users will feel more at ho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 only major deviation expected is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nd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 /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eek uses longs, which are usually four bytes.  Sig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larger than 2 gigabytes, there may be a problem (c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longer than the #defined maximum (1024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his is the limit on most machines, and is well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people's sanity.  Pathnames with a null ('\0') in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rtial pathname comparisons may fail becaus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between operating systems (ex: "foo+" and "foo~"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DOS, where both are translated to "foo."). 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ed to be in the same directory each time you U)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or else the partial pathnames won't match (updat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), and you'll end up with two different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255 files may be added/deleted/whatever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subdirectories count.  This is an arbitrary nu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change if someone can convice me that you'd ne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55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ile may be added/extracted/whatever more than o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ers multiple file selectors on the command line ("nulib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shk file1 file1 file1").  This means that U)pdate c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 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ib does not at present prevent an archive from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can have unfortunate consequenc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he 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OS three-letter filetype names may or may not be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versions.  Some users may have problems with things like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'$' is a csh metacharacter (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utput is informative but ugly (mostly debugging-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 is somewhat fat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HUGE.  Rapidly approaching 6000 lines...  It'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compile on my system (Apple //gs, 1.25MB RAM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).  It takes three minute just to link on my system;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 any development w/o access to a more powerful am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hrinkIt LZW compress routines (Kent...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CR &lt;-&gt; LF translation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 GS/OS handling.  Need to handle resource fork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Ds. Would probably help if I had a GS/O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o thread methods (insert ASCII 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different compression methods (UNIX compress, 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bout to enter my fourth and final year in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uter Science (EECS) at the University of California,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me is in Sunnyvale, all of five miles from App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en@cory.berkeley.edu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!ucbvax!cory!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lation to the author of ShrinkIt and NuFX, Andy Nicho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nd continues to be my idea; throw all kudos and bla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rection.  All code herein is mine, developed from the Nu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Revision Five (Call -A.P.P.L.E.)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ZW (ShrinkIt)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de by Robert B. Hess and Bruce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II routines and the unSQueeze code were adap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by Marcel J.E. Mol (usq.c based on usq2/sq3 by Don E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or comments, you can send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4 Saskatchew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ShrinkIt and affiliated products (ShrinkIt ][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rinkIt ][+, GS/ShrinkIt)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Nicholas            Internet: shrinkit@moravi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435                      UUCP: rutgers!liberty!batman!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vian College            GEnie: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hlehem, PA  18018    AM Online: shrinkit         CIS:70007,3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'm not sure about all of these, but I'd like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It is a trademark of L&amp;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is owned by S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s a trad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(probably)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(probably)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seen source code for ShrinkIt(tm) or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sed within it, except as provided to me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, borrowed from Dave Whitney and Andy Nich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; both source and binari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, but not sold.  If you wish to include Nu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 commercial product, you will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s widely as possibl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ith the binaries and/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by Andy McFad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(Andy McFadden) MAKE NO WARRANTY ON THIS MANUAL OR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RESPECT TO QUALITY, MANUAL'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BE HELD RESPONSI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OR CONSEQUENTIAL DAMAGES RESULTING FROM ANY DE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 have tested the program to the best of my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find that as distributed by me, it is safe for general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necessarily bug-free, and as a result, loss of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, is entirely possible. Use at your own risk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cory.berkeley.edu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!ucbvax!cory!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