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: ns-mx!uunet!zaphod.mps.ohio-state.edu!casbah.acns.nwu.edu!nucsrl!ddsw1!z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ane@ddsw1.MCS.COM (Sameer Parek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binaries.apple2,comp.sys.app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ntour Crawl GS v2.0 Part 0/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2Mar17.050207.5713@ddsw1.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7 Mar 92 05:02:0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zane@ddsw1.MCS.COM (Sameer Parek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ddsw1.MCS.COM Contributor, 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: ns-mx comp.binaries.apple2:2681 comp.sys.apple2:325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y Contour Crawler--Mail me if it doesn't work..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error with the v1.1 executable, but the v2.0 executabl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error... The v2.0 executable is only a little slower than the v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n't used #pragma optimize, so maybe once I d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es a profile program exist that isn't involved with prizm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our Crawl G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2 Sameer Parekh (zane@ddsw1.mc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copyright 1988, 1989 Scott Sherman &amp; John Gos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reeware.  The entire package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r it is a violation of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Contour Crawl GS v2.0.  It computes Mandelbrot set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lgorithim calling "Contour Crawling."  This algorith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calculating every pixel, but it is less accur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a perfectly accurate M-set, I suggest Lim Thye Ch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brot GS.  (Which also calculates Julia I *think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leave the explanation of the algorithim up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Gossman &lt;n8443916@unicorn.cc.wwu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a fast Mandelbrot Algorithm called Contour Craw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 by Scott Sherman in 1986 while a math student at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Univ.  The algorithm works by  scanning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brot Set point by point, looking for regions of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"Contour" is detected, the algorithm bounces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boundary of the contour until it finds its way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, and then fills the interior.  Intuitivel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t is far more efficient than the normal pixel by pixe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riani's Method. . . .Scott and I (John Gossman) have writt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bout Contour Crawling that covers the theoretical asp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cerns as "Islands", the connected nature of the level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Mandelbrot Set, and the practical issues of Contour Cra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crete lattice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Flash3 and Flash6 must be in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lib in the same directory as th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 will explain the specific features of my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invoked from the command lin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usage(char *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wl [-x n] [-y n] [-w n] [-h n] [-m n] [-g n] [-r n] [-f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    Left edge (Default: -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      Top edge (Default: 1)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   Width of pic (Default: 2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  Height of pic (Default: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    Maximum number of iterations (Default: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      Graphics Mode (3 for 320 or 6 for 640) (Default: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Graininess of picture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  Filename to save picture (Default: Fractal.P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's following each parameter are the value which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the following is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wl -x -1.3 -y 1.2 -w 1.3 -h 2.4 -m 300 -g 6 -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will be calculated from -1.3 + 1.2i to 0 - 1.2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terations will be 300, it will be drawn in 640 m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iness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certain option is not chosen, the defaul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ininess may need an explanation.  The grainines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n element of the picture on the screen.  If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iness is 1, the default, each pixel on the screen will be 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ifferent point of the set.  If the number is 2, then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2 X 2 pixels will be regarded as a single point, and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Higher numbers produce uglier pictures,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Command-Q during execution to quit and save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oom in, rubber-band a rectangle with the mouse. 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use to recalculate the grid and then zoom in.  Use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0-9 to choose a pal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count is variable depending upon how closely zoo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s.  Currently the number is at 100/sqrt(width).  Right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unt is *always* like that.  You can't change it--that I will fix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bugs to Sameer Parekh, zane@ddsw1.mcs.com, 708-362-9659,</w:t>
      </w:r>
    </w:p>
    <w:p>
      <w:pPr>
        <w:pStyle w:val="PreformattedText"/>
        <w:bidi w:val="0"/>
        <w:spacing w:before="0" w:after="0"/>
        <w:jc w:val="left"/>
        <w:rPr/>
      </w:pPr>
      <w:r>
        <w:rPr/>
        <w:t>829 Paddock Lane, Libertyville, IL 60047-3743.  This is free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like sending me stuff, go right ahead! (E.g.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NeXTStations, etc. :-) If you send me stuff I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my programming more than on school--thus more program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 Thy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Fl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gory Ross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pple IIG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pple IIG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: M-set, contour crawling, custom b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resolution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icture sav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st color b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   (This version is slower than v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ouse support for Zoo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me pallet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xcount changes during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 planned (Probably in the order they will c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 s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"Frac" as opposed to "Fixed" for mor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er Parekh zane@ddsw1.MCS.COM zane@infopls.chi.il.us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.3684@layout.Berkeley.EDU 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/ STOP The War 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liberty in the United States - Vote Libertarian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