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NISC.SRI.COM!unix!Teknowledge.COM!polya!shelby!rutgers!cs.utexas.edu!uunet!zephyr.ens.tek.com!tektronix!reed!reeder Mon Jan 29 03:58:07 P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575 of comp.binaries.ap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NISC.SRI.COM!unix!Teknowledge.COM!polya!shelby!rutgers!cs.utexas.edu!uunet!zephyr.ens.tek.com!tektronix!reed!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reeder@reed.UUCP (Doug Ree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ap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(belated) instructions for Dhry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3964@reed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Jan 90 03:42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9001221419.AA04730@trout.nosc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reeder@reed.UUCP (Doug Ree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Institute of Knowledge, J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UN dhryhack (after unpacking with Bin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), it will ask you how many run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is a good number to start with. Note that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bility on this line so type carefully.  You hav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 the timing yourself, with the present version.  Star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opwatch as you hit return at the end of the number.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your stopwatch when the diagnostic output starts.  D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he number of runs by the time taken to get the speed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(Dhryhacks per second).  Since this compilation runs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n Apple II's, it is useful only for comparing the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Apples.  If you want the source, I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but you'd be better off with the source to Dhrystone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h I got from nistlib@cmr.i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b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Reeder                                   USENET: ...!tektronix!reed!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PA: tektronix!reed!reeder@berkeley.EDU BITNET: reeder@reed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Mermaid on material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just don't see how a world that makes such wonderful things could be ba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