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for HyperC (abrid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HyperC is not compatible with a the IIG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atch, but I do not have it, although I do want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t please post as a favour to me (in ap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canf and fscanf are not supported at al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utility was released, but the company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could buy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K &amp; R is fully supported, plus some nice ext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names have been changed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ncent.  ANSI C is not supported except by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, as sent, should have files called Autoex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.system, opsys and shell and subdirectories bin/,hdrs/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/ in the root. It is not neccessary that they b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n your system, but you will need to edit the c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n files, at least, to work with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    - Help  -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65              - 6502 assembler - no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tible with any othe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cp              - p-cod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               - prodos qui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- C compile to p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n                - C compile to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&lt;path&gt;          -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       - Home - clear screen fo non-BASIC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&lt;from&gt; &lt;to&gt;     -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[address]       - dump memory-do not use 0x -hex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&lt;file&gt;          -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[directory]     -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&lt;path&gt;       - mak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ys &lt;file&gt;       - make sys file- this chang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to 'sys' for stand alone app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es not do anything els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behave like a 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&lt;from&gt; &lt;to&gt;     - move files - copy,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[path]        - show or set execution path (prefix?)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                - pre-processor - use only i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                - pri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&lt;old&gt; &lt;new&gt;    -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&lt;file&gt;          - remove (delete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         - print symbol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s               - volumes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is any valid pro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multiple files, whitespace delin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ec file is like a batch file that execu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booted. I use it to copy all of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disk, I suggest you do the same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sk intensive, without a ramdisk you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ed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e compiler is optimized for size, not spe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s very slow to execute (vis a vis assember) an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ile due to the compilation algoryth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800 - 0x2000 - HyperC kernel - don't use.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0-0x3ff    - hyperC globals -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page      - spotty use by one system or anoth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oid using, or use prodos locati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ing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0x50-0xb0 seems clear, use at own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0x9f00         - Hyperc execution stack goes down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aves 8 buffers fo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an be moved, but not rec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c02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02 opcodes and addressing modes will be genera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flag is set for the asm65 module (asm65 -e) (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commands  (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              - search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   - insert mode ed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change            - overwrite mode ed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              - Mark blocks for moving, remov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- return t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- takes you back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while editting (hold control key and press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- back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- scroll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-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-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-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-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-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- scroll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-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- dele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- refres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- scroll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-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- delete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- scroll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- use in combination with other command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r distances - ctl-q ctl-r goes to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ui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 - loads another file onto end of one just ed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- edit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- return t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- continue editting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- sav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with K &amp;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ca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, #line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fields may be any simp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always coerced into 16-bits within (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s and stack. (My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of (&amp;) operator may be applied to any variab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bit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and register are equivalent storag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ay be declared as var type to provid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eferencing. (Hey I just copy the stuff I don'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and double are 8 byte objects, however the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without the floating poin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short, int are all 16 bi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added - I don't know what they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't help you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ets are added - a packed array of bit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 graphics planes, io ports and the univer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le- as enumer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functions- up to 16 deep - functions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variables - a variable can be forced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location using the @&lt;address&gt;; form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can be an expression. In fact function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orced to a fixed location using #define 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&lt;address&gt;, but this creates great weirdness and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ugg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cp -[l o* t ] &lt;files&gt;  -l provid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65 -[l o*]  &lt;file&gt;     -o alternate ou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t combine text and data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 -[o*] &lt;file&gt;         -o alternate output name (use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n -[o*]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&lt;parms&gt;         parses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 -[e +#]              -e show error messag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+ place cursor at lin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&lt;libname&gt; -[b* d i* r v x] &lt;files&gt; - b befo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use only with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d delete files from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i get filenames from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ead of command line (cheap Mak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r repla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v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x extract files 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&lt;file&gt;          - list file to stdout - from li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k  &lt;file&gt;          -linker - there's a dozen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s, look at cc for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 -[o* v]  &lt;file&gt;      - macro exp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 -[o*]  &lt;file&gt;         - pre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-[s]  &lt;file&gt;         -print symbol tabl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irect output to your printer precede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print #&lt;slot#&gt;-'. The dash means no LF after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and usefu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getkey(clearbuf)        /*get new key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learbuf                /*clear buffer if true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ext key from keyboard buffer, high bit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kbdRead(buffer, maxChars) /*getline from keyboard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*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x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maxChar-2 characters from keyboard and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string in buffer. Not echoed to screen. c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c terminates input and ctl-@ abor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nRead(buffer,max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kbdRead, but echo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nWrite (buffer,buflen) /*write buffer to screen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vidinti()              /*initialize 80columns slot3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prtinit(slot)         /*initialize printer slot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initialize any slot with thi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prtonly()         /*vector output to printer only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prtvid()          /*screen and printer simulcast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vidonly()         /*I'll leave to your imagination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tWrite(buffer,buflen) /*write buffer to prin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chr(ch)  /*print character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str(str)  /* print null terminated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idinv()  /*set inverse vide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idnorm()  /*set normal video mode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xec(progname,argc,argv) /*load/execute new pro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*prog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ose(fd)  /* close file fd, 0 closes all fil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e(filename) /*create and open new file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(f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ad(fd,buf,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rite(fd,buf,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move(fname)  /* delete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name(oldname,new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EOF(fd,fpos)  /*get end of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printf(fd,argn...)  /* formatted output to file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(fd)   /* get character from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Create(fname,err) /*create with error handler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Open(fname,altpaths,err) /*open with error chk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ustGetl(fd,buffer,maxlen,err,fname) /*rea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 with error handling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l(fd,buffer,maxlen) /*read line of char from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mustRead(fd,buf,len,err,fname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ustWrite(fd,buf,len,err,f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ync()   /* flush file buff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ybe a hundred more functions in the book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I can tell they are all standard C. Try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 most of the parameters are easy to determine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 they represent (fname,buffer, altpa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null terminated text strings, fd, le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). err is interesting in that it is  giv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(*err)()   - This is a pointer to a function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not specified (nil pointer)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tandard handler err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loating point you must replace pp with ppf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 and cc on the HyperC disk with the libc and c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 disk, modify ccn so it looks more like the new c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fp.h in the /hdr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ypes  all SA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header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         11 byte extended precision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      9 byte double      "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      5 byte single      "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               9 byte comp integer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      4 byte long    "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               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                not a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or E for can now be used ex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de and utilities to convert various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ormats and to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 all this is a very powerful implementation of 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Apple II's. It is unfortunate the company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round, this is much closer to ANSI C tha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mpilers I've seen for other machin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. I hope you find this useful, there are about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total which go into considerable detail o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overlays and programming practice. Mo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my head, although I am learning as I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