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booted up simiie.exe this morning...the option screen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displayed the directory/file select box and hung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hacking and i fixed simiie to accep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keyboard.  here's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90B: [ 0xE8 ] -&gt; 0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932: [ 0xE8 ] -&gt; 0x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patch simiie.exe, if u don't know how...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key at the end of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imiie.exe simii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imii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4a0b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4a32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imiie.z simi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or Just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hores@sfu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