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Type                                    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(Old monitor, Integer Basic)           (garbage, jumps int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Plus (Autostart monitor, Applesoft)   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e (original ROM)                       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e (enhanced ROM)                       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c (all revisions)                       Appl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c Plus                                  Apple IIc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gs                                      Apple //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