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existing Apple disk manipulation utilities run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and even that set of utilities is not complet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utilities that read the disk catalog, extract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mage, put files into a disk image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ized BASIC programs to and from ASCII source. And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source code in the archive so that the utiliti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on more than one platform.  Others may wan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. I hope that this file will be useful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skillful than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    The Apple ][ DOS 3.3 Disk Format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aken without permission from _Beneath Apple DOS_, by Do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eter Lech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the following description, any number beginning with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hexadecimal (base 16) format.  Numbers without an initi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decimal (base 10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rmal Apple ][ DOS 3.3 format disk is divided into 35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umbered 0-34).  Each track contains 16 sectors (numbered 0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are 256 bytes.  35 * 16 * 256 = 143360,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ytes in a disk image. If the &lt;DiskName&gt;.bin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143488 or 143616 bytes, then additional by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file.  This may be in the form of a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e2000 emulator for the Amiga computer and app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S-DOS systems use 143360 byte disk images.  Any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moved.  In 143488 and 143616 byte files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's sector 0 probably starts at offset $00080 (decimal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.  A utility such as StripQ (for the Amiga, on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750) will do the job, and similar utilities exis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 Once the 143360 byte disk file has been written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begins at offset $00000 in the file, sector 1 is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010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alog lies on track 17.  The beginning of track 17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$11000 (decimal 69632) of a 143360 byte file.  Track 17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zero holds the Volume Table of Contents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hol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formation is for track 17 ($1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0 =      Volume Table of Contents (V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0    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1         Track number of first catalo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2         Sector number of first catalo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3         Release number of DOS used to INIT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4-$05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6         Diskette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07-$26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7         Maximum number of track/sector pair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t in one file/track sector list sector (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256 byte secto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8-$2F    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0         Last track where sectors were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1         Direction of track allocation (+1 or -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2-$33    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4         Number of tracks per diskette (normally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5         Number of sectors per 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6-$37     Number of bytes per sector (LO/HI form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8-$3B     Bit map of free sectors in track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3C-$3F     Bit map of free sectors in track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40-$43     Bit map of free sectors in track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map continues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C-$BF     Bit map of free sectors in track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0-$C3     Bit map of free sectors in track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4-$FF     Bit maps for additional tracks if there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35 tracks p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APS OF FREE SECTORS ON A GIVEN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ur byte binary string of ones and zeros, representing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cated sectors respectively.  Hexadecimal secto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igned to bit position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SEC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          FEDC BA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2          7654 32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3          .... .... (Not u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4          .... ....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if only sectors E and 8 are free and all oth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the bit map will be 41000000 where byte 1 = $41,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= $00, byte 3 = $00, byte 4 = $00.  (The bit map will be 0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1   0000 0000   0000 000   0000 0000.) If all sect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, the bit map will be FFFF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s of the first catalog track and sector are hel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$01 and $02 of the VTOC.  Typically the catalog resi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sectors of track 17.  Typically the first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files names are in track 17, sector 15; the second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n file names are in track 17, sector 14; and so on to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, sector 1.  Thus a typical catalog can hold 7*15 names,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f 10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 SECTO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       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1         Track number of the next catalog sector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2         Sector number of next catalog s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3-$0A    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B-$2D     First file descriptiv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E-$50     Second file descriptiv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51-$73     Third file descriptiv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74-$96     Fourth file descriptiv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97-$B9     Fifth file descriptiv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A-$DC     Sixth file descriptiv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D-$FF     Seventh file descripti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VE ENT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file descriptive entry contains a total of 35 ($23) byt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lative byte is the number starting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v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BYTE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        Track of first track/sector list secto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a deleted file, this byte contains $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original track number is copied to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 of the file name field (BYTE $20)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 contains a $00, the entry is assu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never been used and 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his means that track 0 can never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entry if the DOS image is wiped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ett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1         Sector of the first track/sector list s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2         File type and sector flag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80 + file type - file is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00 + file type - file is not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00 -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01 - INTEGER BAS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02 - APPLESOFT BASI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04 - BINAR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08 - S typ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10 - RELOCATABLE object modu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20 - A typ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40 - B typ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us, $84 is a locked BINARY file, and $9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ocked R type fil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3-$20     File name (3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1-$22     Length of the file in sectors (LO/HI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TALOG command will only format the LO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length giving 1-255, but a full 655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/S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file has associated with it a "track/sector" list sec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or contains a list of track/sector pointer pai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 list the data sectors which make up the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ve entry in the catalog sector points to this T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sector which, in turn, points to each sector 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a Track/Sector List sector is given below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ince even a minimal file requires one T/S List sect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ata sector, the least number of sectors a non-empty fil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is 2, the value given when the CATALOG command is do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note that a very large file, having more than 122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, will need more than one Track/Sector List to hol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ck/Sector pointer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/SECTOR LIS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       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1         Track number of next T/S List sector if on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ed or zero if no more T/S List sec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2         Sector number of next T/S List sector (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3-$04    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5-$06     Sector offset in this file of the first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bed by this list (probably 0000,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 bytes offset from byte $0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7-$0B     Not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C-$0D     Track and sector of first data sector or ze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E-$0F     Track and sector of second data sector or zer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10-$FF     Up to 120 more Track/Sector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quential file ends when the first zero T/S List ent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ed. A random file, however, can have spaces withi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never allocated and therefor have no data se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in the T/S List. This distinction is not always hand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by DOS.  The VERIFY command, for instance, stop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gets to the first zero T/S List entry and can not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some random organizatio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Track/Sector pointer in the T/S List, we co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data sector of the file.  As we examin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s, the differences between the file types become appa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 (except perhaps a random TEXT file)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streams of data, even though they are broken u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byte chunks to fit in a sector.  Using the Track/Sector 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an read each sector of the file in the 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data type consists of one or more records, separ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rriage return character ($8D).  Usually the end of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signalled by either a $00 or the lack of any m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NARY file is an exact copy of the memory involved,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disk sector(s).  The first four bytes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two byte memory address where the file is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followed by a two byte length of the file.  Both the l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nd the length are in LO/HI format. The addre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are those given in the A and L keywords from the B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created the file.  Note that DOS writes on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to the file, though that does not matter because 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the exact number of bytes given in the leng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SOFT AND INTEG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SIC program, be it APPLESOFT or INTEGER, is sav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a way that is similar to BSAVE.  DOS determin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of the BASIC program image in memory and its leng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ll BASIC programs have the same start address,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store the start address in the file as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inary files.  The length is stored, however, a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ytes, followed by the tokenized program image from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again DOS writes an additional byte, even thoug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 by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 TYPES (S, R, NEW A, NEW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provision was made for additional file types, n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use them.  The only exception is the R type,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ype produced by the DOS TOOLKIT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