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ENCODE read a whole disk, uuencodes it and se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 serial line (slot 2 assumed).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t on the other side and pipe it thru uu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.BAS is the main part (in Applesoft 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.ASS is the uuencoder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TS2 is need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S2 is a assembly language routine, which h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soft &amp;-vector. It allows simpl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RWTS (read write track sector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underst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 (ADDRESS,DRIVE)</w:t>
        <w:tab/>
        <w:t>set the buffer address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R (TRACK,SECTOR)</w:t>
        <w:tab/>
        <w:t>read the given sector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 (TRACK,SECTOR)</w:t>
        <w:tab/>
        <w:t>write the buffer to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a pointer to a 256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s 0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s 0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ccess a disk drive in another slot (default=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OKE 879,16*SLOT before &amp;R (or &amp;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927,16*SLOT after the &amp;R (or &amp;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ad the VTOC (Track 17, Sector 0) 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HIMEM: 16384 : REM Set himem to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RINT CHR$($);"BRUN RWT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&amp;A(16384,0) : REM Use $2000-$20FF a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&amp;R(17,0): REM Read V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8&lt;----------------8&lt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REM  UUEN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HIMEM: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AD = 16384:A0 = AD +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IF  PEEK (1013) = 76 AND  PEEK (1014) = 32 AND  PEEK (1015) = 3 THEN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PRINT  CHR$ (4)"BRUN RWT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PRINT  CHR$ (4)"BRUN UUENCODE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&amp; A(A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A1 =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PR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PRINT "BEGIN 666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FOR T = 0 TO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FOR S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&amp; R(T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A2 = A0 +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IF A2 - A1 &lt; 45 THEN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 POKE 237,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 POKE 239,A1 /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 POKE 238,A1 - 256 *  PEEK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 CALL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A1 = A1 +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 GO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POKE 237,A2 -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 POKE 239,A1 /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 POKE 238,A1 - 256 *  PEEK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 CALL 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A1 = A1 -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NEX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 POKE 237,A2 - A1 -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 POKE 239,A1 /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 POKE 238,A1 - 256 *  PEEK (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CALL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 PRINT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 PRINT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 PR#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8&lt;----------------8&lt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0-   A9 4C       LDA   #$4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-   8D 13 03    STA   $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5-   8D 10 03    STA   $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8-   A9 02       LDA   #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A-   8D 15 03    STA   $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D-   A9 8D       LDA   #$8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F-   8D 14 03    STA   $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-   A9 02       LDA   #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4-   8D 12 03    STA   $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7-   A9 A1       LDA   #$A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9-   8D 11 03    STA   $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8C-   60          R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D-   A4 ED       LDY   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F-   A5 EE       LDA   $E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1-   85 EC       STA   $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3-   A5 EF       LDA   $EF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5-   85 ED       STA   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7-   C6 ED       DEC   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9-   B1 EE       LDA   ($EE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B-   91 EC       STA   ($EC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D-   88          D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E-   10 F9       BPL   $0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A0-   60          R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1-   A5 ED       LDA   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3-   20 E7 02    JSR   $02E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6-   A0 00       LDY   #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8-   C4 ED       CPY   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A-   10 36       BPL   $0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C-   A9 00       LDA   #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E-   85 EC       STA   $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-   B1 EE       LDA   ($EE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B2-   4A          LS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3-   66 EC       ROR   $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B5-   4A          LS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6-   66 EC       ROR   $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8-   20 E7 02    JSR   $02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BB-   C8          I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C-   B1 EE       LDA   ($EE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BE-   4A          LS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BF-   4A          LS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-   05 EC       ORA   $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C2-   4A          LS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C3-   4A          LS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4-   20 E7 02    JSR   $02E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7-   B1 EE       LDA   ($EE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9-   85 EC       STA   $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CB-   C8          I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C-   B1 EE       LDA   ($EE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CE-   0A          AS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F-   26 EC       ROL   $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D1-   0A          AS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2-   26 EC       ROL   $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4-   A5 EC       LDA   $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6-   20 E7 02    JSR   $02E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9-   B1 EE       LDA   ($EE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B-   20 E7 02    JSR   $02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DE-   C8          I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F-   4C A8 02    JMP   $0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-   A9 8D       LDA   #$8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4-   4C ED FD    JMP   $F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7-   29 3F       AND   #$3F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9-   D0 02       BNE   $02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B-   A9 40       LDA   #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ED-   18          CL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E-   69 A0       ADC   #$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0-   4C ED FD    JMP   $F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F3-   00          B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F4-   00          B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F5-   00          B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F6-   00          B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F7-   00          B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F8-   00          B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F9-   00          B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FA-   00          B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FB-   00          B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FC-   00          B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FD-   00          B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FE-   00          B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FF-   00          BR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70: A9 4C 8D 13 03 8D 10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8: A9 02 8D 15 03 A9 8D 8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0: 14 03 A9 02 8D 12 03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8: A1 8D 11 03 60 A4 ED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0: EE 85 EC A5 EF 85 ED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8: ED B1 EE 91 EC 88 10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0: 60 A5 ED 20 E7 02 A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8: C4 ED 10 36 A9 00 85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: B1 EE 4A 66 EC 4A 66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8: 20 E7 02 C8 B1 EE 4A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: 05 EC 4A 4A 20 E7 02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8: EE 85 EC C8 B1 EE 0A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: EC 0A 26 EC A5 EC 20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8: 02 B1 EE 20 E7 02 C8 4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0: A8 02 A9 8D 4C ED FD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8: 3F D0 02 A9 40 18 69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0: 4C ED FD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8: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8&lt;----------------8&lt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0-   A9 4C       LDA   #$4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-   8D F5 03    STA   $03F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5-   A9 20       LDA   #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7-   8D F6 03    STA   $0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A-   A9 03       LDA   #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C-   8D F7 03    STA   $03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0F-   60          R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0-   04          ??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1-   C6 51       DEC   $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-   F0 08       BEQ   $03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5-   CA          DE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-   D0 F6       BNE   $0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8-   A6 50       LDX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A-   4C 0B 03    JMP   $03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D-   60          R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E-   00          B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F-   4A          LS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-   C9 52       CMP   #$5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-   F0 0F       BEQ   $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4-   C9 57       CMP   #$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6-   F0 0F       BEQ   $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28-   EA          N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29-   EA          N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2A-   EA          N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2B-   EA          N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C-   C9 41       CMP   #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E-   F0 1D       BEQ   $0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-   4C 7C D9    JMP   $D9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3-   A9 01       LDA   #$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5-   D0 02       BNE   $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7-   A9 02       LDA   #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9-   85 FA       STA   $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B-   20 B5 03    JSR   $03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E-   20 46 E7    JSR   $E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1-   86 FC       STX   $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3-   A5 50       LDA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5-   85 FB       STA   $F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7-   20 B8 DE    JSR   $D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A-   4C 65 03    JMP   $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D-   20 B5 03    JSR   $03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-   20 46 E7    JSR   $E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53-   8A          TX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54-   EA          N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55-   EA          N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56-   EA          N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57-   EA          N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8-   85 FF       STA  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A-   A5 50       LDA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C-   85 FD       STA   $F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E-   A5 51       LDA   $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-   85 FE       STA   $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-   4C B8 DE    JMP   $D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5-   20 E3 03    JSR   $03E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8-   84 06       STY   $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A-   85 07       STA   $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C-   A0 01       LDY   #$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E-   A9 60       LDA   #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0-   91 06       STA   ($06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72-   C8          I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3-   A5 FF       LDA  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5-   91 06       STA   ($06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77-   C8          I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8-   A9 00       LDA   #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A-   91 06       STA   ($06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7C-   C8          I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D-   A5 FB       LDA   $F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F-   91 06       STA   ($06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1-   C8          I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-   A5 FC       LDA   $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4-   91 06       STA   ($06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6-   A0 08       LDY   #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8-   A5 FD       LDA   $F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A-   91 06       STA   ($06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8C-   C8          I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D-   A5 FE       LDA   $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F-   91 06       STA   ($06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1-   A0 0C       LDY   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3-   A5 FA       LDA   $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5-   91 06       STA   ($06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7-   A0 0E       LDY   #$0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9-   A9 00       LDA   #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B-   91 06       STA   ($06)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9D-   C8          I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E-   A9 60       LDA   #$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0-   91 06       STA   ($06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-   A4 06       LDY   $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4-   A5 07       LDA   $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6-   20 D9 03    JSR   $0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9-   A9 00       LDA   #$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B-   85 48       STA   $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D-   A0 0D       LDY   #$0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F-   B1 06       LDA   ($06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1-   85 1D       STA   $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B3-   60          R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B4-   00          B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5-   20 B1 00    JSR   $0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8-   4C BB DE    JMP   $D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B-   29 2A       AND   #$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BD-   2B          ??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BE-   00          BR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0: A9 4C 8D F5 03 A9 20 8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8: F6 03 A9 03 8D F7 03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: 04 C6 51 F0 08 CA D0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8: A6 50 4C 0B 03 60 00 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: C9 52 F0 0F C9 57 F0 0F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8: EA EA EA EA C9 41 F0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: 4C 7C D9 A9 01 D0 02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8: 02 85 FA 20 B5 03 20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: E7 86 FC A5 50 85 F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8: B8 DE 4C 65 03 20 B5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: 20 46 E7 8A EA EA EA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8: 85 FF A5 50 85 FD A5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: 85 FE 4C B8 DE 20 E3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8: 84 06 85 07 A0 01 A9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0: 91 06 C8 A5 FF 91 06 C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8: A9 00 91 06 C8 A5 FB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0: 06 C8 A5 FC 91 06 A0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8: A5 FD 91 06 C8 A5 FE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0: 06 A0 0C A5 FA 91 06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8: 0E A9 00 91 06 C8 A9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0: 91 06 A4 06 A5 07 20 D9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8: 03 A9 00 85 48 A0 0D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0: 06 85 1D 60 00 20 B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8: 4C BB DE 29 2A 2B 00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