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encode/decode  v 1.1  by Andy Tefft 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Distribute all you wan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If you find it useful, feel free to send me mone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even encourage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a SYS file which should run on any // which runs ProD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extended memory or any enhanced ROM call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40 column use.  Only one disk driv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ill not allow disk swaps, so both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must be online at the same time (/ram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refix change: This allows you to select the prefix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ccess. Entering / allows you to select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st accessed device, regardless of its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valid prefix, whether a full path name (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/ and a volume name), or a partial path name (which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ode (permission) change (encode): This allows you to query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-style permission mask (not used by the Apple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644 and will usually not be changed. Hit RETURN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this value unchanged. The value you se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change it or restart the program.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4 characters; there is no validity check on the entered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longer than 4 characters will be trunca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ype &amp; auxtype change (decode): This allows you to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iletype and auxtype of the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code a file. Defaults are BIN and $0000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and auxtype as a hex value, without a $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0's (max. length = 2 for type, 4 for auxtype)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when asked to leave either value unchang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check for these values, but they are display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o you can check them for yourself. Again, value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ill remain until you change them or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inefeed after CR: This option is used only when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"yes", line terminators in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/lf combination; if it is "no" just a c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r/lf is referred to is "unix newline"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need to use this option if you are up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which uses cr/lf terminators using xmode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protocol (kermit in text mode will convert apple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/lf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r or cr/lf line terminators should be deco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range line terminators (lf/cr for example)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rave to replace blanks: By default, when enco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lanks in the encoded data are replaced by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 (`). This is to prevent loss of trailing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is option turns on or off this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udecode programs should not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e accents. Additionally, most will pad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hat have been truncated with spaces while deco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ecode 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atalog: Displays a brief catalog listing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rectory to catalog. Hitting RETURN catalog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Entering control-c (or terminating your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) and return cancels the catalo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alog display lists the filenames, filetypes,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locks and bytes (decimal displays) and auxtypes in he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 after every twenty entries displayed. Hitting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bor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name of the directory being cataloged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display. The numbers of block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n the device are shown afte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no problems with directories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nly one block of the directory is rea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ncode a file: This allows you to uuencode a fil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for input and output paths. Hit RETURN in answe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and you can return to the menu (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; entering "N" will let you enter the filenam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either a full or partial pathname for ei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don't enter a starting /, prodos will prep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o what you type in). The name you enter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put into the begin line of the encoded fil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put and output files will be on different volum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line) or different directories on the same vol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want to first set the prefix to the INPUT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, and enter the full pathname for the output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is /disk1/file, you want output to go to /disk2/file.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t prefix to /disk1/ (trailing slash optional)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" as input file, "/disk2/file.uu" as output file. UUe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call the output file "file" when you or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exists already,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it or not. If you say "no",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utput name; at this point you can return to th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ecode a file: This will allow you to uudecod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uuencoded. It will ask for the input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hen search through the input file for the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hich contains the output file name.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change or use this name only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Judicious use of the prefix and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eded to use more than one volume fo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, both volumes must be online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error checking done is to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nd' line. If one does not exist, you will be war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will rema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uit: allows you to quit. It asks first for verifi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s to the menu or does a prodos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include some support to repair some of the damag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tworks to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put in an option to unlock and delete a lo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e when I can get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file selection dialog, but that will limit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I can think of for now besides allowing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-letter filetypes (which I don't plan on do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s. Come to think of it, that might not be too 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bert Chin (acmfiu@fiu.edu) for the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Te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, PA 16428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725-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l May 12, '91: art100@psuvm.p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