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is a program to handle the IBM compression format .ZIP. 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IBM bbs's are in this format.  Also, it is an efficien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, even better than Shrin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should have a familiar looking interface.  It is ver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ShrinkIt.  If you have used ShrinkIt before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UnZIP's interface.  If you have not, some 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which experienced users may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 (c) 1992 by Russ Woodroof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ly as long as you do not charge more than the cost of copy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undle it in any commercial products, at least no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offers two decompression alternatives, to disk, and to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mply writes all the information into a file, for later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o screenputs it onto your monitor, with no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worry about fragment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'O' or 'V', for to disk or to screen, respectivel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letter, or selected the option with the arrows and presse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ialog will pop up.  In this, several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        Move up or down in the 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ARROWS:      Move up or down one page in the 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    Go to the nex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O:           Scan all onlin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G:           'Go', d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Do function or op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   Go up one 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.:           Abort (just period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.ZIP file you want to work with, and press return. 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ZIP, should be included in your shrink of UnZIP. 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other dialog, listing all the files within the ZIP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 in this dialog ar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        Mov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D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       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.:           Abort (again, just '.'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A:      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if you had selected 'O', for disk extrac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elect a directory to put the unZIPed files in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dialog, just navigate the directories until you a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to, then press return on '&lt;Select Current Folde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have chosen to unZIP to disk, a status bar will pop up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file(s) is/are unZIPed.  If you have chosen view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the filename will go at the top, with a little hourglass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glass means that the program is 'thinking' about it's unZIP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few seconds, especially when it first starts on a fil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he information will appear on the screen,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/LFs together filtered out.  When it says '---more---',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file, . or ESC to abort, or any other key to see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 The same goes for when it prompts '---EOF---'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gnores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: 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e breakdown on what all the menu functions do, in ca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  Self explanatory, this quits to Pr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-Open:   Open a .ZIP to write to disk.  See above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file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View:   View files within a .ZIP, without having to actually extrac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of the features that I really miss on other Appl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ing utilities.  I wish ShrinkIt h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?-About:  About UnZIP.  Pretty much self explanatory, it ju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UnZIP is, and where you can reach me, and reminds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nd me money for my efforts.  Notice how fast it goe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hareware Plea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you knew that this had to be coming.  I wrote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getting rich from it, but I have spent many, many ho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some reconsempation would be nice for all that.  So,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continue using it, please send a check for $10 or s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Woodro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M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, MI, 48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give me an Internet email address then I'll eve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of UnZIP that I might release!  Or if you want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 power@grex.ann-arbor.mi.us.  If you just d/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your local bbs and are wondering what all this talk abou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don't worry about it, it's a worldwide network of compu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email to allow the sending out of files for free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disks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UnZI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.ZIP com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entering in the file dialogs.  UnZIP currently forc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directori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 dialog when files are to be overwritten.  UnZIP current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 you if you want to delete a file.  If an older file is in the w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unZIPed, it is removed.  Please be careful, don't keep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ame directory you unZIP to.  In any case, Russ Woodroof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UnZIP may cause.  It has been teste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the above mentioned problem, and a few bugs always slip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uss Woodroo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nuary 8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