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maybe this should go to comp.sources.apple2 but it's no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y mind it's part of the thread on learning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It's an opportunity to learn from Woz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el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PPLE-II  PSEUDO MACH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TERPRETE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PYRIGHT (C) 1977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PPLE COMPUTER,  IN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LL  RIGHTS RESERV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. WOZNIAK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:  SWEET 16 INTERPRE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     EQU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     EQU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H    EQU  $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L    EQU  $1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H    EQU  $1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EQU  $F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EQU  $FF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$F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SAVE           ;PRESERVE 6502 RE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15L           ;INIT SWEET1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                 ;FRO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15H           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6B   JSR  SW16C          ;INTERPRET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SW16B          ;ONE SWEET16 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6C   INC  R1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SW16D          ;INCR SWEET16 PC FOR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R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6D   LDA  &gt;SET           ;COMMON HIGH BYTE FOR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                 ;PUSH ON STACK FOR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(R15L),Y       ;FETCH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$F             ;MASK RE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            ;DOUBLE FOR TWO BY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                ;TO X REG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R  (R15L),Y       ;NOW HAV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TOBR           ;IF ZERO THEN NON-RE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X  R14H           ;INDICATE "PRIOR RESULT R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R                 ;OPCODE*2 TO LS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Y                 ;TO Y REG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OPTBL-2,Y      ;LOW ORDER AD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                 ;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    ;GOTO REG-O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    INC  R1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TOBR2          ;INC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R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2   LDA  BRTBL,X        ;LOW ORDER AD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                 ;ONTO STACK FOR NON-REG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14H           ;"PRIOR RESULT REG"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R                 ;PREPARE CARRY FOR BC, B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    ;GOTO NON-REG O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Z    PLA                 ;POP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RESTORE        ;RESTORE 6502 RE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(R15L)         ;RETURN TO 6502 CODE VI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    LDA  (R15L),Y       ;HIGH ORDER BYTE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H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(R15L),Y       ;LOW ORDER BYTE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L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A                 ;Y REG CONTA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R15L           ;ADD 2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1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R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2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BL   DFB  SET-1          ;1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TBL   DFB  RTN-1          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LD-1           ;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R-1           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ST-1           ;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NC-1          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LDAT-1         ;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C-1           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STAT-1         ;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P-1           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LDDAT-1        ;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M-1           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STDAT-1        ;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Z-1           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POP-1          ;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NZ-1          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STPAT-1        ;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M1-1          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ADD-1          ;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NM1-1         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SUB-1          ;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K-1           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POPD-1         ;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RS-1           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CPR-1          ;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BS-1           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INR-1          ;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NUL-1          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DCR-1          ;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NUL-1          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NUL-1          ;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B  NUL-1          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ED ON A SINGL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BPL  SETZ           ;ALWAY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LDA  R0L,X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     EQU  *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H,X          ;MOVE RX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LDA  R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L,X          ;MOVE R0 T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H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LDA  R0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2   STA  (R0L,X)        ;STORE BYT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3   STY  R14H           ;INDICATE R0 IS RESULT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     INC  R0L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INR2           ;INCR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R0H,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2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    LDA  (R0L,X)        ;LOAD INDIRECT (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L            ;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  R0H            ;ZERO HIGH ORDER R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STAT3          ;ALWAY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LDY  $0             ;HIGH ORDER BYT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POP2           ;ALWAY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    JSR  DCR            ;DECR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(R0L,X)        ;POP HIGH ORDER BYTE @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Y                 ;SAVE IN Y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2    JSR  DCR            ;DECR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(R0L,X)        ;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L            ;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  R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   LDY  $0             ;INDICATE R0 AS LAST RESUL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  R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AT   JSR  LDAT           ;LOW ORDER BYTE TO R0, INCR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(R0L,X)        ;HIGH ORDER BYTE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INR            ;INCR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T   JSR  STAT           ;STORE INDIRECT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H            ;BYTE AND INCR R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(R0L,X)        ;STORE HIGH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INR            ;INCR RX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AT   JSR  DCR            ;DECR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(R0L,X)        ;STORE R0 LOW BYTE @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POP3           ;INDICATE R0 AS LAST RESUL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     LDA  R0L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DCR2           ;DECR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R0H,X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2    DEC  R0L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LDY  $0             ;RESULT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  SEC            ;NOTE Y REG = 13*2 FOR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C  R0L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L,Y          ;R0-RX TO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C  R0H,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2    STA  R0H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A                 ;LAST RESULT REG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$0             ;CARRY TO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LDA  R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R0L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0L            ;R0+RX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R0H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$0             ;R0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SUB2           ;FINIS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LDA  R15L           ;NOTE X REG IS 12*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STAT2          ;PUSH LOW PC BYTE VIA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STAT2          ;PUSH HIGH ORDER PC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   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     BCS  BNC2           ;NO CAR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     LDA  (R15L),Y       ;DISPLACE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 B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2     ADC  R15L           ;ADD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1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R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C2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BCS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ASL                 ;DOUBLE RESULT-RE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                ;TO X REG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H,X          ;TEST F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 BR1            ;BRANCH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ASL                 ;DOUBLE RESULT-RE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H,X          ;TEST F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I  B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      ASL                 ;DOUBLE RESULT-RE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L,X          ;TEST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  R0H,X          ;(BOT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BR1            ;BRANCH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Z     ASL                 ;DOUBLE RESULT-RE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L,X          ;TEST FO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  R0H,X          ;(BOT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BR1            ;BRANCH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1     ASL                 ;DOUBLE RESULT-RE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L,X          ;CHECK BO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R0H,X          ;FOR $FF (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R 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BR1            ;BRANCH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1    ASL                 ;DOUBLE RESULT-RE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R0L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R0H,X          ;CHECK BOTH BYTES FOR NO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R 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BR1            ;BRANCH IF NOT MIN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LDX  $18            ;12*2 FOR R12 AS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DCR            ;DEC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(R0L,X)        ;POP HIGH RETURN ADDRESS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DCR            ;SAME FOR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(R0L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  R1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     JMP  RT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 Sheldon Simms        | Newt's Friend / Jack Kemp fo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don@netcom.com      | Freedom implie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+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ince I posted the source, here's what it does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el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ck Sedge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is probably the least used and least understoo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e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same sense that Integer and Apple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nguages, SWEET 16 is a language.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, however, it would be classed as low lev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likeness to conventional 6502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EET 16, you must learn the language - an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Z", "The opcode list is short and uncomplicated". "WO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ve Wozniak), of course is Mr. Apple, and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is ROM based in every Apple ][ from $F689 to $F7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it's own set of opcodes and instruction set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and RESTORE routines from the Apple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6502 registers when in use, allowing SWEET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irst 32 locations on zero page to set up it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yte registers, and is therefo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oft Basic without some additional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ticle, "SWEET 16: The 6502 Dream Mach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eared in Byte Magazine, November 1977 an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WOZ PAK". The article is included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s test material to help understand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WEE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use of SWEET 16 are found in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#1, in the Renumber, Append, and Relocat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Aid Operating Manual contains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stings, indexed on page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rogram is written to be introdu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consisting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ge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WEET 16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the program will be to move data.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will be entered in the Intege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 768" ($300) at line 120, enters a 6502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broutine having the single purpose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and subsequently returning to BASIC (addresses $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1, $302, and $312 respectively). The SWEET 16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performs the move, and is entered at Hex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3 to $311 (see listing Numb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, the screen will display three lin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8 bytes long, and await entry of a new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ines of data displayed on the screen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The first 8 bytes of data starting at $8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fixed source data to be move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the string 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The first 8 bytes of data starting at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entered as the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(high order byt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The first 8 bytes of data starting at $0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our SWEET 16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8 bytes of data was chosen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wha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Basic has its own way of recording the string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ame chosen for the string "A$" is stor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 total of five housekeeping bytes prece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$, leaving only three additional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. Integer Basic also adds a housekeeping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tring, known as the "string termin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for convenience purposes of the displa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ring terminator as the 8th byte, the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the keyboard should be limited to two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as the 6th and 7th bytes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entered include the number of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A useful range for this demonstration would be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, but of course 1-25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arting address of the destination of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. Again, for simplicity, only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entered, and the program allows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9 and high-order byte of program pointer 1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problems (in this demonstration en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9 and 144 for a 48K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bytes of data displayed starting at $00 will en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erve the condition of the SWEET 16 regis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as been accomplished, and thereby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ticle "SWEET 16: A 6502 Dream Machine"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EET 16 can establish 16 double byte regist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00. This means that SWEET 16 can use the fir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n zer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vents" occurring in this demonstration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in the first four SWEET 16 registers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 display starting at $0000 is large enoug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gisters are established as R0, R1, R2, R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       $0000     &amp;   0001       -SWEET 16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    $0002     &amp;   0003       -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$0004     &amp;   0005       -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      $0006     &amp;   0007       -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      $001C     &amp;   001D       -Prior resul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       $001E     &amp;   001F       -SWEET 16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n examination of registers R14 and R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nd understanding of SWEET 16, as ful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OZ" text. Notice that the high order byte of R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at $1D) contains $06, and is the doubl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3X2=$06). R15, the SWEET 16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ddress of the next operation as it d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uring execution of the program, which was $031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ended and the 6502 cod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 sample run, enter the Integer Basic program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ing #1. Of course, REM statements can be omi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only helpful if the machine code i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Listing #2 must also be entered starting at $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6502 disassembly does not look like listing #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ROR disassembler would create a correct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RUN"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12" and hit RETURN (A$ - A$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18" and hit RETURN (high-order byte of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800-C1 40 00 10 08 B1 B2 1E 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A00-C1 40 00 10 08 B1 B2 1E  (D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000-1E 00 08 08 08 0A 00 00  (SWEET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8 bytes stored at $0A00 are identical to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rting at $0800, indicating that an accurate mov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ength has been made. They are moved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rting with token C1 and ending with token 1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ss than 8 bytes, the data following the mo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hatever existed at those locations befor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have 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k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   40   00    10    08     B1     B2     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----   --------     ---------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 |          |     |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      DSP      NVA       DATA   DATA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T 16 registers ar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  high     low   high     low   high     low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 1E    00       08    08       08    0A       00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----------     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      register       register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0             R1             R2          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c)         (source)        (dest)        (#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yte of R0, the SWEET 16 accumulator, has $1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 last byte moved (the 8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yte of the source register R1 started as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incremented eight times, once for each byte of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order byte of the destination register R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, which was entered at 10 (the variable) and p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T 16 code. The low-order byte of R2 wa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gister R3, the register that stor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be moved, has been poked to 8 (the variable 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eight times as each byte got moved, en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character strings and varying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, the SWEET 16 registers can be obser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is demonstration program, and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erial will enable you to write SWEET 16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dditional 16 bit manipulations. The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mentioned in the "WOZ Dream Machine" artic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most interesting opportunity to "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as a language - or tool - opens a new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][ owners without spending a dime, and it's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e-ites" who desire to learn machine languag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WEET 16 as a starting point. With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use, and less opcodes to learn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PRINT "[D]BLOAD SWEET":  REM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CALL - 936: DIM A $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INPUT "ENTER STRING A $ " ,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INPUT "ENTER # BYTES " 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IF NOT B THEN 40 : REM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POKE 778 , B : REM POK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INPUT "ENTER DESTINATION " 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IF A &gt; PEEK (203) - 1 T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IF A &lt; PEEK (205) + 1 T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POKE 776 , A : REM POK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   M = 8 : GOSUB 160 : R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CALL 768 : REM GOTO $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   M = A : GOSUB 160 : R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   M = O : GOSUB 160 : R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   PRINT : PRINT :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   POKE 60 , 0 : POKE 61 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   CALL -605 : RETURN : REM XAM8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:20 89 F6 11 00 08 12 00 00 13 00 00 41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07 FB 0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0  20  89  F6   JSR    $F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3  11  00  08   SET    R1 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6  12  00  00   SET    R2 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9  13  00  00   SET    R3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C  41           LD     @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D  52           ST     @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E  F3           DCR 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F  07           BNZ    $3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1  00          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12  60    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poked from the Integer 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      from Lin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"       from Lin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: A Pseudo 16 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Woz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APPLE BASIC for a 6502 microprocessor, I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variant of MURPHY'S LAW. Briefly stated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16-bit data will require at least twice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. Programs making extensive use of 16-bit point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ilers, editors, and assemblers)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In my case, even the addition of a few doub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the 6502 would have only slightly allev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What I really needed was a 6502/RCA 1800 hybrid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 of 16-bit registers and excellent point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was to implement a non-existant (meta)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 software, interpreter style, which I call SWEE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is based on sixteen 16-bit registers (R0-15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32 memory locations. R0 doubles as the SWEE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(ACC), R15 as the program counter (PC), and R1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. R13 holds compare instruction results and R1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return stack pointer if SWEET 16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ll other SWEET 16 registers are at the user's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instructions fall into register and non-regist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ops specify one of the sixteen register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ata element or a pointer to data in memo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c instruction. For example INR R5 uses R5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 @R7 uses R7 as a pointer to data in memory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struction, register ops take one byte of code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 ops are primarily 6502 style branches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ying a +/-127 byte displacement relativ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instruction. Providing that the prior regist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eets a specified branch condition,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WEET 16 PC, effecting a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is intended as a 6502 enhancement package, not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cessor. A 6502 program switches to SWEET 16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 and subsequent code is interpreted as SWEE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 nonregister op RTN returns the us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mode after restoring the internal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 X, Y, P, and S). The following example illu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B9 00 02           LDA   IN,Y     ;ge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C9 CD              CMP   #"M"     ;"M" f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D0 09              BNE   NOMOVE   ;No. Ski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20 89 F6           JSR   SW16     ;Yes, call SWEE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A  41         MLOOP   LD    @R1      ;R1 hold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  52                 ST    @R2      ;R2 holds dest.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C  F3                 DCR   R3       ;Decr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  07 FB              BNZ   MLOOP    ;Loop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F  00                 RTN            ;Return to 650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C9 C5      NOMOVE  CMP   #"E"     ;"E" 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D0 13              BEQ   EXIT     ;Ye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C8                 INY            ;No,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ers A, X, Y, P, and S are not disturbed by SWEE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T 16 opcode listing is short and uncomplicated.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branch displacements, hand assembly is trivia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codes are formed by combining two Hex digits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and one to specify a register. For example, opcodes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both specify register R5 while codes 23, 27, and 29 are al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. Most register ops are assigned in complementary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remembering them. Therefore, LD ans ST are opcodes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N respectively, while LD @ and ST @ are codes 4N and 5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0 to C (Hex) are assigned to the thirteen non-register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TN (opcode 0), BK (0A), and RS (0B), the n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 are 6502 style branches. The second byte of a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+/-127 byte displacement value (in two's complemen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ddress of the instruction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cified branch condition is met by the prior regist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displacement is added to the PC effecting a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BR (Branch always) and BS (Branch to a Sub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opcodes are assigned in complementary pairs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asily remembered for hand coding. For example, Branch i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ch if Minus are opcodes 4 and 5 while Branch if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NonZero are opcode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Opc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P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n        SET       Rn     Constant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        LD        Rn   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n        ST        Rn     (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n        LD        @Rn    (Load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n        ST        @Rn    (Store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n        LDD       @Rn    (Load Double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n        STD       @Rn    (Store Double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n        POP       @Rn    (Pop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n        STP       @Rn    (Store POP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     ADD       Rn    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      SUB       Rn    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      POPD      @Rn    (Pop Double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        CPR       Rn     (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       INR       Rn     (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      DCR       Rn     (De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 OP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  RTN              (Return to 6502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BR        ea     (Branch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BNC       ea     (Branch if No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BC        ea     (Branch if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  BP        ea     (Branch if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     BM        ea     (Branch if 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   BZ        ea     (Branch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       BNZ       ea     (Branch if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BM1       ea     (Branch if 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     BNM1      ea     (Branch if Not 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   BK              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       RS               (Return from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       BS        ea     (Branch to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                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                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                 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n,Constant     [ 1n Low Hig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-byte constant is loaded into Rn (n=0 to F, H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conditions set accordingly. The carry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SET  R5   $A034     ;R5 now contains $A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Rn               [ 2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 (R0) is loaded from Rn and branch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data transferred. The carry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Rn are 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SET  R5   $A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 LD   R5             ;ACC now contains $A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Rn               [ 3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 is stored into Rn and branch conditions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 transferred. The carry is cleared and the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 LD   R5              ;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      ST   R6              ;of R5 to 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N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@Rn              [ 4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-order ACC byte is loaded from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address resides in Rn and the high-order ACC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. Branch conditions reflect the final AC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lways be positive and never minus 1.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eared. After the transfer, Rn is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SET  R5   $A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    LD   @R5            ;ACC is 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location $A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R5 is incr to $A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@Rn              [ 5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-order ACC byte is stored in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address resides in Rn. Branch condition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byte ACC contents. The carry is cleared. Aft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is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SET  R5   $A034     ;Load pointers R5, R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22 90   SET  R6   $9022     ;$A034 and $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    LD   @R5            ;Move byte from $A034 to $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       ST   @R6            ;Both ptrs ar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OUBLE-BYTE IN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D @Rn             [ 6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 order ACC byte is loaded from memory loca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esides in Rn, and Rn is then incremented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order ACC byte is loaded from the memory loca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resides in the incremented Rn, and Rn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by 1. Branch conditions reflect the final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 The carry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SET  R5   $A034     ;The low-order ACC byt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     LDD  @R6            ;from $A034, high-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$A035, R5 is incr to $A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DOUBLE-BYTE IN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 @Rn            [ 7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-order ACC byte is stored into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address resides in Rn, and Rn is th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. The high-order ACC byte is stored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hose address resides in the incremented Rn, and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gain incremented by 1. Branch conditions reflect the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which are not disturbed. The carry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SET  R5   $A034     ;Load pointers R5,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22 90   SET  R6   $9022     ;with $A034 and $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     LDD  @R5            ;Move double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        STD  @R6            ;$A034-35 to $9022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Both pointers increment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IN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@Rn             [ 8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-order ACC byte is loaded from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address resides in Rn after Rn is decremented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igh order ACC byte is cleared. Bran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final 2-byte ACC contents which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and never minus one. The carry is clear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is decremented prior to loading the ACC,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may be implemented with the ST @Rn and POP @Rn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n is the stack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SET  R5   $A034     ;Ini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04 00   SET  R0   4         ;Load 4 in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      ST   @R5            ;Push 4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05 00   SET  R0   5         ;Load 5 in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      ST   @R5            ;Push 5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06 00   SET  R0   6         ;Load 6 in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      ST   @R5            ;Push 6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        POP  @R5            ;Pop 6 off stack in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        POP  @R5            ;Pop 5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        POP  @R5            ;Pop 4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P IN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 @Rn             [ 9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-order ACC byte is stored in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address resides in Rn after Rn is de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conditions will reflect the 2-byte ACC cont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odified. STP @Rn and POP @Rn ar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ata blocks beginning at the greates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own. Additionally, single-byte sta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the STP @Rn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34 A0   SET  R4   $A034     ;Ini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22 90   SET  R5   $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     POP  @R4            ;Move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       STP  @R5            ;$A033 to $9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     POP  @R4            ;Move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        STP  @R5            ;$A032 to $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Rn              [ A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Rn are added to the contents of ACC (R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ow-order 16 bits of the sum restored in AC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th sum bit becomes the carry and the oth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reflect the final ACC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34 76   SET  R0   $7634     ;Init R0 (ACC)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27 42   SET  R1   $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        ADD  R1             ;Add R1 (sum=B85B, C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        ADD  R0             ;Double ACC (R0) to $70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with car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Rn              [ B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Rn are subtracted from the ACC cont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a two's complement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 = ACC + Rn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 order 16 bits of the subtraction are re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, the 17th sum bit becomes the carry and oth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reflect the final ACC contents. If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CC contents are greater than or equal to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Rn contents, then the carry is set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. Rn is 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34 76   SET  R0   $7634     ;Init R0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27 42   SET  R1   $4227     ;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        SUB  R1             ;subtract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(diff=$340D with c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         SUB  R0             ;clears ACC. (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DOUBLE-BYTE IN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D @Rn            [ C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 is decremented by 1 and the high-order ACC byt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mory location whose address now resides in Rn. 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decremented by 1 and the low-order ACC byte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memory location. Branch condition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ACC contents. The carry is cleared. Because 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ed prior to loading each of the ACC halves, doub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s may be implemented with the STD @Rn and POPD @Rn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n is the stack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SET  R5   $A034     ;Ini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12 AA   SET  R0   $AA12     ;Load $AA12 in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    STD  @R5            ;Push $AA12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34 BB   SET  R0   $BB34     ;Load $BB34 int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    STD  @R5            ;Push $BB34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       POPD @R5            ;Pop $BB34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       POPD @R5            ;Pop $AA12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 Rn              [ D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 (R0) contents are compared to Rn by performing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binary subtraction ACC-Rn and storing the low or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its in R13 for subsequent branch tests. I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unsigned ACC contents are greater than or equal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unsigned Rn contents, then the carry is se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eared. No other registers, including ACC and R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        SET  R5   $A034     ;Pointer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F A0           SET  R6   $A0BF     ;Lim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         LOOP1   SUB  R0             ;Ze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                STD  @R5            ;clear 2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increment R5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         LD   R5             ;Compare pointer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                 CPR  R6             ;to limit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FA              BNC  LOOP1          ;loop if C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 Rn              [ 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Rn are incremented by 1. The carry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branch conditions reflect the incremen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SET  R5   $A034     ;(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         SUB  R0             ;Zero 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      ST   @R5            ;Clr Location $A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5         INR  R5             ;Incr R5 to $A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      ST   @R5            ;Clrs location $A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(not $A0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R Rn              [ F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Rn are decremented by 1. The carry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branch conditions reflect the decremen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(Clear 9 bytes beginning at location A0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        SET  R5   $A034     ;In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09 00           SET  R4   9         ;In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                 SUB  R0             ;Zero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      LOOP2   ST   @R5            ;Clear a m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      DCR  R4             ;Decr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FC              BNZ  LOOP2          ;Loop until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6502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N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s returned to the 6502 and program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cation immediately following the RTN i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registers and status conditions are resto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ntents (prior to entering SWEET 16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ea               [ 01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ffective address (ea) is calculated by adding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cement byte (d) to the PC. The PC con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truction immediately following the BR, 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R op plus 2. The displacement is a signed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value from -128 to +127. Branch 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ffective address calculation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6502 relative branches. The Hex add &amp; Subtrac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E ][ monitor may be used to calculate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$80  ea = PC + 2 -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$81  ea = PC + 2 -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$FF  ea = PC + 2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$00  ea = PC + 2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$01  ea = PC + 2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$7E  ea = PC + 2 +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$7F  ea = PC + 2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00:  01 50  BR $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NO CA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C ea              [ 02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to the effective address is taken only is th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, otherwise execution resumes as normal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Branch condi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CARRY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ea               [ 03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is effected only if the carry is set. Bran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ea               [ 04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is effected only if the prior 'result' (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transferred dat) was positive. Branch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Clear mem from A034 to A0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        SET  R5   $A034     ;In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3F A0           SET  R4   $A03F     ;In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         LOOP3   SUB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                ST   @R5            ;Clear m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Increment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           LD   R4             ;Compa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                 CPR  R5             ;t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FA              BP   LOOP3          ;Loop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MI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ea               [ 05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is effected only if prior 'result' was minus (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B = 1). Branch condi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 ea               [ 06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is effected only if the prior 'result' was zero.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NON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Z ea              [ 07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is effected only if the priot 'result' wa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condi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1 ea              [ 08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is effected only if the prior 'result' was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FFFF Hex). Branch condi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F NOT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M1 ea             [ 09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effected only if the prior 'result' was not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condi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                  [ 0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502 BRK (break) instruction is executed. SWEET 16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ntered non destructively at SW16d after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pointer to its value prior to executing the B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SWEET 16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                 [ 0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terminates execution of a SWEET 16 subroutine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T 16 calling program which resumes execution (in SWEET 16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2, which is the SWEET 16 subroutine return stack poin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ed twice. Branch condition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SWEET 16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ea               [ 0c 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anch to the effective address (PC + 2 + d) is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is resumed in SWEET 16 mode. The current PC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a SWEET 16 subroutine return address stack who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2, and R12 is incremented by 2. The carry is cleared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set to indicate the current ACC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Calling a 'memory move' subroutine to move A034-A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3000-3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34 A0          SET  R5   $A034     ;Init poi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3B A0          SET  R4   $A03B     ;Init lim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00 30          SET  R6   $3000     ;Init poi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15             BS   MOVE           ;Call mov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    MOVE   LD   @R5            ;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               ST   @R6      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          LD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                CPR  R5             ;Test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FA             BP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               RS                  ;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execution mode begins with a subroutine call to SW16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registers are saved at this time, to be restored when a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TN instruction returns control to the 6502. If you can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 6502 register contents upon exit, approximately 30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by entering at SW16 + 3. Because this migh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 switch from Hex to Decimal mode, it is advis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W16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the 6502 registers, SWEET 16 initializes its PC (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routine return address off the 6502 stack. SWEET 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oints to the location preceding the next instru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Following the subroutine call are 1-,2-, and 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instructions, stored in ascending memory like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 main loop at SW16B repeatedly calls the '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 routine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W16C increments the PC (R15) and fetches the next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ither a register op of the form OP REG with OP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 or a non-register op of the form 0 OP with OP between 0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register op, the register specification is dou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e 3 byte SWEET 16 registers and placed in the X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. Then the instruction type is determined. Register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ubled register specification in the high orde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indicating the 'prior result register' to subsequen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n-register ops treat the register specif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-hand half-byte) as their opcode, increment the SWEET 1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at the displacement byte of branch instructions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eg with the 'prior result register' index for branch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and clear the Y-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 an RTS really a JS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type has a corresponding subroutine.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stored in a table which is directly indexed in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. By assigning all the entries to a common page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to address need be stored per routine. The 6502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might have been used as follows to transfer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   #ADRH       ;High-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   IND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    OPTBL,X     ;Low-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 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   (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code, the subroutine entry address (minus 1) is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high-order byte first. A 6502 RTS (return from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op the address off the stack and into the 6502 PC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by 1). The net result is that the desired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executing a subroutine return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op routines make use of the 6502 'zero page indexed by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indexed by X direct' addressing modes to acces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indirect data. The 'result' of most register op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register and can be sensed by subsequen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since the register specification is saved in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te of R14. This specification is changed to indicate R0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 and SUB instructions and R13 for the CPR (compare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high-order R14 byte holds the 'prior result 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imes 2 to account for the 2-byte SWEET 16 regis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is zero. If ADD, SUB, or CPR instructions generate car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incremented, setting the L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struction increments the PC twice, picking up data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register. In accordance with 6502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data byte precedes the high-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WEET 16 non-register ops are relative branches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determine whether or not the 'prior result'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ranch condition and if so, update the SWEET 16 PC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cement value (-128 to +127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N op restores the 6502 register contents, pops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and jumps indirect through the SWEET 16 PC. Thi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6502 at the instruction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K op actually executes a 6502 break instruction (BRK),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ubroutine levels may be implemented within SWEET 1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BS (Branch to Subroutine) and RS (Return from Sub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 user must initialize and otherwise not disturb R1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ET 16 subroutine capability is used since it is utiliz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turn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orage that must be allocated for SWEET 16 variables ar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locations in page zero for the SWEET 16 register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o save the 6502 register contents, and a few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subroutine return address stack. if you don't need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register contents, delete the SAVE and RESTORE subrout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routine calls. This will free the four pag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SAV, XSAV, YSAV, and P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some of your own instructions to thi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. If you use the unassigned opcodes $0E and $0F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16 treats these as 2-byte instructions. You may wish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struction as a SWEET 16 call, saving two bytes of cod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nsfer into SWEET 16 mode. Or you may wish to use the SWEE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(break) op as a 'CHAROUT' call in the interrupt handler.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jumps within SWEET 16 by loading the ACC (R0)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jump to (minus 1) and executing a ST R15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 Sheldon Simms        | Newt's Friend / Jack Kemp fo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ldon@netcom.com      | Freedom implies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+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