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tScan Notes - 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is means that you may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's content, and give it to everyone you know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ll it, change it in any way, disassemble or reverse-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se it for commercial purposes, or incorporate it in o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 without my express written permission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angbu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&amp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which will run on any computer which will run ProDO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S/OS), will tell you what kind and version of Apple compu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nd tells you how much "normal" memory you have.  W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t's name, though, is the fact that it sca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slots and/or ports, telling you what is pres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t will describe in detail the individual devic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ort cards or ports, and SCSI cards which may b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dentify the capacity of any drives which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.  See the Examples section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aunch it from any GS or 8-bit program launcher, or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(via '-').  If you run it from BASIC.System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back to BASIC. Otherwise, the program QUITs, which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your program launcher.  Pretty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SmartPort or SCSI devices, you can easil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an will fit on the screen at once.  If the scre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you will see a prompt to press a key, aft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displaying information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intout of what SlotScan has found, and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serial or parallel slot or port in your machine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wait until all of the information has be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the prompt "Done.  Press any key to Contin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to get a printout _".  At this time, hold dow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the P key.  You will then be asked wher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 Just press the number of the slot/port, or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listed.  You can also press Escape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NOTE:  If you choose a serial card or port, the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correctly for the attached printer. 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the Super Serial Card, it should be set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erminal or modem, or you may see printer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SlotScan tells you about is the type an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t's being run on.  For example,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Type: //gs, Rom Ver 2 (Update ROM in Orig. Mother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01 machine (SlotScan numbers ROM version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 instead of 0, which is the way Apple seems to want them no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irst //c version which supports the Uni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 "//c, ROM Ver 2 (3.5 disk suppt.)" for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can then tells you how much RAM your computer ha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k or more, SlotScan also tells you the memory size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emory in bank-switch cards for the //e &amp; //c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Works series or other brands, is not reported in your tot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ny technical information on how to find 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emory.  Memory in slot cards, such as Apple's, the RamFa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disk card in newer //c's, will be repor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can then scans your slots to see what's in the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, all references to slots become ports.  On a //gs, each sl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listed according to how you've set them up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If you have a Super Serial Card, or a serial port on a /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s, you will see an entry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1: Serial Card (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parenthesis is the "manufacturer ID" according to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 isn't consistently used.  All "Pascal"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attribute, and it's just printed for your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, there are 9 known types of Pascal devices, but only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(mouse), serial, and 80-column card/ports are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5.25" disk drive controller, you will se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6: Disk ][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Size: 280 Blocks (14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can can't currently tell whether you have 1 or 2 5.25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so doesn't give information by drive.  For a SmartPo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Disk 3.5 attached, you would se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some of this information isn't displayed on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ispla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5: SmartPort Card: 1 devic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1: "DISK 3.5", Size: 1600 Blocks (8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3.5 inch drive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l. info: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a SmartPort in a //gs, you might see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5: Extended SmartPort: 2 devic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1: "DISK 3.5", Size: 1600 Blocks (8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3.5 inch drive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l. info: Extended, Disk Switch Err Suppd.,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2: "RAMDISK", Size: 1536 Blocks (76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Mem. Expansion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l. info: Extended, Disk Switch Err Sup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tells you what the devices attached to the Smar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selves, what their capacity is, what type of device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version they are.  the additional info tells mo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device.  Extended means the device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s of the SmartPort commands.  Disk Switch Err Supp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device knows and can tell the operating system whe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witched with another between accesses.  Remov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movable describe whether you can take out the disk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ort controller itself be Extended, which mean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ort commands can be sent to it (from anywhere in mem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s).  It can also be SCSI, which means it's a SCSI card, or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it's a dedicated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&amp; Tech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can only uses the most significant 4 bits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"Meg" displays.  The net result of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k will be effectively rounded down to the nearest 64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n megabytes is calculated.  All this mea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decimal point won't be completely accur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being displayed isn't a multiple of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can will use an 80-column card/port in slot/port 3,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Otherwise, it uses 40 columns and doesn't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about SmartPort or SCSI devices.  Slot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all information to the printe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can uses whatever defaults your printer and card/por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ntout.  Your printer should be capable of printin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cross, and be at the top of the page whe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can to print. Either the controller card or the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linefeeds with carriage returns, or everything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.  The printer should also be set to ignore the 'high'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can currently displays information in mixed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][ or ][+ without lower case capability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e about fixing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there aren't any bugs, so let me know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happens.  The program identifies computers the "Official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", so any clones will probably be identified as ][ or ][+'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sider this a bug. If you do, send me info on how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ne, and I will probably incorporate it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//c's, //gs's, and the //e card for the Mac LC, SlotSca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ROM version, and should continue to into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pple has been consistent (lately) with the way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 Additionally, for ROM versions that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it will print a short descrip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can decides if it was called from BASIC by examin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 If this is changed, then SlotScan will QUI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program that ran BASIC.Syste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Me, and a Non-standard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, and you are under _no_ obligation to pa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If, however, you like this program and want to compensa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it, send whatever you think it's worth, and you'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ed this software, have suggestions for enhanc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want to report bugs, or send piles of money,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S. Cl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70-E Shady Oak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shalltown, IA  50158-9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:  BobCl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bobclan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xa84@isuvax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ney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display of the header for the printer.  Touch up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ems.  Add code to detect the Apple /// (becau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nted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de to detect running on the //e card for the Mac LC (&amp;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orts as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out and rewrite decimal number display code to work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mit displaying full internal range (10 digits).  Move Smar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avoid nonstandard SP implementations' overwriting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Consolidate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ption to print information to any "normal" printer slot /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memory display code.  Display disk mem in megs if &gt; 102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ccuracy of decimal meg displays to 4 bits, and round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k conversion.  Change semi-intelligant drive co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fo even when given an error (except no device).  Expand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dely available version.  Improve descriptors for gs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&amp; bring them up to date.  Touch up code.  Write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1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ntire program to machine language.  Allow code to work w/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changing displays where nessessary.  Make pretty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ut in pauses when screen is full.  Add undocumente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people who actually read this.  Print the Subtype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ort devices.  Expand the Type descriptors to cover newe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Handle case of 0 devices on Smar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leted version.  Add the "Manufacturer's ID"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because it's there).  Add ROM descriptors for //c &amp; //gs. 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Absur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1991-1992, and the accompanying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-1992, by Robert S. Cla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only be used for non-commercial purpose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, ProDOS, and Apple IIGS are registered trademarks, and GS/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,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Works is a registered trademark, and RamFactor is a trademark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