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 FOR THE APP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by Andy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by Karl B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comments/suggestions on Shrink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y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15 Thornberry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Marlboro, MD 2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 or America-Online: shri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shrinkit@moravia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S: 70771,2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comments/suggestions on this document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l B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: k.b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hrink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nkIt is a utility program for archiving files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chiving", in this usage, refers to the process of plac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"within" another file -- the archive file. Archivin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to prepare the files/disks for transmission via mode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purposes. Thus, an archive file, whether created with Shri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other archiving utility, will be a file which serv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, containing one or more other files, or complete disk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number of reasons for archiving files before transmi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odem. The principal reason is that an archive provide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nding the "attributes" of a file -- its filetyp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-- along with the file itself. An archiv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related files (or an entire disk) to be packed togeth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file. True archiving utilities will also have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ng the files they contain to minimize the transmi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k space the archiv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nkIt uses a highly efficient compression algorithm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 LZW, and creates archive files with a format called NuF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documentation of the format of NuFX archive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 Note for filetype $E0, auxtype $8002. (File Type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rom Apple Programmers and Developers Association.) Shri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rinkIt-GS are currently the standard archiving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II telecommunications. ShrinkIt can unpack fil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d with ShrinkIt, as well as those which have been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other file-packing utilities, such as BLU and A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users of ShrinkIt will be interested in unpacking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ownloaded from a Bulletin Board Service or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will also be using it to pack files that they want to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service. In these instructions I will first describe h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ShrinkIt to unpack archives, and then how to create a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Finally I will give an explanation of each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 ShrinkIt's Main Menu, and fill in certain 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hrinkIt's functioning. If you are ONLY interested 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 a file which you have downloaded, you can just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d "Unpacking an Archive", and skip the rest of this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ttempt to make these instructions understand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ly new computer-user; if you are unfamiliar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used, or become generally confused, you may want t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manual to your telecommunications software, or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on telecommunicating with the Appl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nkIt requires a 128K enhanced IIe, a IIc, IIc+ or II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ShrinkIt for the Apple II+ and unenhanced II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Shrinking and UnShrinking functions have been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programs for these older machines.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IIPLUS.SHRINKIT and IIPLUS.UNSHRINK, and they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K Apple II, using the 40-column screen. More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 versions of ShrinkIt will be given towards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-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instructions are for the 8 bit version of ShrinkIt. A I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ShrinkIt may also be available by the tim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that have been created with ShrinkIt-GS can be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 or later of the 8 bit ShrinkIt, providing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ing extracted from the archive is an "extended" GS/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know as files with resource forks). Since ProDOS-8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GS/OS files, someone who doesn't own a IIgs w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to extract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s of this writing (March, 1990), ShrinkIt-GS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nd 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nkIt is a Freeware program. This means that you are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to pay the author anything for it, but the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ined by him. You are encouraged to distribut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mever you please, but you may not sell it, or includ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which is sold, without the author's permission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is required for ShrinkIt to be commercial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rinkIt" is a registered trademark of L&amp;L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ShrinkIt useful, please show your appreci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Andy Nicholas a donation of some sort. This program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emendous investment of time and effort, and the entire App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ty is greatly indebted to Andy for his work. 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bove, and in the "About ShrinkIt...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nching Shri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nkIt can be launched using standard program selec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d's Better Bye, Squirt, ProSel, or the IIgs Finder. (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oSel 16 can't launch ShrinkIt; an update to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el fixes this.) ShrinkIt is too large to be directly 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prompt ("]"). However, a small SYS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.SYSTEM is distributed with ShrinkIt. SHRINKIT.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nched from BASIC, and it, in turn, will launch Shrin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pple II telecommunications community,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fferent file- and disk-packing formats which have been u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s. Most of these formats have been superseded by Shrink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uFX format; others are still used. These various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denoted with a three-letter suffix appended to the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in "MY.FILE.BNY"). Here are some of the suffixes you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, with brief descriptions of their related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NY: Binary II format. Though not a true archive format, a Bina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nvelope" will preserve a file's attributes through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pload. ShrinkIt can unpack .BNY files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automatically unpacked during downloading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QY: "Squeezed" (i.e., compressed with a different algorithm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used by ShrinkIt) files within a Binary II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the utility BLU, these files can be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Q:  If you remove the Binary II envelope from a .BQY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eezed files it contains will have the suffix .QQ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nsqueezed with Shrin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CU: The archive format used by America Online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Link Personal Edition); these files can be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inkIt. (America Online currently uses .SHK forma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HK: NuFX format; can be created and unpacked with Shrin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XY: A NuFX archive within a Binary II envelope. This i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required for new uploads to the Apple II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e and Compuserve. .BXY files can be created and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hrinkIt. Although this "envelope within an 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may seem redundant, it has several advantages. Id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nary II envelope will be entirely "transparent"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-- it will be automatically added by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during uploading, and automatically remo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. As more telecommunications programs com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Binary II packing and unpacking, this ide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ly realized. Thus, if your tele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automatic Binary II unpacking during download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turn this option on when downloading a .BXY file.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ive you a downloaded file which is a "bare" NuF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the Binary II envelope, this fi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given the correct name and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inkIt starts up with a display of its Main Menu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enu are selected by using the arrow keys to highlig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and pressing &lt;return&gt;, or by pressing the lett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downloaded a file with one of the suffix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you will want to process this file through ShrinkIt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get at the files or disks it contains. It doesn't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cking formats your download is in; Shrink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recognize the format and handle the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pack an archive, you select "O-Open Archive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 This will send you to a display called the File Dialog.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alog displays are used for many of ShrinkIt's functi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you see after selecting Open Archive will show the title "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chive?" across the upper screen. The File Dialog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e to select which archive file to "open", or 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File Dialog screen is used to display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currently open folder. On the right of the screen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the key-commands you can use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to chang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 to open a highlighted folder, or open a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to close the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-.    (Open Apple-period) to cancel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to select a file for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is list of key-commands you will see this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-G or RETURN do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does tre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if you only want to select a single fi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, you can just press &lt;return&gt; with the file highligh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elect several files to be opened in sequenc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you want with &lt;space&gt;, and then press either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-G (Open Apple-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tree search" function is a very powerful featur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specially useful to hard disk owners. By pressing "?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a "directory tree display" -- a display of all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currently open folder. You can then select the fol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open simply by pressing the arrow keys to high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. Press &lt;return&gt; and you will be back at the File Dia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selected folder open. The tree search will not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s which are on an AppleSha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"Open Which Archive?" File Dialog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"Showing ARCHIVES  (OA-S)". This indicates that Shrin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ing only folders and files that it has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files. ShrinkIt uses two methods to decide whether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chive: It checks the attributes of the file (its file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type), and it checks to see if the filename ha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x. When a file is downloaded, its attributes may not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download. If your archive doesn't hav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attributes, OR one of the suffixes listed above, Shri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be able to recognize that file as an archive. If you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rchive file listed (after you've opened the appropriate fol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pressing OA-S. The prompt will change to "Show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A-S)", and indeed, the File Dialog will now show all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return&gt; to open the archive file you have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 will display a list of the "items" -- the pack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-- within that archive. At this point you have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you want to extract. Usually you will want to extrac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but you have the option of extracting only one or a few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individual items by pressing &lt;space&gt;, or all of them with OA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items you want are selected, press &lt;return&gt;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alog screen will be displayed, this one entitled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?" You use this to choose which disk and folder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, unpacked files in. With this variation of the Fil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lder (DIR) files will be displayed, and the words "&lt;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&gt;" will be seen at the top of the list of files in each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pen. Open the folder you want, and then press &lt;return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lect Current&gt; highlighted. The archived files will now b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ed to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, you may want to have different files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unpacked into different destination disks or fold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OA-&lt;space&gt; to select an item, that item will be unpacked "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ing"; before the item is extracted, you will be promp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new destination folder for it. You can select AL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's items to be extracted with prompting by pressing OA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chive file contains a packed disk (or disks), Shri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mpt you to select a "device" (disk drive) for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to be unpac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might expect, creating an archive is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ed than unpacking one. However, in many ways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unpacking. First you will select "N-New Archiv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's main menu.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 Disk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ng files will be examined first. Press &lt;return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s" highlighted, and you will be sent to the File Dia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above. This File Dialog screen is entitled "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?" and naturally, is used to select what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Again, you use &lt;space&gt; to select the files you want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, press &lt;return&gt; or OA-G to go to the next step i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 If you press &lt;space&gt; with a folder (directory)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at folder and all of its contents will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&lt;return&gt; or OA-G, yet another File Dia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, this one entitled "Name of Archive to Create?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is File Dialog screen you will see a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name:_______________". Using the key-command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irst open the disk and folder you want your new arch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. Then type a filename for the archive file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. To avoid confusion, be SURE to add the correct suffix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Straight NuFX archive should have the suffix ".SHK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FX-within-Binary-II archives should be suffixed ".BXY"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filename, press &lt;return&gt;, and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e very important point to note at this stag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new archive to be a .BXY (NuFX-within-Binary-II)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press OA-&lt;return&gt; (Open Apple-&lt;return&gt;), rath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 after typing in the filename. There is a brief no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of the "Filename:" prompt to remind you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create a .BXY file is to use ShrinkI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HK file, and then let your telecommunications program add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I envelope during uploading. However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unications programs can do this. ShrinkIt does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new items to a .BXY archive after it has been creat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done with "bare" NuFX archives. For this reaso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hrinkIt to make a .BXY file, you must start out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you want to archive in the same folder, so you can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chive is simple NuFX, you can add a packed file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 after it has been created. This is done by selecting "A-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" from ShrinkIt's main menu. You will first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files (or disk) you want to add, and then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you want the new items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new archive from an entire disk, select "N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" from the main menu, and then select "Disk" from the "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?" prompt. Disks to be archived may be either 800k 3.5" or 1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" disks, and may be ProDOS, DOS 3.3, CP/M or Pasca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andard, "customized" operating systems can also be hand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urposes, creating archives from individual files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, and preferable. Disk packing is intended primari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of handling data on the old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instructions describe ShrinkIt's two ma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nd unpacking archives. ShrinkIt can perform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unctions, however. This section reviews each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 ShrinkIt's main menu, in the order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-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you from ShrinkIt and returns you to your program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New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new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-Ope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n existing archive to unpack it, or simply to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Add to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new items -- either packed files or a packed disk --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catalog of a disk or folder. The folder or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ed is selected using the File Dialog scree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Forma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(initialize) a 5.25 or 3.5 disk. If you are using a I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Apple 3.5 drive, you will be prompted for an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st-Format and Skew 2:1". This is a high-speed disk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orgoes a little error checking for the sake of rap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d rather do a slower, safer formatting, select "Cancel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Erase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contents of a ProDO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op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files from one disk or folder to another.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, two File Dialog screens will appea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k "Copy Which Files?", and the second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Dele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s from ProDO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Typ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read TXT (ASCII text), AWP (Appl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rocessor), and WPF (WordPerfect Word Processor)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alog is used to select the file or files to be "Typ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ntents of the file are display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space&gt; moves you through the file a page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turn&gt; will exit you from the current file and dis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you selected (if any). Either &lt;esc&gt; or OA-. (Open Ap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)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Create 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create a new folder. A File Dialo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where to put the new folder and what to nam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Zero ProDOS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lanning to create an archive from a ProDOS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perform this operation on the disk first. It will "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" all the unused blocks on the disk, making the dis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-About Shrin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nformation about the programmer, gives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information, credits those who helped out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"short cut ke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-Commands and Short C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describes the key-commands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many of ShrinkIt's functions. Some of them have been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. A few of these commands are needed to perform cert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's operations, while others are just short cuts o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of doing things. This list does not include those key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function is explained by on-screen prompts in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-up arrow and OA-down arrow: In the File Dialog,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Open Apple will move you through the file lis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-A: Select all files in the open folder, or all items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-&lt;space&gt;: Select an archive item to be extracted (unpacked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rompting for a destin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-P: Select all items in an archive to be extracted with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-E: In the File Dialog, eject the current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-O: In the File Dialog, display a list of onlin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: In the File Dialog, instead of selecting a pathname by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disk and folder(s), you can also type it in; just press "/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e full pathname. If you type the pathname of a fol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will be opened and displayed in the File Dialog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athname of a file, the operation you have selected (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Archive, etc.) will be performed 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: If, for some reason, you want to archive a file without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you can do so by pressing "U" to select it instead of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-U: You can select all of the files in the open fol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d without compression by pressing OA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-B: When scrolling through the list of items in an ope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send you to the beginning of the list. When "Typing"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-B sends you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: At most points in ShrinkIt, you can simply press "." (perio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 an operation, rather than OA-. (Open Apple-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 for the ][+ and unenhanced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earlier, if you are using an unenhanced //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[+, you will have to use alternate versions of ShrinkIt. Shrin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chines is broken up into two programs: IIPLUS.SHRIN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rchives and IIPLUS.UNSHRINK for unpacking archives.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t, the above instructions apply to the IIPLUS ShrinkI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importan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, the IIPLUS ShrinkIts are simpl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The 40 column screen is used, so the on-scree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. None of the utilities, such as copying files, are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only create or unpack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n Apple (OA) key is not used. Some of the OA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placed with Control key commands, but others, such as OA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lect all) are not implemented. To select an archiv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with separate prompting, press "P" (instead of OA-&lt;spac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 Version 3.3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compressing files onto an AppleShare file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ould be corrupted because AppleShare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se files and when the EOF of a file is exte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eof call to prodos, the blocks which ge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't guaranteed to contain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 3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mess something up, I do it right. The previou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BQY and ACU files only made BQY files work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new version. I hope this fixes this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.. ar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 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w. One little change can bring so much grief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some dead code from the Unsqueeze functio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hrinkit to free some space to make room for the stuf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in v3.2.1 -- and managed to completely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queeze function. Augh, I hate bugs like this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verything is working ok, I hope this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ccup versio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 3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omehow managed to break the file copying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ble to copy entire folders. I don't know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d detection, but it'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pathnames are now properly flagged as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ing files. v3.2 used to just skip files that ha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s. I originally did this to skip fil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rd names on AppleShare file servers, but accident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 always skip files with long (longer tha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) names. When archiving something which ha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pathname, you'll have the option of skipp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continuing with what you were doing (archi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, etc) or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versal Disk Controller (UDC) will really, hone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correctly with ShrinkIt 3.2.1 -- special thanks to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more who sent me his UDC card to get ShrinkI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NAME function is now availa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us sign ("+") is shown beside the filetyp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resource forks in both the catalog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io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case filenames will be displayed for those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which were created with GSOS on System 5.0 or la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tend to use files with lowercase in the na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 using ProDOS-8 Version 1.8 or lat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ng, filenames will still be in UPPERCA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S-8 does not support creating files with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Unless ProDOS-8 changes, it is doubt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 will ever create filenames with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is required of only a single direc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ll be the destination directory.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, Delete, Type, and Create will us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doing thei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 will no longer attempt to archive the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reating. If ShrinkIt finds that a fil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, it will skip that file and not put it in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t is creating. For instance, if I wer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file in /A/STUFF/ and my destination path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/STUFF/MY.ARCHIVE.SHK, older versions of Shrink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 ever so nicely when trying to put the archiv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aking INTO the archive file which it is making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fixed for adding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rchiving, adding to an archive, or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 will stop when it encounters a file with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k and displays a dialog. You can choos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doing what you were doing and merely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ked file or cancel the operation. If you canc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n archive or adding files to an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archive will contain what was archi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he dialog w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rchiving, adding to an archive, or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 will skip any files which it can't access -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rop boxes or any folder which you do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n AppleShare fileservers. Shrinkit will also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hich have illeg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chives are now handled by Shrin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FX (Shrin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FX (ShrinkIt) inside Bina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FX (ShrinkIt) inside Mac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FX (ShrinkIt) from Macintosh America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I inside Bina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I inside Mac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 inside Bina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 inside Mac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ny of the previous archives are opened, onl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nermost archive will be shown.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I file inside a MacBinary file will show up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Binary II file. If you need an 8-bit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 ability to identify archives,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UnShrinkIt, which has a scavenge mode f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built-in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files at a time can now be extracted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, only 450 at a time could be handled.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inkIt still has an upper limit of dealing wit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up to 60,000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w an "Overwrite All" option in the rena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ppears if you are extracting and a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s. If you choose &lt;Overwrite All&gt; the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wards while extracting Shrink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duplicate files. This saves the monotony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 and hit the overwrite "button" over and over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ually extract the same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w a "Skip Duplicates" option in the rena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ppears if you are extracting and a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exists. If you choose &lt;Skip Duplicates&gt;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 onwards while extracting Shrink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kip duplicate files. This saves the mono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aving to sit and hit the skip "button"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if you usually skip files that already ex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pplies to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TAB to a drive from a disk, the firs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as a folder, and the second drive di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 it, then if you'd press return, shrink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you in the disk selection dialog. This does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ing is slightly faster. When unpacking the I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r, it used to take me 28 seconds. Now it takes 2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optimization will be incorporated into GS-Shrin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ing is marginally faster. I clocked it at about 3-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. It might save someon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ked files in archives now show up as type "Fo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k drives no longer disappear on ROM 03 machines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moved or is in the drive, but just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" drives should appear properly if you have a multik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UD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lowercase period (".") appeared in a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haracters would be uppercased. Th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, only .QQ squeezed files would be mat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selection dialog -- .SQ files will also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pying files, the first file would have it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set to the current date, the second file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date of the first file copied, and so on. Th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-format option that was previously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 01 machines has been removed due primarily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s and the fact that many people did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. Disabling the ability to verify a disk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to do in the first place in that you could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it could have bad blocks, and you would nev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you attempted to write to it. Also, it was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uru feature" that more people asked me to explai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ed up saying "that's neat, keep it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