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rce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bert F. Hr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D. 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System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nvert requires a minimum of 64k and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This should allow it to be used on mo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e II systems still in use. Future conversion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require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Source Convert General Infor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nvert is a shareware source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directly from Palace Productions a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ervices. It is designed to ease the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source files from one assembler to another. S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erbert F. Hrowal and is supported by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. If you like the program, and plan o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$10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lac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Herbert F. Hro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754 Pe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ttier, CA. 9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the following conversion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pported by Source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rlin --&gt; Orca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ca/M --&gt; M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ca/M --&gt; Micol Macro (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ca/M --&gt; Lisa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there be a demand, conversion modules fo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may be implemented. Source Convert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xpansion in mind and currently can support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modules. For those interested in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c file on conversion module format may be obtai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nvert should be received on your 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inkIt/NuFX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.CONVE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.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.MOD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.MOD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.MOD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.MOD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.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   (may be included for up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nvert is a source file converter f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e/c/gs. Feel free to pass this program out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systems and to all your friends.  However, 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 program, and I reserve all copyri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request that after a trial period of ten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delete Source Convert and all it's associat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from your disk, or send a $10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bove. We further request that the file b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le format so that required inform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inadvert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How to Use Source Conver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convert has proved to be a fairly easy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very powerful tool for anyone wishing to conver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assembler to another. After installing Source Conv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, start it up via your normal selector program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greeted by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-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- Conver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ptions can be selected either by letter,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Descriptions of these 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       - self explanatory, meaning leave, exit, ad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a-la-byeby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       - catalog current prefix or 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s. See section below on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st prefix used here will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prefix. You will notic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of the catalog is displayed. To se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arrow keys to scroll the display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  - ye old about screen. This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Source Convert,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fe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Source - does the actual job of convert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ill be prompted for a source prefix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currently lives), and will initi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 either the last prefix catalog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unch path (default). You may modify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red, and then press return.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ination prefix. This is the pat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for the new source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. Once again, press retur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comes the fun part. What are we conver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 of module options will appear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sion method you wish to use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files will appear. In the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are no files of that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directory, you will be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returned to the main menu (do not pas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 not collect $200, adnauseum)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 source files that are not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type/auxtype combination, you ma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n-Apple key down while selecting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hod and all the files in tha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w you will be able to select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he file to be converted. After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your selections, press return and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files will be created. Any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orted and you will be ALL SET to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bies out in your assembler.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ed for some small amount of edi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new assembler file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ever, the rest of the conver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uld be relatively painless and hassl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Many hours of testing by several people on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source files has been done, but errors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n fact you discover a problem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, PLEASE contact one of the peop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to report this problem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tified as soon as possible (ASAP for you acr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Commands [ those shown in here are options 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   - jumps forward one full pathname in the curr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-Tab - jumps backward one full pathname in the curr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-X   - will switch the source and destination prefi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s following the standard set in Cat Doctor (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ple of completely insignificant others). [ op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-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-A   - will select all files. Any files currently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'de-selected'. [ opt-A, ctrl-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Palace Productions - who issit?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 Productions is the cooperative effort of Herber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rowal and David D. Ely. There has been a San Diego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group for quite some time, now there's a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We've got some interesting olde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etterBye80, RamStuff, ZipTools and now ..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 There are a few other new projects in the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that later. In the meantime, we are available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-Mail addres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   D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.HRO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erica Online:    Dav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erb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idea for something you'd like to s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d like to join the group (we're not in this for the money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, just the fun), drop us a line. Basically, we want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information, and make it easier on both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mer. If you have a program or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es this task, is free or shareware, we'd lov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. If you have any questions about Source Convert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long t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