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binaries.ap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icaen!news.uiowa.edu!uunet!cs.utexas.edu!torn!nott!cunews!freenet.carleton.ca!Freenet.carleton.ca!aa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a382@Freenet.carleton.ca (Marc Si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ster Blaster/Tranquility Base - All ][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3Jan11.024627.19049@freenet.carle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freenet.carleton.ca (News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a382@Freenet.carleton.ca (Marc Si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National Capital 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1 Jan 1993 02:46:2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ames by Bill Budge, newly donated to the 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Blaster (pinball) and Tranquility Base (the clas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nar lander). Both run from ProDOS. Enjoy, and thank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is whole darn message into Binscii, then Shrin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