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TE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lan Honey and David E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ER is a small application that installs a special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" into the RAM resident copy of ProDOS, which lets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gram to run from a list of all the availabl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and system (SYS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selection is handled by a program called BIRDS BETTER 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'Beagle Bro', Alan Bird, (of APPLEWORKS 3.0, TIME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LESS fame).  BIRDS BETTER BYE (or BBB for short)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's program selector. Once installed in RAM, BBB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 ProDOS 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ER is effectively a "front end" for 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S BETTER BYE is similar to the QUIT code provided by Ap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-8 1.9 (and later versions), however BBB works on a 4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][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QU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QUITTER from BASIC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UITTER    (or -QUITTER.SYSTEM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sumes the PREFIX is set correctly. 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slot and drive numbers or a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ready run QUITTER since you last booted ProDO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ack into BBB from AppleSoft BASIC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oose QUITTER from ProDOS's old "CHOO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"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QUITTER to be run automatically when you start up Pro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it to QUITTER.SYSTEM and make sure it is the fir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".SYSTEM"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IIgs System 6.0.1, you can hit the "8"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ng (before the graphic screen appears) and you will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OS-8 and then QUITTER.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un QUITTER, there is no need to run it aga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TAILED LOOK AT QU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date set, will be display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oDOS-compatible clock card installed,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ll be updated, including the seconds on a I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oDOS PREFIX is displayed underneath the ti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e root directory of a disk volume or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?" will bring up the "About" info screen. 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to blame.  Note that QUITTER is Freeware which mean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copied by anyone BUT copyright is still held by ALLAN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VID EMPSON (and ALAN BIRD).  This means you can't sell it. 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returns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a disk in drive 1 of any slot, press the number of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may be from ANY Apple II Operating System; i.e. ProDO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or PASCAL etc.  The "boot a slot" command will not let you b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that cannot normally be booted from (e.g. a prin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-column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disk in the drive you can get back to QUI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ONTROL-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"0" will reboot the machine, just lik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PPLE-RESET. On a IIgs it will cause the disk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Panel settings to be booted.  On all other Appl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boot Slot 6,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bar to list all the currently available disk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from which you want to run a program by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RETURN when the desired disk is highlight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 into BIRDS BETTER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run, QUITTER gives a indication of the type of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version of ProDOS-8 you are using.  QUITTER 4.0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ProDOS-8 greater than 1.8.  Earlier versions of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display the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-8 2.0.3 is the current version. Just to confuse you, ProDOS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.1 returns a version of 2.1.  To make things really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-8 1.9 returns a version of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could be caused by a damaged directory 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disk without QUITTER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error occurs, the message ERR and a hexadecimal numb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. Once you have (if possible)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BIRDS BETTER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Bird wrote BIRDS BETTER BYE several years ago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several times by Alan since.  The version that is in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further enhanced by David E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BETTER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unning BBB, you will see BIRDS BETTER BY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Underneath is a reminder of the keys you can us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 The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efix is displayed be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neath the prefix you will see a list of the SY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together with any subdirectories (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" symbol).  If there are more than 16 files to choose fro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isted in two columns.  Initially the firs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oose the program to be run, you 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: Move the highlighted bar through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             For a SYS file - run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subdirectory - ope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:             "Back up" one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effect if you ar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:                Move on to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:              Re-read the disk i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se this if you change dis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occurs while reading from a particular drive, BB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on to the next drive automatically (if you have no dis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it will keep going around all your drives until insert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no SYS or DIR files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 will be empty and no highlighted bar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ill use TAB, ESCAPE and SPACE to change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LEFT arrow keys move up once in the fil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nd DOWN arrow keys move down once.  If two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, moving down from the last line of either column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other column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o select the program you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ert the disk with the program on it into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ess TAB until the correct driv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program is in a subdirectory, selec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using the arrow keys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Use the arrow keys to highlight the desired program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 will then run the program for you.  When the program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ProDOS, you will return to 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can be used to back up fast to the 'root'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olume.  It also allows you to change disk, then hit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read the new disk WITHOUT having to TAB around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The ability to store the current prefix in BIRDS BETTER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had to be removed for RAM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//G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eatures in QUITTER especially for G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s the ability to return to GS/OS from the ProDOS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simply by hitt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at can happen.   You have booted up GS/OS and run a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-8 program.  Now most SYS files will return to GS/OS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re a number of undisciplined programs that don't.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back to GS/O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run QUITTER and hit the DELETE key!  Provid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S/OS is sound you will find yourself back in 16-bi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so works if a program replaces the ProDOS-8 QU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QUI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US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running GS/OS and "accidentally" boot a ProDOS-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(or PASCAL or even CP/M) disk, chances are that GS/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tact in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oting a ProDOS-8 disk with QUITTER on it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urn to GS/OS' option will not be available.  However,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-DELETE, QUITTER will attempt to return to GS/O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a perfectly functioning 16 bit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Igs will still think that it was booted from a 8 bi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QUITTER does not change the GS boo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make no guarantee that this will work. 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save what files should be saved (if possible),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AM5 disk and exit gracefully with a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s OPTION-DELETE.  This performs a ProDOS-16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which uses a different entry point from GS/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ittle reason to be still using ProDOS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Don't forget to put the QUITTER.ICON to the ICONS fol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Plus users: there is no TAB key on the II Plus key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use the CONTROL-I key sequence (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QUITTER from BASIC.SYSTEM, it is normal to see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QUITTER and do NOT wish to install BBB, push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buttons (Apple OR Option respectively on a IIgs) and ESCap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  This will execute the existing Quit code in Pro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irds Better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BBB to run a program then remove the disk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unning, then quit back to BBB, BBB will attempt to find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arching all drives.  This can be annoying if you are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UMMARY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Info about QUITTER and a reminder of Birds Better By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Same as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If disk drive available, will boot 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-di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-di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-di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-di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-di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-di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Jump to ROM PWRUP routine - i.e.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   Jump to BIRDS BETTER BYE on current ProDO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List onlin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Return to GS/OS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-ESCAPE   Quit to current QU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-ESCAPE     -dit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-DELETE   Forced GS/OS qui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-DELETE  Forced ProDOS-16 qui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n and David are both keen //gs owners who live in Wellingt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aland.  How about dropping them a line telling the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/hate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WELLINGTON APPLE USERS'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ll 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ZL - AREA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64 -  4   - 567 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the following fil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ER        A Pro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ER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ER.ICON   For IIgs owners to put in their ICON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ARE AND ENJOY!!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