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structions for PIX.WH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ead in New Print Graphics, both monochrome an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 resolution and low resolution. It can't read the full page pa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etterhead panels. It creates low resolution color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pretty much self explanatory, but there are a few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reate a self-booting disk, just copy ProDOS 8 onto the dis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he program from a program launcher, choose the file MICOL.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can be used even if you only have one disc drive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for some disc swapping. Run the program from the boot dis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to load a file, the program will go to a "Point and Shoo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ode with a list of the on-line volumes. (which, in this ca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one disc) At this point, replace the boot disc with e graphic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Open Apple-B. DO NOT SWAP THESE TWO STEPS!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pen Apple-B, the program tries to do an on-line volume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moving a disc from the drive when it accesses the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sh the disk. Then chose the file, and it will be load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ady, it will prompt you to replace the boot disc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file back onto its original disc to save the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to replace the graphics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of the operations take a while, so don't be impatient. For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a subdirectory that has a significant number of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it, the disc will have to check the file info on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directory to determine which ones are candidates for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involve a lot of disc access, particularly if you are ge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loaded 3.5 inch disc. It can be nerve wracking because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formating the disc or something. Well, don't panic,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ng the disc. Also, decompressing the files afte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them prior to saving take a little time, during which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hing has hung up. Give it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PS color graphics also have monochrome portions built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t used when you are printing on a monochrome printer, and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feature of the file selection when you are making a pro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. Pix.Whiz allows you to edit the monochrome portion as well a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You can get to the monochrome portion by pressing "M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/color toggle. Pix.Whiz does not automatically fill in any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ortion, or change the monochrome pixels as you edi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Whatever is in the monochrome portion of the graphics tha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when you store unless you specifically edi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If you begin a new picture and do not specifically put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ortion, it will remai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found that Pix.Whiz has a conflict with the software that dr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 on my Super Expander C extra memory card. There i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conflict with RAM drives on other aux type memory 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my RAM drive seems to manifest itself when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rives, such as during a load file or a save fil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DOS "Volume not found" error is generat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c is in the drive. Shutting down the RAM drive seem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o I don't think there is any conflict with the mem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IIe and IIc clocks seem to conflict with PIX.WHIZ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it to run, try turning off th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ix.Whiz does not get along with GSOS. If you are running Pix.Whiz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s, boot directly into ProDOS 8, change the prefix to the dis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execute the command -MICOL.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need to ask me anything about Pix.Whiz,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(the Applesoft-ah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right12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Geraldine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 special thanks to Abbey Birk, who did a might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of beta testing for PIX.WHIZ. Without her help, I would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all the nasty little buglets hiding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ry (the Applesoft-aho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wright12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derbund's New Print Shop program can print color graphics in your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, calenders and greeting cards. Unfortunately, Broderbu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way for Apple IIe and IIc owners to create their 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The graphics editor within the New Print Shop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. The only way to make new color graphic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was to create low resolution color graphics using Print Shop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, and export them to New Print Shop format. This required a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768K of memory. There was no way to make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IX.WHIZ to correct this problem. Version 1.0 will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resolution color graphics on the same computer you use to make Ne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ojects. A future upgrade will allow you to also mak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. The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IIe w/80 column card or IIc or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gs users should boot their computers directly into ProDOS 8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, since PIX.WHIZ doesn't get along with GSOS. IIe and IIc us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ux type extra memory card in slot 3, be sure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drive on it, because it will conflict with PIX.WHIZ. Some IIe and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lso seem to conflict PIX.WHIZ. If you have problems g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ry turning off the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you need to run PIX.WHIZ, with the exception of ProDOS,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or in the shrunk file this document was obtained from. Make s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any of them. All the files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PIX.WHIZ to run. You can make the PIX.WHIZ startup disc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by putting ProDOS on it. If you choose to run PIX.WHIZ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r, run the file MICOL.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 is where you will actually do editing on your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PIX.WHIZ will automatically bring you here after the program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plash screen displays. The large white square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picture as you edit it. The graphic has been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hite, so for a new picture, it is not necessary to insert whit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rrow shaped cursor which points to the pixel to be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by the arrow keys. It will wrap around at both sid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e screen are a list of 1-key commands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 functions. There are prompt lines at the bottom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ore text. Messages to the user also will appear here,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further user input also will print promp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are a few lines of status information at the lef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arrow shaped cursor is displayed,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and user responses are activated by a single keypr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press &lt;RTN&gt;. Illegal key presses will cause a b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- draws a pixel in the current color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the current color. A prompt line at the bottom will ask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Press the 1-key response required to choose the desi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toggle between color picture and monochrome picture. Each lo-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S graphics actually contains 2 pictures. One is the color pi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, the other is a monochrome representation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The monochrome picture is displayed when you are brow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eating a project, and press the space bar to view a graphi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s printed when you use a printer with a single color ribb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 allows you to edit both these pictures. They a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dependently: putting a pixel of any colo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not put any pixels on the monochrome picture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The behavior of the space bar changes slight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ono picture. It toggles pixels between black and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ainting them in the current color. The list of 1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so changes. You no longer see the C command,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new color. The M command now will take you back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If you have any color NPS graphics that you know were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hop GS companion, you might want to go back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picture in these files. PSGS Companion doesn't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picture, it just makes a guess what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What it guesses isn't always very representativ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nd you may want to touch it u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ew picture. The entire graphic, both the color and mono pictur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to white so you can start over. If you mad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picture but have not yet saved th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and asked if you want to abort the N command. Thi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ave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an NPS graphic from disc. As with the N command,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picture that were not saved, you will be given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If you choose to continue, you will taken to the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choose the graphic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the file. This is used to save modifications to a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when you want the changed file to be stored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isc as you loaded it from. If you accidentally press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new file you had just created, you will be diverted 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, 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pple-S - save the file using a different pathname than it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save a new file. You will taken to the file oper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disc on which to store the graphic and give i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. As with the N command, if you have made changes to a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saved, you will be given a chance to abort the 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L or Open Apple-S while at the drawing scre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the file operations screen to choose a path from which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to which to save a file. The S command does not bring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creen, because it assumes you want to save to the origina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to choose one. All three commands need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odule from the PIX.WHIZ startup disc, so you shoul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while you are editing a picture. If you have removed the dis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agged to put it back in. If you are saving a fil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ile the file is being compressed. A friendly messag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that the file is compressing, and you have not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 will then do a search for on-line volumes and presen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 and shoot" list so you can pick which one you want.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olumes using the up and down arrow keys. When the one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 &lt;RTN&gt; to select it. Open Apple-B can be used to re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volumes search. This is especially helpful if you only have on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ake out the PIX.WHIZ startup disc and replace it with the dis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graphic you want. Then press Open Apple-B to redo the on-lin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you will be able to choose your graphics dis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C FIRST, THEN PRESS OPEN APPLE-B. DON'T SWAP THESE STE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IX.WHIZ MAY BE POLLING THE DRIVE AS YOU PUT IN A DIS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ASH THE DISC. Open Apple-B is also useful if you realize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graphics disc in a drive, or you put in the wrong one.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ut in the disc you want and then press Open Apple-B.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bort the entire operation and return to the drawing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sc has been chosen, its volume name will be display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t will be cataloged. NPS library discs have "PSL."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ir volume names. PIX.WHIZ will recognize these as NP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and automatically append "/GRAPHICS" to the path befor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doing the catalog. This is the subdirectory on all NPS librar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graphics will be found. PIX.WHIZ saves you a littl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ing you there. When the catalog is don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"point and shoot" list, much as for the on-line volum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ghlight file names and choose them for action in the same way.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operation. Open Apple_B will back you u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press Open Apple-B repeatedly to back up to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evels, and if you press it while the root directory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PIX.WHIZ will redo the on-line volume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catalog list can take a few minutes, especially f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that have loads of files on them. This is because PIX.WHIZ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files you can load and the directory entry of each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examined to determine if it is a file you can loa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X.WHIZ has to do a lot of disc access at this point, it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is being formatted. Don't panic. The disc is not being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ata will survive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PIX.WHIZ will list for you to choose during a 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resolution monochrome N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resolution color N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resolution monochrome N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resolution color NP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thin the subdirectory you hav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ad full panel graphics or letterheads, so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PIX.WHIZ will list for you to choose during a 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thin the subdirectory you hav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 subdirectory, that subdirectory will be appended to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path will be cataloged. You may choose a graphics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and that file will be loaded. While saving a graphic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ubdirectories. When the full path down to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ve a file is shown on the top line, press Open Apple-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path. You will then be prompted to supply a name for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llowed to enter an illegal name. If there is alread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you typed, you will be asked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 operation will now take place, and PIX.WHIZ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. This requires reading a module from the PIX.WHIZ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If you have removed the disc, you will be prompted to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oading a file, there will be an additional brief dela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 i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 creates lo-res color NPS graphics, regardless of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you load. In a future upgrade, I plan to have PIX.WHIZ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the same form they were when loaded, unless the us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. However, for now, it only makes lo-res color graphic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graphic is loaded, PIX.WHIZ copies the lo-res portion to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lo-res color file. It then creates a color pi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of whose pixels are either black or white. If a hi-res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ll the hi-res informati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.WHIZ is freeware. You may give it to anyone who wants it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H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ots of pretty NPS graphics and share them with all the rest of us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