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P8KEYCHANGE</w:t>
        <w:tab/>
        <w:tab/>
        <w:tab/>
        <w:tab/>
        <w:tab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Geoff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KEYCHANGE is a little BASIC program to safely change the boot up to ProDOS 8 under System 6.0.1.  This is especially useful for RamFAST users who can't press the number 8 to enter ProDOS 8 (RamFAST uses 8 to boo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th partition if it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ve a RamFAST and like the capability to enter ProDOS 8 when turning my IIgs on, I knew I had to change the key to depresas up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utility to be as "smart" as possible for other IIgs users.  If you had have a program like ProBOOT installed (it modifies the file ProDOS), P8KEYCHANGE will see through it and still change the keypress (with a warning that it could be un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hat you make a backup of ProDOS just in case there might be a problem.  If one exist, please let me know so other IIgs users won't encounter it as well.  The program includes how to contact me if the situ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tes this as well, but it worth repeating here.  P8KEYCHANGE modifies ProDOS.  It is a VERY good idea to have a backup copy.  Also, DON'T modifiy the files on the ORIGINAL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1  Corrected a word in the 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Added quitting to the Finder.  Handle file problems more efficie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