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ZSS File Compressor with Depacker Source                  by Harihuko Oka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s translation/enhancements                   by Davius Rex/Anarchic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 was running the net late at nite and I ran across some old C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S compression/decompression. "Hey cool", I said, and quickly 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villy slow. Apparently the programmer came from the world of 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ckity ick. I noticed some things that could be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did. Compression is still very very slow, but de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ly fast (okay... not as fast as Dave Huang's asm version :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so slow because ORCA/C chokes when you try to tur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nd makes bad code. Decompression is simple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Y/C doesn't throw a shit fit, so it'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s &lt;cmd&gt;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md&gt; is e for encode or d for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urce&gt; is the file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t&gt; will be the compressed file (i recommend the suffix .lz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's compressing, a thermometer of 'O's will come up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of the operation. You can hit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reading this and go into ORCA or GNO/ME, and use lz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s d test.lzss test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view with FinderView or whatever... This is ~32k depack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that size when packed. How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cking from within your ow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a file "lzssd.cc" in this archive, contain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ZSSDecode" and a few variables. You can just compile thi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o your programs for easy decompression. Then, call LZSSDe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SDecode (sourceptr, sourcesize, des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  ^^^^^^^^^^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          |______________ ptr to a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                          the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_________________________ size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 ptr to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's some easy code to load and depack a SHR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sr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fopen ("1:Data:pic.lzss", "rb");            /* open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= fsize (f);                               /* find the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Ptr = malloc (size);                         /* allocate needed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 (srcPtr, 1, size, f);                     /* read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SDecode (srcPtr, size, (void*) 0x00E12000);  /* depack it to SHR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(srcPtr);                                  /* free the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ose (f);                         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s, fsize() is one of my subroutines. Write your own, duh, it'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LZ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S is fast when decompressing, which is what most programs will b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Davius Rex, member of Anarchic Designs, a group consisting of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mBob (huhuh I said "member" huhuhuh), and since we're the sam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kinda lonely. Fortunately I have a girlfriend (finally!) who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for mental heal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produced with the help of Nirvana, Vito's "Real Ital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, and Pepsi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 (like you'd really want to do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us_Rex@bastards.colum.fnet.org (i've never tri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Nick: JimBob, j-bob, Davius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Net: Davius Rex@Byte Bast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othe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1.03 - scrol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BobDemo - ickity ick, lame demo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more cool util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- easily put rVersion resources i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demo! ("ick", you say.. well this new one's much better alread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