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5152  Name: LABELS.3.5.BQ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L.WALTON  Date: 880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# of Bytes: 1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cesses: 28  Library: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such a nice thank you note from [A2.DOUG] for m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lt guilty about not having sent up my LABELS3.5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... version 1.6, unchanged in the past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bit-mapped characters to print the "spine"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p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(so it looks right-way-up in my disk towers)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on an Imagerwriter.  Written by me in App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by E.L. Os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with BLU.  You may have to modify lin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3.5" Disk Labels, Labels, ImageWriter,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