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][GIF Version 1.0       Copyright 1988 Jason Har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 give away copies of this program, and to uploa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nline services and BBSes.  Commercial redistribution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][GIF allows you to convert and display GIF- and RLE-format graphics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II series computers, and to save the converted pictures 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graphics formats for use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NEEDED TO RUN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][GIF will run on a ][ or ][+ with at least 64K of memory, and the IIe, I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Igs (although there is a better program available for the IIgs: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Convert whereever you got this program).  It should work on any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achine, although I cannot guarantee this.  It runs only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OS operating system, and can only work with GIF/RLE files stored on Pro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GRAPHICS MODES DOES IT SUPPORT?</w:t>
      </w:r>
    </w:p>
    <w:p>
      <w:pPr>
        <w:pStyle w:val="PreformattedText"/>
        <w:bidi w:val="0"/>
        <w:spacing w:before="0" w:after="0"/>
        <w:jc w:val="left"/>
        <w:rPr/>
      </w:pPr>
      <w:r>
        <w:rPr/>
        <w:t>][GIF can use normal HiRes graphics on any machine that it will run 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it can use the better DoubleHiRes graphics on machine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: namely the IIc, IIgs, and any IIe with at least 128K of memory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ision A IIe, which can't use DoubleHiRes).  In either graphic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either Black &amp; White or Color conversion, which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appropriate for viewing on that type of monitor.  It's up to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is choice: the program has no way of knowing what sort of monit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, and cannot force one type of monitor to show the other type of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R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RLE (Run Length Encoding) is an old B&amp;W-only computer-independa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It comes in two sizes: High Resolution, which is 256 pixels wi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 high, and Medium Resolution, which is 128 by 96.  ][GIF supports bo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s up Medium RLE pictures to the same size as High.  All RLE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into HiRes B&amp;W mode regardless of the graphics mode prefere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pecified: using DoubleHiRes for them would be a waste of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RLE FILES BE DOWNLOA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basically two ways to download files: text capture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pture buffer', 'DC2/DC4', and various other names), and protocol (X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ensen, CIS-B, and Kermit are common protocols).  Protocol transf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preferred, since they can detect and correct any transmission 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error in a text capture transmission usually makes the data use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LE files can be received by either method, although in som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line graphs, maps, etc.) you may not have the option of using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.  If you do use text capture, your terminal program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all control characters intact: if it removes non-printab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RLE file, it will not be u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GIF?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(Graphics Interchange Format) is a new standard developed by CompuSer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 RLE.  It allows pictures of arbitrary dimensions and up to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(with techniques available to represent even more colors than th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also uses a much more efficient data compression scheme than R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 complexity of de-compressing the data, plus the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ing up with a close approximation of arbitrary colors on a mach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display a few colors, makes the decoding of GIF files a leng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All but the simplest files will take over a minute: the most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ake 15 minutes.  Of course, once the file is decoded you can sav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Apple format, and re-display it in a matter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GIF FILES BE DOWNLOA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bsolutely must use a protocol download to receive GIF files: text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won't work.  You should download them with a ProDOS-based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they are unlikely to convert successfully if downloaded under DOS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moved to a ProDOS disk.  You can get them from DOS 3.3 to Pro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if you use a sector editor to change the DOS 3.3 file's 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R" before converting, but this is a somewhat dangerous process and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only at your own risk.  Also, a warning: version 1.0 of the FreeTerm II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gram can't download GIF files at all.  If your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you a choice of filetypes for downloaded files, pick TXT or 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ORT OF GIF FILES CONVERT WELL?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less to say, a 256-color GIF picture that was generated on a compu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imes the resolution of your Apple II simply isn't going to look a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riginal when converted.  ][GIF does the best job of conversion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o make it do, and will never reject a file due to excessiv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solution, but I simply cannot guarantee that it will perform well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icture: you download GIF files at your own risk.  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GIF files available for download have their resolution an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given in their description and/or keywords, so that you can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that are more likely to convert well.  Avoid large files: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30 kilobytes is probably useless.  Avoid files with more than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  Avoid files with more resolution than 320 x 200, unles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-color (monochrome) and you have DoubleHiRes capability.  You are wel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files outside of these limits, just don't expect impressiv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S ][GIF US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'IIGIF' is a ProDOS SYStem program, and can be run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OS-based program selector, or from ProDOS Basic by typing:   -II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] prompt.  You can also make an auto-booting ][GIF disk by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IGIF and PRODOS to it, then renaming IIGIF as 'IIGIF.SYSTEM'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perations are performed by using the arrow keys to move the hil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up or down to the desired option, then pressing Return. 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, you can also press Escape to return to the previous menu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you'll want to do is use 'Set preferences' to pick the graphics mo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: see the individual command descrip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'SET PREFERENC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specify which of 4 graphics modes are to be used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conversions: HiRes B&amp;W, HiRes color, DoubleHiRes B&amp;W, or DoubleH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 The DHR options are disabled on ][, ][+, and 64K IIe computer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n't have the required hardware to support that mode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select DHR if your computer supports it, and Color if you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it, unless you are converting pictures for later use o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doesn't have those features.  You will be given an option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ence you have selected, to be used every time you run ][GIF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 is stored in the IIGIF file itself, so the disk containing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a disk drive and not be write-protected at the time you do the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VERT GIF PICTUR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he conversion process for a GIF file.  You should have no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ile selection routine, IF you are familiar with ProDOS ter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'directory', 'volume', and 'prefix'.  If not, just play around with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way to damage a disk with the file selector.  Upon sel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GIF file, you will be asked if you want to use default sca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or not.  The defaults will result in a centered picture, scal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ost of the picture will be onscreen: use it for your first look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you decide not to use the defaults, you'll be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menus asking for conversion parameters: thes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planatory.  In each menu, the default selection will be mark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.  The actual conversion process will then begin: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onversion on screen.  Don't worry if there are long paus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othing seems to happen, this is normal.  When the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, the computer will make a funny noise: press Return when you'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final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-CONVERT LAST GIF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nother conversion of the last GIF file you converted. 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file must still be in a disk drive.  Useful for look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in a different graphic mode, or to use different convers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zoom in on some part of the picture.  For example, if a picture appe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artist's signature in its lower right corner, but was unread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arameters, you may be able to read it by reconve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and Vertical Scaling set to their topmost values,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'right', and a Vertical Position of 'botto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VERT RLE PICTURE'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just like 'Convert GIF picture', but there are no parameters to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'LOAD HIRES/DHR 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view a HiRes or DoubleHiRes picture saved in standard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such as a previously converted GIF picture saved with 'Save pictur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HiRes pictures will be rejected on machines without DHR capabilit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using a IIgs, you'll have a couple of extra options here: see '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again'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'VIEW PICTURE AGAIN'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look at the most recently converted or loaded pictur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garbage if no picture has been converted or loaded yet.  Pres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o ][GIF's main menu.  If run on a IIgs, there will b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keys that function here (or anywhere else in this program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is displayed): hitting 'B' will force the picture to be shown i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white, and 'C' will force it to be shown in color.  These do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ffect as reconverting in the other graphic mode: they just show you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picture would look like on a computer with the specified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'SAVE PICTUR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picture in standard Apple format, for quicker re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question about the format of HiRes graphics files, howev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use a nonstandard two-file format for DoubleHiRes: ][GIF can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nor save in this format.  You can convert between the two DHR forma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following commands from ProDOS Bas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nvert a standard file 'DHRPIC' into nonstandard files 'NSPIC' &amp; 'NSPIC.AUX'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AD DHRPIC,A$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SAVE NSPIC.AUX,A$2000,L$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SAVE NSPIC,A$4000,L$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nvert nonstandard files 'NSPIC' &amp; 'NSPIC.AUX' into a standard file 'DHRPIC'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AD NSPIC.AUX,A$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AD NSPIC,A$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SAVE DHRPIC,A$2000,L$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ile selector for saving is slightly different from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you want to save as a new file rather than overwri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file, you should move to the desired disk or subdirectory just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when loading, and then select the [enter filename] option. 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filename (remember the ProDOS limitations: maximum 15 characters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letter and contain only letters, digits, and periods). 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 option to enter a different name, create a subdirectory by tha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ke a new file: the last one is what you want.  You can then use '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Res/DHR file' to verify that the picture was properly 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ODOS COMMAND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lock, unlock, rename, or delete files on a ProDOS disk. 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the file selector: move the hilite to the desired file, hit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oose the desired action from the resulting menu.  To rename or de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, follow the same steps: you'll get a listing of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actions menu, but you can then select [select this dir.]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.  You can rename a disk by selecting [select this dir.] whe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directory i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'QUIT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][GIF.  If you ran it from a program selector, you will be taken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elector.  Otherwise, you'll get the standard ProDOS QUIT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you to enter the prefix and then pathname of the next SYSte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run.  To get back to ProDOS Basic, you'd type 'BASIC.SYSTEM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name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, COMMENTS, GRIPES, OR SUGGES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m to me at one of the following online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: 76703,4222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ie:      JR.HAR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prefer not to have any mail or phone correspondence about ][G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of ][GIF were based on copyrighted source code sup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Inc. to members of the GIF Developer's Team, based in the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um (GO PICS).  Which is also the best source of GI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Ken Paul for assistance in test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son Harp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