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FSLink   Version B.5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Bla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lackman@phoenix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: Scott Blackman, 1717 Briarcliff Circle, Dalton, GA 30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 test version!  Please report any bug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FS 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S Convert, as of this writing, converts files from a Macintosh H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roDOS files: one for the data fork and one for the 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selection and directory conversion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"F" if necessary to set the destination ProDOS filetype/aux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"P" if necessary to set the destination ProDO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"T" to transfer files/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sure, *** use SHRINKIT keys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search for the string &lt;Num&gt;.  &lt;Title&gt;, as the following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ppear exactly in their respectiv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nding your Macintosh and ProDOS disks, and setting the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ting th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bout Transferring files (quic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bout those keys (Selec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bo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olumes supported, handling directories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FSLink Mod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at is it, and do I need to use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ndar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five options: Transfer files, Filetype of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t ProDOS Prefix, About HFSLink, and Quit.  The current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screen.  To select, you may use the up/down or left/right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roDOS prefix, select "ProDOS prefix".  Type the 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 at the prompt.  Simply pressing RETURN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ccept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eturns to the beginning of the input line, or, if there,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erases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in "insert mode", meaning that all inputted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sor will move over with each character typed.  To eras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and type an entirely new one, type ESC to ge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Ctrl-Y to erase the old prefix.  Then type the new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tell HFSLink to find your Macintosh disk;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volumes, prompting you as necessary, for insertion of an 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ting th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transfer filetype/auxtype by pressing "F". 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the hexadecimal value for filetypes.  Some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4 TXT                 /  AuxType = record length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BIN                 /  AuxType =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 NuFx (ShrinkIt)     /  AuxType = $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 System file         /  AuxType = $2000 (startin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's filetype may also be changed by a number of share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bout Transferring files (quic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"Transfer Files", the program will read your HF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list of files.  At this point you may use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 "." aborts trans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                         Move the cursor b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up/down                              Move up/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s                       Move the cursor b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           Clo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        Select/Unselec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Open Directory or Sta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         Read another H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A                                    Select/Un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G                                    "Go" - Sta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O                                    Onlin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V                                    Volume Info (HFS or M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".")                           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bout those keys (Selection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"pop" one directory off of the current path, moving back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 on the disk.  If already in the root directory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URN is pressed when no files are selected, th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ly on the file be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also reread the current device to see if the disk is switch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spects, it behaves exactly as the Standard File Toolset in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-A marks or unmarks every file.  If a file is marked, it will be un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 For instance, pressing oa-A twice has no ne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-G "Go" is useful mainly to select directories conversion withou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time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-O (Online volumes) presents a list of online volume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volume to read.  Pressing oa-V or oa-I will give Volume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-V (Volume Info) presents information about an HFS or MFS volum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ly reads HFS disks): Free Space and Volume siz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Volume Created/Modified/Backed up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".") will abort the transfe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bo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upported for all HFS volumes from 800K 3.5" disks to 40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  Although it is possible for an HFS volume to be unsuppor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ad it happe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selected undergo filename transl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 are replaced with periods ("."), and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laced with uppercase.  If a file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he letter A is prepended to the name.  Filenames are truncated 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  Resource forks have ".R" appended to a 1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directory preserves the heirarchical structure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on the ProDOS disk, and files within that Macintosh fol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in the corresponding ProDOS directory.  Conversion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FSLink Mod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greater support for hard drive reading, the HFSLink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erform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ard drives, ProDOS may not recognize the partitioning, and the 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"start" at a block other than zero.  That is,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gical block zero of the hard drive (according to a Macintosh)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ock $80 of the ProDOS device, and the first $80 blocks may b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nformation.  In this case, the entire volume is shifted by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A modifying program is included with HFSLink to patch the H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utines to add an offset to ALL HFS blo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offset I have encountered is $80, that is the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rogram creates a temporary file in /RAM5/HFSTEMP (or any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string DF$ in the program), which it then runs. 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, and HFSTEMP may be deleted when finished.  The modified HF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hard drive's volume if the offset is correct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"normal" HFS volumes, and you must re-run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hardware configuration is an Apple //e, 64K, with 80-colum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 is optional but makes the displays nicer.  No 65C02 op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rive syste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very simply written.  Several procedures still outpu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Internal errors are numbered much like Apple IIgs Toolbox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$xxyy, where xx is the subroutine number, and yy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errors and subroutines, mail or email me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eatures: HFS volumes of arbitrary size are supported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upported.  One drive syste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All *KNOWN* bugs have been worked out of the program, bu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thing STRANGE happen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: (3/31/90)      First release.  Conversion of any HF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M5/TEMP.DATA and /RAM5/TEMP.RSRC supported.  Catalog Trees with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ts Tree _NOT_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: (5/11/90)      Extents tree fully supported, for fil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ree.  HFS Device selection added (select a device other than slo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1.  Some speedups in the B*T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: (7/09/90)      First widespread distribution.  MANY change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rewritten program) including: Creation of Main Menu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arbitrary pathnames. Alphabetical HFS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or directory selection.  Rewritten HFS Devi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 real read/write buffer.  Completely rewritten HFS tre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Large volume (hard disk) support.  Centraliz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any internal memory handling improvements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a: (8/26/90)      Bug fixes: Allowed for conversion of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LC that was giving //c owners trouble (thanks "Ralpho" Carp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"get next HFS volume" routine (thanks Joe Carlin)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routine that creates a ProDOS-compatible filename (thank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ui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b: (9/02/90)      Bug fixes: Getting disk info from the "Volume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ered with further HFS directory walking - fixed.  Bet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FSGetfile.  Internal cleanup of HFSGetfile and variable-length Fil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internal effects only).  Modification date and tim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for files and directories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: (11/16/90)      Added oa-up and oa-down in file selection menu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anything" routine.  Fixed bugs that crept into the "Insert ProDOS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thanks Jim Brow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Real prefix selection.  The ability to list Stuff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ingle and AppleDouble support.  Automatic re-conversion of files with creator "pdos" (automagically gets the right filetype).  MFS support. 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ring all of these (if Apple doesn't release the HFS FST fir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this should WORK on all 800K HFS volumes, and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throw at it.  If you find one that makes it choke, please _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anda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copy it and give it to you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information services as you please.  Please rememb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to be improved: instead of payment, I ask that you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  If you find any bugs (especially one that make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, TELL me!  If you'd like to see a feature, TELL me!  Or,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'd LOVE to hea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need to say this, since I mentioned it: ShrinkIT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L&amp;L Productions, Inc.  ShrinkIT is by Andy Nichola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most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SLink Copyright (c) 1990 by Scott Blackman.  Any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is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