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ype  |  Aux. Type  |  File Type  |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    |             |  in ASCI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        |  $0000      |  UNK        |  Typeles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1        |  $0000      |  BAD        |  Bad bloc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       |  $0000      |  PCD        |  Apple /// Pascal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        |  $0000      |  PTX        |  Apple /// Pasc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   |  $0000      |  TXT        |  Standard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       |  $0000      |  PDA        |  Apple /// Pasc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       |  $0000      |  BIN        |  Standar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       |  $0000      |  FNT        |  Apple ///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8        |  $0000      |  FOT        |  ProDOS / SOS graphic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8        |  $4000      |  FOT        |  Packed Apple II hi-re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8        |  $4001      |  FOT        |  Packed Apple II double hi-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graphic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       |  $8001      |  FOT        |  Printographer Packed HG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       |  $8002      |  FOT        |  Printographer Packed DHG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       |  $8003      |  FOT        |  Softdisk Hi-R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        |  $0000      |  BA3        |  SOS Business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        |  $0000      |  DA3        |  SOS Business Basic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        |  $0000      |  WPF        |  SOS Word proces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        |  $8001      |  WPF        |  Write This Wa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        |  $8002      |  WPF        |  Writing &amp; Publish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   |  $0000      |  SOS        |  SO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        |  $0000      |  DIR        |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       |  $0000      |  RPD        |  Apple /// RP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        |  $0000      |  RPI        |  Apple /// RP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       |  $0000      |  AFD        |  Apple /// AppleFile dis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        |  $0000      |  AFM        |  Apple /// AppleFile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4        |  $0000      |  AFR        |  Apple /// AppleFil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       |  $0000      |  SCL        |  Apple /// Screen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   |  $0000      |             |  PFS: Fi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   |  $0001      |  SCL        |  PFS: Fi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   |  $0002      |  SCL        |  PFS: Wri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   |  $0003      |  SCL        |  PFS: Grap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   |  $0004      |  SCL        |  PFS: Pl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   |  $0016      |  SCL        |  PFS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9        |  $0000      |  ADB        |  AppleWorks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A        |  $0000      |  AWP        |  AppleWorks word process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B        |  $0000      |  ASP        |  AppleWorks spreadshe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        |  $0000      |  TDM        |  Apple /// Desktop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MonthsAp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1        |  $0000      |             |  Apple /// Desktop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DaysAp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2        |  $0000      |             |  Apple /// Desktop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Graphix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3        |  $0000      |             |  Apple /// Desktop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Screen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       |  $0000      |             |  Apple /// Desktop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        |  $0000      |             |  Apple /// Desktop Manager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6        |  $0000      |             |  Apple /// Desktop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NoteP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7        |  $0000      |             |  Apple /// Desktop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Sub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8        |  $0000      |             |  Apple /// Desktop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Mac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        |  $0000      |             |  Apple /// SOS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A        |  $0000      |  8SC        |  Apple II source c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B        |  $0000      |  8OB        |  Apple II object c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B        |  $8001      |  8OB        |  GBBS Pro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C        |  $0000      |  8IC        |  Apple II interpreted c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C        |  $8003      |  8IC        |  APEX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D        |  $0000      |  8LD        |  Apple II prgramming langu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fil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E        |  $0000      |  P8C        |  ProDOS 8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E        |  $8001      |  P8C        |  Davex 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E        |  $8002      |  PTP        |  Point-to-Poi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E        |  $8003      |  PTP        |  Point-to-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        |  $0000      |  DIC        | 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1        |  $0000      |             |  OC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41        |  $8001      |             |  InWords OCR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2        |  $0000      |  FTD        |  File Type Descrip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3        |  $0000      |             |  Periph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       |  $0000      |  GWP        |  Word processor fil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        |  $5445      |  GWP        |  Teach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       |  $8001      |  GWP        |  DeluxeWri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       |  $8003      |  GWP        |  Personal Journ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        |  $8010      |             |  Word processor file (Apple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       |  $8011      |  GWP        |  Softdisk iss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        |  $0000      |  GSS        |  Spreadsheet fil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        |  $8001      |  GSS        |  Spreadsheet file (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        |  $8010      |  GSS        |  Spreadsheet file (AppleWorks 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        |  $0000      |  GDB        |  Database fil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        |  $8001      |  GDB        |  GTv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        |  $8010      |  GDB        |  Database file (AppleWorks 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2        |  $8011      |  GDB        |  Database file (AppleWorks 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rep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        |  $8013      |  GDB        |  GS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        |  $8014      |  GDB        |  GSAS accounting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        |  $8015      |  GDB        |  Address Manag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        |  $8016      |  GDB        |  Address Manag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        |  $8017      |  GDB        |  Address Manag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3        |  $0000      |  DRW        |  Object-oriented graphic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3        |  $8002      |  DRW        |  Graphic Disk Labele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3        |  $8010      |  DRW        |  Object-oriented graphic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(AppleWorks 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4        |  $0000      |  GDP        |  Desktop publishing fil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4        |  $8002      |  GDP        |  GraphicWri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4        |  $8003      |  GDP        |  Label I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4        |  $8010      |  GDP        |  Desktop publish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(AppleWorks 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4        |  $DD3E      |  GDP        |  Desktop publishing file (Medl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        |  $0000      |  HMD        |  Hypermedia fil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        |  $0001      |  HMD        |  HyperCard IIg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        |  $8001      |  HMD        |  Hypermedia file (Tuto-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        |  $8002      |  HMD        |  HyperStudi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        |  $8003      |  HMD        |  Nexu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        |  $8004      |  HMD        |  HyperSof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        |  $8005      |  HMD        |  HyperSof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        |  $8006      |  HMD        |  HyperSoft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6        |  $0000      |  EDU        |  Educational data fil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6        |  $8001      |  EDU        |  Educational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(Tutor-Tech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6        |  $8007      |  EDU        |  GradeBoo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7        |  $0000      |  STN        |  Stationary fil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7        |  $8003      |  STN        |  Music Wri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8        |  $0000      |  HLP        |  Help fil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8        |  $8002      |  HLP        |  Davex 8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8        |  $8006      |  HLP        |  Locator hel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8        |  $8007      |  HLP        |  Personal Jour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58        |  $8008      |  HLP        |  Home Refinanc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        |  $0000      |  COM        |  Communications fil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9        |  $8010      |  COM        |  Communications file (Apple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A        |  $0000      |  CFG        |  Application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(Copy ][+ v9.0)/System 6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A        |  $0002      |  CFG        |  Battery RAM sav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0003      |  CFG        |  AutoLaunc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0005      |  CFG        |  GSBu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1      |  CFG        |  Master Tracks Jr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2      |  CFG        |  GraphicWrit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3      |  CFG        |  Z-Lin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4      |  CFG        |  JumpSta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5      |  CFG        |  Davex 8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6      |  CFG        |  Nifty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7      |  CFG        |  GTv videodis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8      |  CFG        |  GTv Worksh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9      |  PTP        |  Point-to-Poi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A      |  CFG        |  ORCA/Disassembl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B      |  CFG        |  SnowTerm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C      |  CFG        |  My Word!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0D      |  CFG        |  Chipmun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A        |  $8010      |  CFG        |  Application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(AppleWorks 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11      |  CFG        |  SDE Shel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12      |  CFG        |  SDE Edit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13      |  CFG        |  SDE system tab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14      |  CFG        |  Nex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15      |  CFG        |  DesignMast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1A      |  CFG        |  MAX/Edit keyboar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1B      |  CFG        |  MAX/Edit tab rul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1C      |  CFG        |  Platinum Pai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1D      |  CFG        |  Sea Scan 1000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1E      |  CFG        |  Alliso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1F      |  CFG        |  Gold of the Americ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21      |  CFG        |  GSAS account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23      |  CFG        |  UtilityLaunc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24      |  CFG        |  Softdis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25      |  CFG        |  Quit-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26      |  CFG        |  Big Edit Th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27      |  CFG        |  ZMak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28      |  CFG        |  Minstr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29      |  CFG        |  WordWorks Pro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2B      |  CFG        |  Pointless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2E      |  CFG        |  Label 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A        |  $802F      |  CFG        |  Cool Curso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30      |  CFG        |  Locat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A        |  $8031      |  CFG        |  Replicator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A        |  $8035      |  CFG        |  Home Refinanc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B        |  $0000      |  ANM        |  Animation file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B        |  $8001      |  ANM        |  Cartooners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B        |  $8002      |  ANM        |  Cartooners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B        |  $8005      |  ANM        |  Arcade King Sup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B        |  $8006      |  ANM        |  Arcade King DHR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B        |  $8007      |  ANM        |  DreamVisio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C        |  $0000      |  MUM        |  Multimedi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C        |  $8001      |  MUM        |  GTv multimedia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D        |  $0000      |  ENT        |  Game/Entertainm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D        |  $8001      |  ENT        |  Solitaire Roya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D        |  $8002      |  ENT        |  BattleFron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$5D        |  $8003      |  ENT        |  BattleFront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D        |  $8004      |  ENT        |  Gold f the America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D        |  $8006      |  ENT        |  Blackjack Tut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D        |  $8010      |  ENT        |  Quizzical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D        |  $8011      |  ENT        |  Meltdown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D        |  $8012      |  ENT        |  BlockWords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E        |  $0000      |  DVU        |  Development utilit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E        |  $0001      |  DVU        | 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E        |  $8001      |  DVU        |  Orca/Disassembl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E        |  $8003      |  DVU        |  DesignMa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F        |  $0000      |  FIN        |  Financi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F        |  $8002      |  FIN        |  Home Refinanc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0        |  $0000      |  PRE        |  PC Transporter ProDOS pre-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B        |  $0000      |  BIO        |  PC Transporter BIOS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D        |  $0000      |  TDR        |  PC Transpor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E        |  $0000      |  PRE        |  PC Transporter p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6F        |  $0000      |  HDV        |  PC Transporter MS-DO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0        |  $0000      |  WP         |  WordPerfect IIgs docum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        |  $0000      |  MAC        |  WordPerfect IIgs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2        |  $0000      |  HLP        |  WordPerfect IIg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3        |  $0000      |  DAT        |  WordPerfect IIg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4        |  $0000      |  VRT        |  WordPerfect IIgs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5        |  $0000      |  LEX        |  WordPerfect IIgs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B        |  $0000      |  GSB        |  GS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C        |  $0000      |  TDF        |  GS Basic too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        |  $0000      |  BDF        |  GS Basic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0      |  SRC        |  APW source file (gener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1      |  SRC        |  APW source file (tex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2      |  SRC        |  APW source file (6502 assemb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3      |  SRC        |  APW source file (65816 assemb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4      |  SRC        |  APW source file (Bas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5      |  SRC        |  APW source file (ORCA/Pas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6      |  SRC        |  APW source file (shell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7      |  SRC        |  APW source file (Byt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Small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8      |  SRC        |  APW source file (Byte Works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9      |  SRC        |  APW source file (Byt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Bas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A      |  SRC        |  APW source file (APW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B      |  SRC        |  APW source file (APW Pas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0C      |  SRC        |  APW source file (AP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command-processor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       |  $0015      |  SRC        |  APW Rez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       |  $0017      |  SRC        |  Install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        |  $001E      |  SRC        |  APW source file (TML Bas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       |  $0116      |  SRC        |  Orca/Disassembl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       |  $0503      |  SRC        |  SDE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       |  $0506      |  SRC        |  SDE comm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       |  $0601      |  SRC        |  Nifty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       |  $0719      |  SRC        | 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        |  $0000      |  OBJ        |  APW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2        |  $0000      |  LIB        |  APW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3        |   $0000     |   S16       |   GS/OS / ProDOS 16 Syste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4        |  $0000      |  RTL        |  GS/OS / ProDOS 16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5        |   $0000     |   EXE       |   GS/OS / ProDOS 16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6        |   $0000     |   STR       |   GS/OS / ProDOS 16 perman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initializ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7        |   $0000     |   TIF       |   GS/OS / ProDOS 16 tempo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initializ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8        |   $0000     |   NDA       |   Apple IIgs New Desk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9        |   $0000     |   CDA       |   Apple IIgs Classic Desk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A        |   $0000     |   TOL       |   Apple IIgs disk-based too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B        |   $0000     |   DRV       |   Apple IIgs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B        |   $0001     |   DRV       |   Apple IIgs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B        |   $0002     |   DRV       |   Apple IIgs interfa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B        |   $0003     |   DRV       |   Apple IIgs AppleTalk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B        |   $0300     |   DRV       |   Apple IIgs MID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B        |  $7F01      |  DRV        |  GTv videodisc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BB        |  $7F02      |  DRV        |  GTv videodisc game 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C        |   $0000     |  LDF        |   GS/OS / ProDOS 16 generic 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C        |  $4001      |  LDF        |  NiftyLi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C        |  $4002      |  LDF        |  Super Inf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C        |  $4004      |  LDF        |  Twiligh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BC        |  $4007      |  LDF        |  HyperStudio New Butt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C        |  $4008      |  LDF        |  HyperStudio Scree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C        |  $4009      |  LDF        |  DreamGrafi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C        |  $400A      |  LDF        |  HyperStudio Extr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D        |   $0000     |  FST        |   GS/OS / ProDOS 16 Fil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E        |  $0000      |             |  ProDOS 16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       |  $0000      |  DOC        |  ProDOS 16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0        |   $0000     |   PNT       |   Compressed super hi-res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(PaintWorks 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0        |   $0001     |   PNT       |   Compressed super hi-res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(PackBytes / Ea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0        |   $0002     |   PNT       |   Compressed super hi-res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(Apple Prefer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0        |   $0003     |   PNT       |   Compressed super hi-res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(Object-ori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        |  $8001      |  PNT        |  GTv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        |  $8005      |  PNT        |  DreamGrafi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        |  $8006      |  PNT        |  GI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1        |   $0000     |   PIC       |   Uncompressed super hi-re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1        |   $0001     |   PIC       |   Uncompressed QuickDraw II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1        |   $0002     |   PIC       |   Super Hi-Res 3200 colo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1        |  $8001      |  PIC        |  Allison raw im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1        |  $8002      |  PIC        |  ThunderScan im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1        |  $8003      |  PIC        |  DreamGrafi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2        |  $0000      |  ANI        |  PaintWorks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3        |  $0000      |  PAL        |  PaintWorks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    |  $0000      |  OOG        |  Object-orien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    |  $8000      |  OOG        |  Draw Plu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    |  $C000      |  OOG        |  DYOH: Architectu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    |  $C001      |  OOG        |  DYOH predraw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    |  $C002      |  OOG        |  DYOH custo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    |  $C003      |  OOG        |  DYOH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    |  $C004      |  OO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    |  $C005      |  OO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    |  $C006      |  OOG        |  DYOH: Landscap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    |  $C007      |  OOG        |  PyWa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6        |  $0000      |  SCR        |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6        |  $8001      |  SC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7        |   $0000     |  CDV        |   Control Panel New Desk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 Device (C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8        |   $0000     |   FON       |   IIgs fo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8        |  $0001      |  FON        | 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9        |  $0000      |  FND        |  IIgs Find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A        |   $0000     |   ICN       |   IIgs Finder ic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        |  $0000      |  CDS        |  ACE-compressed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        |  $0000      |  MS         |  Multiscribe 3.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0        |  $8001      |  MS         |  Multiscribe 3.0 / AppleWorks 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Ma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0        |  $8002      |  MS         |  Multiscribe 3.0 / AppleWorks 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Aux.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5        |   $0000     |   MUS       |   Music sequence file (gener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5        |   $0000     |   MUS       |   Music sequence file (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Constructin 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5        |  $0001      |  MUS        |  MIDI Syn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5        |   $0007     |   MUS       |   SoundSmith Music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Construction 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5        |   $8002     |   MUS       |   Music sequ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(Diversi-Tu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5        |  $8003      |  MUS        |  Master Tracks Jr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5        |  $8005      |  MUS        |  Arcade King Super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6        |   $0000     |  INS        |   Instrument file (gener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6        |   $0000     |  INS        |   Instrument file (Mus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Construction 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6        |  $0001      |  INS        |  MIDI Synt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6        |   $8002     |  INS        |   Instrument file (Diversi-Tu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7        |   $0000     |  MDI        |   MIDI file (gener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8        |   $0000     |  SND        |   Sampled sound file (gener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8        |   $0001     |  SND        |   Sampled sound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(ACE/compres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8        |   $0002     |  SND        |   Apple IIgs Sampled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8        |  $0003      |  SND        |  Sampled Sound Resource (rS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8        |  $0004      |  SND        |  MIDI Synth w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D8        |  $8001      |  SND        |  HyperStudi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D8        |  $8002      |  SND        |  Arcade King Sup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D8        |  $8003      |  SND        |  SoundOff! sou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DB        |  $0000      |  DBM        |  DB Ma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B        |  $0001      |  DBM        |  DB Ma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        |  $0000      |  DDD        |  DDDeluxe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F        |  $0000      |  DEV        |  COMMAND.COM device config/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        |  $0000      |  LBR        |  Telecommunications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        |  $0000      |  LBR        |  Telecommunications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(Apple Library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        |   $0001     |   LBR       |   Telecommunications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(AppleSingle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        |   $0002     |   LBR       |   Telecommunications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(AppleDouble Header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        |   $0003     |   LBR       |   Telecommunications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(AppleDouble Data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        |  $0005      |  LBR        |  DiskCopy Disk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        |   $8000     |   LBR       |   Telecommunications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(NuFX archives file &lt;BXY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        |  $8001      |  LBR        |  Telecommunications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(AppleLink Convers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        |   $8002     |   LBR       |   Telecommunications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|             |   (NuFX Archived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        |   $8004     |   LBR       |   Davex Archived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        |   $8006     |   LBR       |   EZ Backup Savese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        |  $8007      |  LBR        |  ELS DOS 3.3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        |  $8009      |  LBR        |  UtilityWork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0        |  $800A      |  LBR        |  Replicato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1        |  $0000      |  MAC        |  Macintosh file in Mac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2        |  $0000      |  ATK        |  AppleTal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2        |  $FFFF      |  ATK        |  EasyMoun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E        |  $0000      |  R16        |  ED/ASM 816 relocatabl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F        |  $0000      |  PAS        |  Pascal area on a partition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F0        |  $0000      |  CMD        |  ProDOS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1        |  $0000      |             |  User defined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1        |  $0F01      |             |  AT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1        |  $4000      |             |  Cat Doctor 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2        |  $0000      |  SBK        |  User defined type #2 / Pro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Scrollback buf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3        |  $0000      |             |  User defined type #3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MouseWrite file / ATP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Function Ke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4        |  $0000      |             |  User defined type #4 / AE P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4        |  $1009      |             |  ATP Seg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5        |  $0000      |  MUS        |  User defined type #5 / ECP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file / AE Phasor Music Fil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AT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6        |  $0000      |             |  User defined typ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6        |  $BD00      |             |  Publish-It!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7        |  $0000      |             |  User defined type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7        |  $0006      |             |  Publish-It!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8        |  $0000      |             |  User defined type #8 / Me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lin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8        |  $C311      |             |  Print Shop GS black/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8        |  $C312      |             |  Print Shop GS black/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8        |  $C313      |             |  Print Shop GS black/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8        |  $C314      |             |  Print Shop GS black/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greeting car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8        |  $C315      |             |  Print Shop GS black/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letterhea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8        |  $C316      |             |  Print Shop GS black/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8        |  $C317      |             |  Print Shop GS black/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banner pixe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        |  $C321      |             |  Print Shop GS col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        |  $C322      |             |  Print Shop GS colo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        |  $C323      |             |  Print Shop GS col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        |  $C324      |             |  Print Shop GS color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car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        |  $C325      |             |  Print Shop GS color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        |  $C326      |             |  Print Shop GS col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        |  $C327      |             |  Print Shop GS color bann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9        |  $0000      |  OS         |  GS/OS / ProDOS 16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A        |  $0000      |  INT        |  Integer Basic program / Be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Comp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B        |  $0000      |  IVR        |  Integer Basic var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C        |  $0000      |  BAS        |  AppleSoft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D        |  $0000      |  VAR        |  Variabl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        |  $0000      |  REL        |  Reloca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        |  $0000      |  SYS        |  ProDOS 8 System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