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sion   What is it?  (What program do I u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HK   NuFX archive.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DK   NuFX with a shrunk disk image.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  Executioner file [TEXT]. May only work in 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     Compressed file (GS Shrinkit or Unix un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AR   Unix Tape Archive (Unix tar [with -xvf option, GS EXE t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XT   [TEXT] An ASCII text file: usually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AF   [TEXT] Apple Archive Format for source code (aaf.un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U    Unix uuencode file [TEXT] (uudecode or Unix uu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   Graphics Interchange Format: Compress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GIF for //e, many programs for all other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ZH   LZH Archive (IBM/Amiga LZ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HA   LHA Archive (IBM/Amiga LZ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Q    BLU archive. 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SC   BinScii file. [TEXT]  (Bin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SQ   BinScii'ed NuFX file. [TEXT]  (BinScii, Shrinkit on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XY   NuFX archive with a Binary II header. 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NY   BLU archive.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QY   NuFX with BLU header.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NX   NuFX with BLU header.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CU   NuFX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QX   Mac BinHex file. [TEXT] (BinHex on Mac or GSCII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IT   Mac StuffIt archive. (Stuffit on Mac or GS 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Shrinkit will not decode StuffIt Delu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PT   Compactor Pro archive (Compactor Pro on a Ma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A   Self-extracting archive (Might be Mac, Might be Shrinki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RC   IBM Archive (GS Shrinkit or DeArc2E or IBM Ar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OO   IBM Zoo Archive (GS Shrinkit??? or IBM ZO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  IBM Zip Archive (UNZIP [GS Shell EXE]or IBM PKUNZIP or Unix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JPEG  Newer graphics format. (only Unix/IBM/etc vie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JPG   Newer graphics format. (only Unix/IBM/etc vie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FF  Graphics format (GS SHR Co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ypes, except the ones marked [TEXT] ar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TP them only if you set 'type binary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