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ttribute Zapp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-Domain Software by Bruce A.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nuary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llows you to easily change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auxiliary type, and access bits of any ProDO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ful if, say, you accidentally downloaded a bi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telecommunications service as a text file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 a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Z II differs from other "filetype changing"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you to also change the auxiliary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i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Little Backgro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terested parties, here's the scoop on fil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 bits.  Each ProDOS file possesses a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filetype.  They define "what" a file is;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dentify their own files by assigning them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primary and unique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filetypes are one byte long and can hav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different values, from 0 to 255.  Auxiliary fil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bytes long and can take on one of 65,536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ly, primary filetypes were intended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auxiliary filetypes were mean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to programs using those fi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ppleWorks Word Processor files have prima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A.  Their auxiliary types hold the status of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 as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the years, it became apparent that ProDO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"run out" of primary filetypes, as programm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primary types for their own uses. 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Technical Support stepped in and defined som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eric" primary filetypes.  The auxiliary typ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dicate what program created the fil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type $D5 defines a "Music Sequence"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primary type $D5 and auxiliary type $8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file for "Diversi-Tune" by DS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access bits define the ways in which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cessed (make sense?).  These control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n deleted, renamed, written to, or rea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ther or not the file has changed since it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whether or not the file should be "invi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Z II requires an enhanced Apple //e, an Apple //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c Plus, or an Apple IIgs.  If you don't have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get FAZ 1.2 (the previous version of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unning FAZ I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pretty simple...just launch the program FAZ.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ogram selector or AppleSoft Basic (in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ype "-FAZ.II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title page, you'll be presented with FAZ I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keeping stuff:  "Q" does a ProDOS Quit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a program selector if you u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" allows you to set a new ProDOS prefix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fishy, FAZ II will, of course, yell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" to change a file's attributes is (hopefully)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this program in the first place.  The nex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 what happens when you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le Selection and Op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selecting a file to work with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nd Return to select a file. 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o show additional files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by selecting them, and "pop out"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arent directory" entry.  If you try to "pop out"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's main directory, you'll be presented with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switch volumes.  Finally, Escap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if you want to work with files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more than one or two sub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, it may be faster to return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use the "P" command to set a new prefix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traverse through the directory structure.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ts some kind of record...the first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s all one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've chosen a file, you'll see som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and auxiliary filetypes, and a li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c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Change Acc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modify the kinds of ways in which Pro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ess this file.  You can independently se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bits:  Destroy (delete), Rename,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, Write, and Read.  This command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up non-standard permission on a file (i.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able to rename and read, but not destroy o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Change complete Filetype (auto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llows you to change the primary and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 file according to a pre-defined lis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Simply scroll up and down to find the filety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, and press RETURN to select it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Change Prim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primary filetype of this file;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new type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made the program ask in hex for two reasons: 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is the most-used numbering system for fil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pple.  2) If you're using this comman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assumed that you know what you're doing and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off by a little bit of base-16 numbers.  3)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k of a lot easier to write a hex conversion routin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Change Auxili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asks you for a new auxiliary typ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Again, enter the new type in hexadecimal (see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my reaso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Return to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der what this option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ustomizing FAZ I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FAZ I, FAZ II is _not_ user-customizeabl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asons, mostly arising from the fact that FA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ritten in assembly language, adding filetypes to FAZ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ore complex process, impractical withou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I'm quite open to suggestion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s to add.  If you run across new ProDOS file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should be added to the program, please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of the electronic mail addresses listed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orporate them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on the first hand, if you need to use som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s that no one else uses, you're probably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 to FAZ I and its easy-to-change file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ther No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useful little program, but, like an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cause havoc if used carelessly or im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careful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Z II is sort of a kludge.  It was thrown togeth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s of other programs (anyone here used my Three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?) in the first three days of my winter va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I did a good job of hiding this fact but the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deluding?  Just let me know when you find th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of the filetype data in this program wa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ollowing sources:  "File Type Changer" by Ro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 Publishing (a utility program included with M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16).  #GS/OS Reference, Volume One, Beta Draft#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DA.  #Apple II Filetype Notes#, by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k Oshlo, John Clary, and Tony Pizza provi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assistance (read "bug reports") with FAZ 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edbac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dback, comments, and gripes can be directed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B.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$:  72406,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 PE:  BruceAM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vision His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--Original version of FAZ II.  This i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of FAZ, version 1.0, done completely in 65C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No additional capabilities added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speed improvement over FAZ I.  Min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is documentation file to reflect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--Eric Mueller (A2Pro Leader on GEnie) 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need for a command to enter the prefix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tured souls (like himself) who have seven or eigh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ectories.  This has been add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o longer possible to zap normal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iles using the automatic filetype chang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want to do it, you can still do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iletype change command.  But you shouldn't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way.  Note that it has NEVER been possible to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normal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s for some more APW (Apple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) source files were added; existing typ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 files were also cleaned up and restructure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from the us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--Tim Swihart suggested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visible" bit for GS/OS.  This has been added...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t upon ProDOS 8 and ProDOS 16 is unknow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d that these operating systems and existing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is bit, but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wasn't released for general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may be a few copies floating aroun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3--This version was released in response to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publication of its "File Type Notes" in Jan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.  New filetypes from the FTNs were added and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were cleaned up considerably, but no change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n't you just love personal software with little a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? I can do that because it's my company and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to tell me that this is unprofessional. Who car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Randy Brandt, in the "Patchmania" file on the PathF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published by JEM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