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 Janur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onald R. 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0] 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                                              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gs.......................................  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...........................................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Extensions....................................      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agram.................................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file types used with ECP8...................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OS file types............................    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.......................................     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.........................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8 commands......................................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command types.................................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.......................................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8 Batch programs.................................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eters with ECP8 Batch programs......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with ECP8 Batch programs......    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CP8 Batch programs.........................    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CP8 with other programs.....................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8 command descriptions (alphabetical)...........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1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0]     Program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complex system that is constantly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mprove performance and add features.  If, during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you note any discrepancy between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this documentation or if you have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improvement of old features then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sending us a note describing you suggestions/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R. 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7 Berkeley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, SC  2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[Pro-Carolina] 1-803-776-3936 (300/1200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0]    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INC. AND THE AUTHOR MAKE NO WARRANTIES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REGARDING THE ENCLOSED COMPUTER SOFTWARE PACKAG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ITS FITNESS FOR ANY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MPLIED WARRANTIES IS NOT PERMITTED BY SOME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.  THERE MAY BE OTHER RIGHT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8, FILER, CONVERT, and BASIC.SYSTEM are copyrighted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Inc. licensed to Carolina System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use only in combination with the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pple Software shall not be copied onto anoth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archive purposes) or into memory unles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Extended Command Processor.  Whe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has completed execution Apple Softwar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s GREP, SIZEOF, WHERES, SORTDIR, and COPYDI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ian Fox, an early ECP customer and user.  He'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 the ECP package.  Brian has also writt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oDOS implementation of the popular editor EMACS.  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MACS and is available from him for $75 at th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Bri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,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ommonweal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2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0]  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Command Processor 8 (ECP8) i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program selector for use with Apple Computer Inc's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Professional Disk Operating System.  This progra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e IIgs, Apple //e, Enhanced Apple //e, Apple //c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[+, and other computers capable of running ProDO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assumes that you have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such as might be obtained by reading th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.  Several more advanced features of ECP8 designed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ers may require that you have access to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or ECP8 is divided into three parts.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r Guide which is an explanation of how to use ECP8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from the publisher.  This guide requires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many users will find it the only manual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is the disk based HELP facility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ECP8 command syntax and usage rules th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in the ECP8.SYSTEM program by entering "HELP" or "?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:" prompt.  Much of the information contained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abbreviated form on the ECP8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I of the ECP8 documentation is the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is explains in detail the inner workings of ECP8.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ssembly language programmers the information they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ir own custom commands and other features to augment the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guide also includes documentation for all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broutines, entry points, and global variabl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 can use to write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within the ECP8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P8 is both an operating system shell and a progra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of ECP8 as a bridge between you the user, and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ECP8 also acts as a means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hat run under ProDOS.  The follow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lace of ECP8 in relation to other ProDOS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3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0]     Functiona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OS    &lt;---&gt; S1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Programs   &lt;---&gt;   ECP8   &lt;---&gt;   B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 Programs     CM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asic programs are really run by BASIC.SYSTEM, (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), a SYS program.  ECP8 can make BASIC.SYSTEM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asic program, however, simulating ECP8 act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5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0]     ProDOS File types used with ECP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Talog a ProDOS volume, each file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 letter ProDOS file type.  A file type gives a hint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formation the file holds.  The following fi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seen on ProDOS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- This is the type given to BINary files. 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contains 8 bit data or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ere is no easy way to tell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BIN file from the type alone so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examining the file name must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ntents.  The AUX type field of a BIN fil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load address of the file in memor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BIN program from ECP8, ECP8 looks at this AU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determine where the file should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 - This is the type given to files that are transi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ECP8.  They are binary in nature (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language programs).  BIN files may also contain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commands but it is assumed that BI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pendent upon the internals of ECP8 while CM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      - This is the type given to library files. 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le that contains several other rela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grouped together using ECP8's LU (Librar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[available in the ECP8 file utilit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].  A typical use for these files would be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related files to facilitate transmiss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or f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- This is the type given to files of ASCII (readable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are used to hold books, program data, 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You can easily display a TXT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CP8 TYPE command to help determine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- This is a special file type that designates a special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contains commands for ECP8, also known as an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  - This is the type given to files that con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language programs such as ECP8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rograms by the ProDOS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he ability to be the first program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OS itself is loaded.  All SYS programs loa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5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      - This is the file type for ProDOS 16 System programs. 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aunch S16 programs provided that you set up a ProDO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sk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- This is the type given to directory files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 empty directory files but only ProDOS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m.  A directory file hold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nd type of files in a Pro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      - This is a type given to special binary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.  They are loaded and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.SYSTEM, (renamed as BASIC) either directl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0]     Other ProDOS/SOS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     - Used to cover up a defective part of the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   - Pascal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- Pasc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      - Pascal data file, also used by Quark's Cataly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    -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   - Foto file (screen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      - Apple ///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3      - Apple /// Basi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      - Word process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     - Apple /// S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, RPI - Apple /// application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, ASP, ADB - AppleWork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 - ProDOS Pas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R      - Integer Basic variab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- ProDOS Applesoft basic variab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    - EDASM RELocatabl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 - ORCA/M relocatabl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- Integer BA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- ORCA/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      - ProDOS EDASM Li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- Ascii Express or WordPerfect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     - WordPerfec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- WordPerfe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    - WordPerfect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- ProDOS 16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      - Classic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      - New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     -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-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6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0]    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- ECP8 is a command-oriented produc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municate with ECP8 by typ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  Most commands have arguments or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irect the command-handlers in softwar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do their work.  For example, the CA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tional argument that allows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to be listed. 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, then the prefix directory is lis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command at the keyboard you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name from the first argument (if any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character.  Subsequent argument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may be separated by either a spac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ma.  If the argument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handler must include character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argument separator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the argument in quotes. 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quivalent commands for ECP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/a /b                [list directory for volumes "/A" and "/B"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a,/b                [arguments separated by co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"/a" "/b"            [enclosed by quotes, separated by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'/a' '/b'            [enclosed by half-qu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may use either double or half-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arguments.  This means that you can inclu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quote character inside the tex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by using the other type of quot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imeter.  This is important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th a free-text type of argumen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KEY, SAY, XMIT, and 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-        This is the Apple-supplied BASIC.SYSTEM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run BASIC programs under ProDO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SYS file whose name ends with ".SYSTE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directory then it will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DOS when you BOOT (startup) your disk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named from "BASIC.SYSTEM" to simply "BASIC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tart ProDOS Basic program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ASIC &lt;program name&gt;" from the ECP8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7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-         This is the process of starting up a disk devic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you can initiate this proces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 # &lt;slot num&gt; where &lt;slot num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lot that contains the disk controller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you wish to start up.  On the Ap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ually be slot 6.  If you wish to startup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hen consult the document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 for directions on how to startup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Some hard disk drives can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up.  On the Apple //e and //c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o be booted (started up)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, OPEN APPLE, and RESE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- Built-in commands are command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ECP8.SYSTEM and are thus alway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ECP8.SYSTEM is in memory.  Se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, EC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8.SYSTEM -    This is the main program of the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.  It is a standard ProDOS syste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.  If it is the first file of type S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nds with ".SYSTEM" in your disk director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un automatically by PRODOS when you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oot)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hell -  An operating system shell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program that acts as an intermedi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and the regular operating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ECP8 is a shell that takes command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and passes them to ProDOS.  A shell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functions not previously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ng system and makes it easier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operating system featur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-     A pathname is a path of directorie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 file on a disk device.  To re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"MYDATA" on volume "/MY.DISK"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th" to the file: "/MY.DISK/MYDATA". 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dditional directories and those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references to more files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other than the main volum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ubdirectories.  If you want to re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a subdirectory then you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mediate subdirectory names in your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have a volume called "/GAMES"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called "ADVENTURE" an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AR" the complete pathname to access the file "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: "/GAMES/ADVENTURE/WAR".  Se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89                   -8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-       The ProDOS prefix is a standard defaul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that is added to any file name you spec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thname is not fully qualified. 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ed pathname is one that starts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ollowed by any subdirectori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to find the file in question.  A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horten the amount of typing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pathname to a file.  As an exampl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volume called "/MY.DISK" and that volu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directory called "GAMES" and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"WAR" that is in the "GAMES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 prefix,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MY.DISK/GAMES/WAR" as the pathname to your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, however, set the prefix to "/MY.DISK/GAM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would only have to specify "WAR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as "/MY.DISK/GAMES"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ed to the path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directory - The PREFIX DIRECTORY is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roDOS prefix.  i.e. if the prefi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/MY.DISK/GAMES" then the PREFIX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directory called "GAMES" found in the "/MY.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8 -       Apple's Professional Disk Operating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contained in the file PRODOS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ow level access to devices such as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connected to your computer.  Note that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is a replacement and update to ProDOS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shipped with E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or - A ProDOS program selector is a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witch from one ProDOS 8 system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eave a ProDOS 8 system program via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YE option, a selector program, if avail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                   -9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       If you get yourself into a par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leave, then as a last resort you can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TROL-RESET command.  You execut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CONTROL and RESET key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releasing the RESET key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while ECP8 is trying to wri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may damage the data on your disk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you might have to use this o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output to a printer that does not exists. 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ait for the printer to become ready and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, thus using CONTROL-RESET is the only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tuation short of buying a printer or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.  In the event of a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, a FATAL ERROR message will be display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record any screen message and i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is not apparent contact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CONTROL-RESET will reset most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- The ROOT DIRECTORY is the directory that ECP8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o find the HELP and CMD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P.KEYS Batch program. 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hat the ECP8.SYSTEM program is stor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time.  You can change the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DIRECTORY by pressing CONTR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taneously or by entering the CTRLC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or from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s - These are commands that are stored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n memory.  Normally these are only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y are being executed.  Transi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written in such a way as to reser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such functions as communicating wit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or other tasks.  Transient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the CMDS subdirectory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ways available by simply typing their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arguments that might be requir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PATH command can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MDS directory if desir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have the file type CMD so ECP8.SYSTEM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se are files that may depend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s contained within the ECP8.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ransient Commands may use memory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6000 to $BEFF.  See Built-in Commands, ECP8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-       Refers to a logical disk storage unit.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will be the same as a floppy disk.  i.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any of several ProDOS volumes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disk devices such as hard disks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volume online at any given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OS, volumes are referred to by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location.  Volume names may b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, numbers or periods long and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Volume names are always preceded by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.  An example volume name might be "/MY.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                   -10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0]     Installation instructions (ProDOS 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P8 system expects to have it's ow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be designated as the root directory. 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flexible in that you may forgo creating a CMDS 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f your needs require it.  A full installation of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creating a new subdirectory or setting the prefix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ubdirectory that you will use as your root director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nd it most convenient to use the main directory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the root directory.  This would be the disk in slot 7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r slot 6 drive 1 if you don't have a disk drive in slot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copy ECP8.SYSTEM into plac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PRODOS if it does not already exist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ECP8 to start ProDOS BASIC programs then you must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MDS subdirectory in the same directory with ECP8.SYSTEM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SYSTEM into that CMDS subdirectory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"BASIC.SYSTEM" to "BASIC" after copying it into th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will simplify the syntax for run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(Note that the PATH command can be used to direct ECP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a directory other than CMDS for its external commands)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opy any help files you need into a HELP subdirector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help available) and copy any ECP8 ex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or other programs you may want to have in th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to the CMDS subdirectory.  After creating a CP.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P.STARTUP file into the root directory you can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P8.SYSTEM file.  Note that if you want ECP8.SYST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interpreter (as most users will) then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that ends with ".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CP8 Batch program called INSTALL on the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hat will automate the process o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system into a directory.  Just enter the command "INSTALL &lt;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&gt;" where &lt;root directory&gt; is the name of the desire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STALL will do the installation for you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look at and change the INSTALL Batch program at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s.  It is a nice example of the power of ECP8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prefix should be set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 program prior to executing the INSTALL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you should check the root director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"ECP8.SYSTEM" is the first ".SYSTEM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 This will allow ECP to take control of your syst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tart up with P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CP installed on your boot disk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create a CP.KEYS file.  This is a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scribed later) that can contain any ECP comam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 time you startup with ECP.  This file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printer initialization your printer may ne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command) and function key definitions (See FKEY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 path to the directory tha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                   -11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S subdirectory (See PATH command).  Some users use the CP.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ir ECP files onto a Ram disk or to install or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rivers they will need to support special devices such a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hard disks.  The possibilities are endless so tak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imagination.  A file named CP.GAG is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some of the flexibility of ECP Batch fil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Batch file and every other type BAT file in your ECP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ideas on ways you can use Batch file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5]     Installation instructions (ProDOS 16 system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P8 versions 4.03 and above can now be used to launch ProDO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the same fasion that ProDOS 8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 ProDOS 16 applications have the file type S16 f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.  In order for ECP8 to launch these progr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arrangement of files on the ECP8 disk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16 system disk.  You will need a copy of the Apple IIg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which is included with the Apple IIgs) as well as a copy of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CP8 system disk.  Below is the directory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along with a description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P8             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OS                The ProDOS 16 launcher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P8.SYSTEM           The ECP8 system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KEYS               The ECP8 FKEY startup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STARTUP            The ECP8 startup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               The SYSTEM subdirectory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8                 ProDOS 8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6                ProDOS 16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SETUP/      (required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.SETUP     (required tool p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.ACCS/         (optional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/             (required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/           (optional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/             (optional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file named "START" in the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there should be no "xxxx.SYS16" files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that ECP8 will be the startup program.  I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CP8" should be offline when you attempt to start an S16 ProDO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, ProDOS will ask for the ECP8 system disk back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control to ProDOS 16 and then to the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                   -12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0]     ECP8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P8 is a command based program.  This means that in general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to do something, you must type in a command at the keyboard that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  The section of this manual entitles ECP8 Comm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pecific usage of all of the currently supplied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at follows is a general description of how ECP8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at the ":" prompt you may type in command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have them executed.  Commands may be enter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 mixed case.  You may enter more than one comman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separate each command with a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have arguments or additional inform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the command name.  There must always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between the command name and the first argum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be separated by either a space or a comma ",".  Any 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, or Batch program command must also be the last command on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write ECP8.SYSTEM itself or the command line in memor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ontinue with other comman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[1.40] for a description of ECP8 argum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0]     ECP8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currently defined command type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a function key (FKEY), or an Batch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MAND &lt;arg1&gt; &lt;arg2&gt;      - built-in command name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MAND &lt;arg1&gt; &lt;arg2&gt;      - transient command name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MAND                    - ProDOS SYST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MAND                    - ProDOS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MMAND &lt;arg1&gt; &lt;arg2&gt;      - CP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IRNAME                    - sets prefix to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*                          - sets prefix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\   or :&lt;                  - backs up the prefix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&lt;arg1&gt; and/or &lt;arg2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0]    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DELETE or left arrow key as a 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X cancels the current entry.  If you typ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dditional keypresses will cause a buzz to be issu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press RETURN to accept current input, use CONTROL-X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or use DELETE or left arrow to erase some of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-13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0]     ECP8 Batc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CP8 Batch program is a special text file given the BA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CP8 CHTYPE command containing ECP8 commands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t the keyboard but want to be executed under file contr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keyboard control.  This feature is useful if you hav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x tasks that can be automated.  You may also use ECP8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nhance or augment the built-in commands alread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ecute a text file that contains valid ECP8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the name of the text file at the ":" promp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line length is 127 characters.  Note that Batch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BAT ($F5) files [Note that versions of ECP8 prior to 2.74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or $B8 for BAT files.  If you have $F8 or $B8 Batch progra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CHTYPE command to set the file type to BAT again]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not edit BAT files, you should change the file type to T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YPE, edit the file, and change the file type back to BAT with CH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ECP8 from accidentally trying to execute commands from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contain valid ECP8 commands.  You may save Batch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S subdirectory of the ROOT DIRECTORY to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prefix.  Your Batch program call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n a given command line since the Batch program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ommand line with command lines from the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0]     Positional Parameters with ECP8 Batc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ecutive commands may contain positional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he command line much the same as arguments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or transient commands.  To do this you can include up to 3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eter variables (&amp;1, &amp;2, and &amp;3) in the text o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the file is executed, the first argumen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everywhere the &amp;1 variable name is foun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the keyboard is substituted everywhere the &amp;2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so on.  An example executive command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and is nam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OV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PY &amp;1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E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":MOVE FILE1 FILE2" at the keyboar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feature that greatly extends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Batch programs.  Note that ordinarily, command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ile are not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-14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0]     Conditional Execution within Batch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, IFNOT, IFEQ, IFBYTE, and IFYES command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ECP8 Batch programs.  IF and IFNOT allow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CP8 statements determined by the existence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n disk.  IFEQ allows you to test a user suppl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equality with a string in your Batch program.  IFY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interactive Batch programs that branch based up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yes or no question that you display on the screen with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se commands, IF, IFNOT, IFEQ, IFYES, IFBYTE, and SA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the ECP8 Commands Document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0]     Special ECP8 Batch programs:  (STARTU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stem is started up, the ROOT DIRECTORY is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alled CP.KEYS.  This file is ordinarily a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KEY definitions but may also include other ECP8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want executed every time ECP8 is started such a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finitions (via the MON command) or printer setup information (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Note that the CP.KEY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PREFIX DIRECTORY is searched for a file named CP.START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nd the file has a valid executable file the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utomatically.  You may have more than one CP.STARTUP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n different directories) so you can set prefixes, displa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arious commands or programs automatically when you le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system program (and are automatically restarting ECP8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5]   Special ECP8 Batch programs:  (Function ke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definition Batch program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.  These are special Batch programs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you press either the open or solid apple keys (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of the space bar on the Apple //e or //c) together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, if you press "open apple - A" in command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 named FKEY.A will be started.  There are 26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.  This gives you up to 26 automatical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available at a simple keystroke.  You can use the F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asks that are too complicated to be handled by simp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KE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KEY in the command document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-15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0]     Using other programs with ECP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OS 8 SYSTEM program such as Ascii Express (tm),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, Access // (tm), or FILER (tm) can be started from ECP8.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the pathname for that program.  Using the qui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OS SYSTEM program will cause ECP8 to be automatically re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Note that the NEWQUIT command, described in the ECP8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ction of this document, can be used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gets run by the ProDOS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ECP8 as your ProDOS 16 system disk (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roDOS 16 section 1.55) then you can also start ProDO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(type S16) in the same fasion as ProDOS 8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un BINary programs by entering their pathnames.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have their starting address stored in the aux typ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ory entry.  BIN programs should exit with either a ProDO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an RTS instruction for best results.  Note that B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low $6000 will be started by ECP8 via BASIC.SYSTEM (renamed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DS subdirectory).  If the BIN program ends with an RTS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TURN statement) then control will pass to BASIC or ECP8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memory.  If it ends with a ProDOS QUIT call then control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CP8.  Running a BIN program from an ECP8 Batch program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program 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 BASIC programs can be started by entering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.  ECP8 will automatically load BASIC and 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ASIC program whose name you entered.  ProDOS BASIC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started by entering BASIC &lt;pathname&gt; which will loa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it to execute the ProDOS BASIC EXEC program (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 ECP8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-16- 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0]     ECP8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1]     ! &lt;anything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and that tells CP.SYSTEM to ignore the remai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.  It is used primarily to allow you to add comment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explain what various statements are for etc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ust immediately follow the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2]     APPEND &lt;path1&gt; &lt;path2&gt;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ppend the contents of &lt;path1&gt;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2&gt;.  &lt;path1&gt; is unchanged.  This command should ordinari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but can be used with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25]    ASK &lt;string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splay the &lt;string&gt; specified, if an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device and wait for a keypress.  The key enter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ascii value stored (MSB on) at address $2063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IFBYTE command.  This command is intended to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P Batch program to allow a user to select from a list of op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press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"Choose the number of 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yte $2063 $b1;say "You pressed '1'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yte $2063 $b2;say "You pressed '2'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"1" key then the message is displayed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  Note that $B1 is the ascii code for the numeral "1" with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3]     BASIC &lt;path&gt;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command will load the BASIC.SYSTEM (named BASIC in th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 program from the CMDS subdirectory and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SYSTEM to run the program indicated by &lt;path&gt;.  If the fil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, it can be run automatically by simply typing its &lt;path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prompt.  The "BASIC &lt;path&gt;" syntax is used primarily to mak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BIN, SYS, or TXT program but can be used to start a 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eculiarities in ProDOS BASIC, you cannot alway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retaining its original value when your basic program st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your ProDOS BASIC program should set the prefix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xecuting f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17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4]     BOOT &lt;slot&gt;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up the disk in &lt;slot&gt;.  Valid entries for &lt;slot&gt; are 5, 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5]     CALL &lt;pathname&gt;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transfers control to the start of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athname is specified as the argument.  A RETURN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tch program will transfer control back to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n the CALLing Batch program.  i.e. this i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Note that you cannot nest these calls.. only one "return addres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 See the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6]     CAT &lt;pathname&gt; &lt;pathname&gt;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st of files from the indicated director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 If the pathname is not provided then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fix directory is displayed.  Multiple pathn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7]     CHTYPE &lt;path&gt; &lt;type&gt;|&lt;$xx&gt;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type of &lt;path&gt; to &lt;type&gt;.  &lt;path&gt; is a vali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nd &lt;type&gt; is either the 3 letter type identifier or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ype.  For example, to change the BINary file STUFF to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ould use either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TYPE stuff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TYPE stuff 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HTYPE can also be used the change the file typ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 files.  This can be dangerous but has some interesting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re (on a backup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8]     CMDNAMES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tility program that can be used to renam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in CP.SYSTEM.  The program will display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replacement command.  If you want to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just press RETURN.  Note that the number of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e displayed prior to each prompt.  If at the end of you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remaining is less than zero, the chan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nd you will have to start over.  As this comman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a copy of CP.SYSTEM, you should only use this utility o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safety.  The PREFIX must be set to the directory where CP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prior to running this utility.  NOTE:  This command is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side 2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18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9]     COL40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isplay mode to 40 columns and disables th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(if any).  Note that certain commands will behave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mode is in effect so their displays will fit th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are the ONLINE, DUMP, and CATALOG comma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on-standard 80 column card that is not turned off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OL40 command followed by pressing CONTROL-RESE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in the process of writing to disk (such as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) when you press CONTROL-RESET as you may damage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not be used during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0]     COL80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the 80 column display firmware in slot 3 if an 80 colum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at slot.  If an 80 column card is identified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CONTROL-C (soft boot) command is issued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80 column mode.  This command cannot be used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1]     COPY &lt;path1&gt;,&lt;path2&gt;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&lt;pat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file indicated by &lt;path1&gt; to the file indicated by &lt;pat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ath2&gt; already exists then you will be asked to confirm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&lt;path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oth files specified by &lt;path1&gt; and &lt;path2&gt; must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use the COPY command.  i.e. this command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file from one volume to one drive system unless you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RAM and then swap disks and copy the file from /RAM to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Other file copying should be done using FILER or the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  Note that if &lt;path2&gt; exists, it must be unlock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&lt;path1&gt; is specified and it refers to a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PREFIX directory, then the indicated file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to the PRE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OPY command will NOT correctly copy a sparse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 text file.  Use FILER to copy spa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19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15]    COPYDIR [-nocpr] &lt;SOURCE DIR&gt; &lt;DEST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s from &lt;SOURCE DIR&gt; into &lt;DEST DIR&gt;.  Both directo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: overwrite existing files without prompting.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: prompt before copying files.                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: print filenames as they are copied.        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: recurse into subdirectories as well.        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 negate any flag (i.e. -nr means non-recursiv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py File prompt, you may supply the following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yes, cop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no, don't cop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copy this file, and turn off prompting for all 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copy this file, and turn off prompting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do not copy this file, and skip the remainder of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mpting has been turned off, printing of the filenames will comm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ing may be re-enabled at any point by typing contro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File prompt has similar resop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yes,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no, don't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yes, overwrite this file, and all other subsequent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yes, overwrite this file, and all other subsequent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is necessary on this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no, don't overwrite this file, and skip copying any fi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 existing file for the remainder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O will re-initiate overwrite prompting if it has be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-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2]     CREATE &lt;paths&gt;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ubdirectory file as directed by &lt;path&gt;.  If &lt;path&gt;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" then the pathname is considered to be ful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prefix will be appended to the front of &lt;path&gt;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ing the file.  Example:  To create a subdirectory ARCADE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0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3]     CONTROL - C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P.SYSTEM program is started, it sets the ProDOS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then searches to see if there is a CMDS 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bdirectory available.  For the rest of the session,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":" prompt, it is first looked for in the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memory.  If it is not found there it is looked for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it is still not found then the ROOT DIRECTORY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searched.  If the command is found it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CONTROL and C keys together or entering the CTRL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is initialization process making the current PREF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OT DIRECTORY.  You can use this command to log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Root volume", i.e. the one that is searched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4]     CONTROL - P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CONTROL and P keys simultaneously or enter the C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 future output will be directed both to the scree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nected to slot 1 (usually the printer).  This con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press CONTROL-P again (or enter CTRLP)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C to reinitialize the system.  To list the ASCII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the printer you sh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(control-P to start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YP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(control-P to sto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output redirection is in effect, lower case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hooks will NOT be translated to upper cas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LCON/LC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6]     DELETE &lt;paths&gt;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file indicated by &lt;path&gt;.  A locked file or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nnot be deleted with DELETE.  To delete a locke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UNLOCK the file.  To delete a subdirectory fil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defined within that subdirectory.  Multipl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1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7]     DUMP &lt;paths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a hexadecimal listing of the indicated fi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 The relative byte position within the fil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t the left margin separated from data by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UMP /VOL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:AA AA BB 00 34 55 2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8:FF EE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works with directory and subdirectory fil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9]     ECHO 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nables CRT display of ECP8 commands.  Whe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the echo status defaults of off.  i.e.,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as they are executed or scanned during a GOTO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0]     FILER                         EXTERNAL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the Apple (tm) FILER program.  Use this program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lumes, copying volumes, copying sparse files, and doing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/deletes.   Further documentation is available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1]     FKEY &lt;#&gt; &lt;string&gt;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KEY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KEY command is used to create, cancel, or display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can be any number from 0 to 9 and represents the ke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th either the open apple or closed appl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&lt;string&gt; to be entered instantly at the command leve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n Apple //e or //c then you must press the ESC key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key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reate single key substitutions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&lt;string&gt; may consist of one or more 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;".  If your &lt;string&gt; contains any blanks or comma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&lt;string&gt;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string&gt; is omitted, then the definition for the indicat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You may redefine any function key by using another F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2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 -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KEY is entered without a key number or &lt;string&gt; the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KEY definitions will be displayed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P system is started up or Control-C is pressed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 for a special Batch program named CP.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KEYS file may contain FKEY statements or other state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 any or all function keys at the time of star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KEYS executive is run before any CP.STARTUP file that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P.KE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KEY 1 cat                                 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KEY 2 "/hard1/aepro;ae.system"             set prefix and run a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KEY 3 "/hard1/appleworks;aw.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KEY 4 "/hard1/basic;basic edit.pro"        set prefix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define function keys involves the use of special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files should be named "FKEY.A", "FKEY.B", "FKEY.C"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whenever open apple A, B, or C are pressed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files can be any executable files which presently include BAT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, SYS, and CMD files.  These FKEY files would ordinarily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 subdirectory for global availability.  Note that the disk based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by the FKEY command.  With FKEY's 1-0 and A-Z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there are a total of 36 user-defined function key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2]     GOTO &lt;label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within a Batch program to cause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 to the statement following the &lt;label&gt;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first word following a comment token "!". 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program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y "Hello World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n endless loop displaying "Hello World" continuous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the ESCape key to terminate the Batch progra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may be forward or backward and that lines are sear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atch program to find a labe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3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25]    GREP [-ravclnh] string [directory |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each TXT or BAT file in the specified direct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string.  If -r is used, subdirectories will also be sear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an every TXT type file on the entire device if you wish!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name is specifed, then only that file is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 is given, the current prefix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normally only prints the first occurence of the string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argument allows you to continue the search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Recursive sub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Search ALL lines, not just until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Display all lines NOT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Print only total number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Display only the names of the files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Precede each printed line with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Suppress display of filenam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Ignore alphabetic 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3]     HELP &lt;command name&gt;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&lt;comm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instructions for use of the CP.SYSTEM program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LP HELP will list this file.  HELP with no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ile called CMDLIST (which should normally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lp files) from the HELP subdirectory.  If no HEL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hen the system is initialized then the HELP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4]     IF &lt;paths&gt;; &lt;statements&gt;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 conditional execution statemen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THEN construct in many computer languages.  If the path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IF token exist then the statements tha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on the same line will be executed.  Otherwise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next statement.  Note that this comm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allow you to write Batch programs that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certain files before causing an error in futu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akes it possible to write Batch programs that can hav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other Batch programs.  Note that if multiple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IF test will fail unless ALL pathn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Bat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 /RAM;copy prog1 /ram/prog1;copy prog2 /ram/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 /ram/prog2;say "Program 2 is now on /RAM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4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45]    IFBYTE &lt;addr&gt; &lt;value&gt;;&lt;statements&gt;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ecks the hexadecimal address indicated by &lt;add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it holds the hexadecimal value specified by &lt;value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tch then execution continues with &lt;statemen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5]     IFEQ &lt;arg1&gt; &lt;arg2&gt;; 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within a Batch program to test two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and to continue execution on the same line if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  Note that case (upper vs. lower) is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nd that one or both of the arguments may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tch command-line variables.  i.e. consider the following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eq &amp;1 test;say 'You entered "TEST" 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eq dog &amp;2;say 'The second argument was "DOG" 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atements were saved into a Batch file called DUMM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my test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following expanded Batch program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eq test test;say 'You entered "TEST" 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eq dog dog;say 'The second argument was "DOG" 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both tests were satisfied so execution continues with the 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6]     IFNOT &lt;paths&gt;; &lt;statements&gt;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opposite of the IF statement.  &lt;statements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all of the &lt;paths&gt;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Bat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 Install software on /RAM if it'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not /ram/prog1;copy prog1 /ram/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not /ram/prog2;copy prog2 /ram/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 /ram;/ram/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not /ram;/disk/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5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65]    IFSHELL &lt;ECP8&gt;;&lt;statements&gt;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designed to allow an executing BAT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being executed by ECP-8 or ECP-16.  If ECP-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then IFSHELL ECP8 would be tru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ing on the same line.  Otherwise execution w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line.  This statement is necessary as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ay command behave on ECP-8 and ECP-16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ProDOS 8 and ProDO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7]     IFYES; &lt;statements&gt;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write interactive Batch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execution of a Batch program and waits for the user to type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(upper or lower case).  If a "Y" is typed, execution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follow the IFYES command on the same line.  If a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e remainder of the current line is discarde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Bat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! Example of IFY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y "Would you like to see a Catalog displ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y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IfYes; echo; cat; noecho; Say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8]     INFO &lt;paths&gt;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ProDOS file information for the indica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works with directory and subdirectory fil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allowed.   Also calculates a file check sum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feature can be abort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9]     LOCK &lt;paths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le access parameters to read only.  You may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or write to the indicated file until the UNLOCK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"locked" will appear with a "*" to the left of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6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0]     MON &lt;monitor command(s)&gt;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xecute one or more Apple Firmware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from either the keyboard or a Batch program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CP upon completion of the comman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N 2000L            Lists disassembly of memory from $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N "7000:EA EA EA"  Stores bytes starting with address $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N 2000G            Jumps to the start of the CP.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with no arguments enters the Apple monitor.  Use CTRL-Y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1]     NEWQUIT &lt;path&gt;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s the ProDOS quit code so the QUIT call will execute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 specified by &lt;path&gt;.  Note that the file specified b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line when the NEWQUIT command is executed.  Ordinarily, CP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ProDOS quit code automatically at initializatio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SYSTEM will be automatically reloaded when you leave any Pro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NEWQUIT command is used to alter that specif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will be run.  You can use this comman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CP.SYSTEM with other ProDOS program selecto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2]     NOECHO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the display of Batch program commands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n ECP8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3]     ONLINE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&lt;S#&gt; &lt;D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a listing of all of the disk devices that ar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of the hardware location, volume name, size,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volume.  Non-ProDOS volumes or empty disk drives ar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volume names.  To display the contents of a specific hard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slot number and drive number of the specific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NLINE S6,D2       would display the contents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7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4]     OUTPUT &lt;slot&gt;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location where all CRT output will be dir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is pressed.  If the argument is a valid slot number (1-7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ialization string set by PINIT (or the default) if an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indicated &lt;slot&gt;.  After CTRL-P all screen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at slot.  Note that the device in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RT output if it is desired.  For most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string like "^II" will direct the interface card to ech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.  If a &lt;path&gt; is specified, it must be a fully qualifie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tarting with a "/".  If the file exists,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you want the existing file overwritten.  If you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hen the OUTPUT command will be cancelled.  Otherwise, the nex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start of an input line will result in all CRT out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TXT file of name &lt;path&gt;.  The next CTRL-P will rest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T until another CTRL-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TRL-P, PINIT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5]     PATH 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command without an argument will display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xecutable files.  At startup, this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CP8/CMDS".  PATH with a pathname argument will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directory for the current session. 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tch program such as CP.KEYS or CP.STARTUP to cause ECP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volume other than the root volume for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6]     PAUSE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top the display and print "More..."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ECHO/NOECHO status.  It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a Batch program to allow the user to read the screen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, and then continue with the rest of the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BATCH, ECHO, NOECHO, and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7]     PINIT &lt;string&gt;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change the default printer initialization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if it is specified.  If &lt;string&gt; is not specifie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xisting initialization string will be cancelled.  &lt;string&gt;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 characters.  Control characters are represented by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.  So CONTROL-I is represented as "^I".  The defaul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startup is "^I80I".  Note that a carriage return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UTPUT, CTOKEN, and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8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8]     PREFIX &lt;path&gt;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or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&lt;path&gt; is supplied (first syntax above) then the current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set to path.  If a path is not supplied the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DOS prefix is displayed.  You can just type &lt;path&gt;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ProDOS directory (DIR) file then the prefix will be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*" command will reset the ProDOS prefix to the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\" (or the "&lt;" for an Apple ][+) command will cause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be "backed up" one directory.  For example, s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fix set as "/MY.DISK/GAMES/ADVENTURE".  If you enter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the prefix will be changed to "/MY.DISK/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PREFIX" need not be specified unless an ambigui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fool ECP8 into attempting to execute the directory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85]    PURGE [-knurp [-s string] ]  [initial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containing "string" in directory initial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directory is omitted, then the current directory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specified, then the null string (matches everyth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: means Kill - no printing or comfirmation, and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 means no confirmation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: means unlock files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 means recurse - go down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 means print filenames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ring: means use string as the substring to match again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29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:  you are asked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ubstring:   all files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locking:     locked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ing:      files are not printed as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cause you are prompted at ea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rmation is on, (the default state)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this file-spec&gt; [y/n/!/L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 Yes. 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No.   Don'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:  Yes.  Delete this file, and all others as well. (Turns off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Yes.  Delete this file, and all other files at this leve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.  This temporarily turns off the confirmation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for files at the current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No.   Don't delete this file, or any other files at this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No. Stop purg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9]     QUIT 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lls the ProDOS QUIT routine to allow you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with no return.  Note that if you have used the NEW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mmand to alter the ProDOS QUIT code,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NEWQUIT command will be executed if the QU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rdinarily, CP.SYSTEM alters the quit code in ProDOS so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system program will result in CP.SYSTE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The NEWQUIT command is used to alter this convent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you can use the "BYE" command to accomplish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0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95]    READLN &lt;1-3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designed to be used within an ECP Batch progra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argument of keyboard input from the user and store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atch program variables &amp;1, &amp;2 or &amp;3 as indica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.  The argument can contain up to 63 charact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first argument is stor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My Dog has fl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&amp;1 containing the string "M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My Dog has fl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&amp;1 containing the string "My Dog has fl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0]     RENAME &lt;path1&gt; &lt;path2&gt;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name of &lt;path1&gt; to &lt;path2&gt;.  Note that both &lt;path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2&gt; must be in the same directory and &lt;path1&gt; must be unlock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NAME cannot be used to create duplicate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1]     RETURN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ement RETURNs control back to a CALLing Batch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 Note that a Batch program containing a RETURN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directly from the keyboard and does not have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nother Batch program.  See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1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3]     SAY &lt;text text&gt;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&lt;text text&gt; on the screen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/NOECHO status.  This command is ordinarily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 Batch program to the CRT while NOECHO is in effec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SAY command to transmit control charact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 To send a control-A you would type a "^A"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Y command.  Note that the SAY command does not send an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less you include it in the string as "^M".  If the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Y command includes blanks, commas, or semi-colon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argument in quotes or half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y ^L                            clears 8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y 'Hello World!^M'              displays message with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BATCH, CTOKEN, PAUSE, ECHO, and NO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4]     SET &lt;setting&gt; &lt;option&gt;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set various ECP8 settings to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and option is detailed below: (Note that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used individual Batch programs for many of the feature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CLI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L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keyboard click feature of 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L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ower case display mode on or off.  Note that ECP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trict its display to upper case only if i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][+ which in its standard configuration cannot display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your Apple ][+ (or other computer) to allow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play then you can use the SET LCON command to enable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ECP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S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nstalled the single wire shift key modific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+ and want ECP8 to be able to read it then you need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2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ROMPT  &lt;CHAR&gt;|$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ter the ECP8 ready prompt to a value other than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SET PROMPT command to do so.  If you have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//e then you can enter the new prompt after a half-quo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begins with one type of quote, you must enclo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tween the other type of quote characters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need to enter the hexadecimal value for the new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 prompt "'$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 prompt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OKEN   $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et which character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, and SAY commands to designate that the following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.  The default value is "^".  Th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the most significant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45]    SIZEOF [-n]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rough all files in directory-name, adding up each files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otals in blocks, and k.  If -n is specified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search, if directory-name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5]     STOP 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halt the execution of any Batch program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terminate processing prior to the logical end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ould normally be used after the IF or IFNO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3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55]    STORE &lt;string&gt; &lt;1-3&gt;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, designed to be used within an ECP Batch program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an argument into one of the three Batch variables &amp;1, &amp;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"Hello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string "Hello" being stored at &amp;1 and then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output device by the S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8]     TIME        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ate and time as provided by ProDO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9]     TYPE &lt;paths&gt; 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ntents of the file indicated by &lt;path&gt;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as ASCII text.  All non-printable character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 You may use this command to display the printable charact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type including directory, subdirectory,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thnames are allowed.  Since the TYPE command filters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you can use it to remove control characters fro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m.  Say you have a file named BAD.FILE that wa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unwanted control characters.  You could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either from the keyboard or from a Batch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r a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utput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trlp;type &amp;1;ct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amed the above Batch program CLEAN then the syntax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lean bad.file /disk/good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 output redirection file must be specified b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use TYPE to APPEND two files (and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's APPEND command, then you could use the following code a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utput 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trlp;type &amp;1 &amp;2;ctr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amed the above Batch program NEWAPPEND then the syntax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append file1 file2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 is appended to file2 in d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4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 Process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50]     UNLOCK &lt;paths&gt;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full file access to the file indicated by &lt;path&gt;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action of LOCK.  Multiple path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515]   WHERES [-g] [-n] string [initial-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, and types out filenames which contain the sub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.  If initial-directory is ommitted,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fix directory; this directory and its inferior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g(lobal) is specified, the search begins at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ice.  If -n(on-recursive) is used, the search is non-recur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subdirectories are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lengthy search by typing Control-G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52]    XDUMP &lt;paths&gt;              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the DUMP command except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each line to the right of the hexadecim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are displayed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                   -35-                  Carolina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