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E FILE TRANSFER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harlie Gi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problems in Telecommunications has alway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files that users often want to send 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lve this problem, there have been many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rc, BLU, Propacker and PBH. The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or this purpose can be very confusing to some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tarting out with telecommunications!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opefully help out those who need help , and possib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sojourn into telecommunications a little less frustra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cker versions 3 , 5.3 ,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all full disk packers, in that they will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disk (5.25 or 3.5) and write the contents of the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file. They are popular primarily on th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available such as Geni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cker III          by S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your drive defaults to whatever is appropri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function you want. (pack or un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acker III files are usually indicated by having X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the filename . (at least on geni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type should be $F5 or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cker 5.3          by R. B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'R' command to set your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o pack..your default drive is your sourc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pathname to be your target. (/disk/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unpack..your default drive is your targ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ype your sourc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cker 6.0          by R. Banning and M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se the 'C' command to set your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o pack..your default drive is your source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pathname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unpack..your default is your target dr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pathname for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above have bugs in different areas,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.so you will have to play with them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on your particular system. If you have problems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, change it's filetype to $F5 or COM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H 2.1                by Mr.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H pack is very popular with the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. It is the preferred packer on most privat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. It is a whole disk packer , and is very efficient,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s into a REL filetype, as did it's predecessor..D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one terminal program (Proterm)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type for disk sends and recieves ,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as it downloa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your device (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o pack..your device is your source driv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pathname for it to write to. (/drive/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unpack..your device is your target dri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ype a pathname for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masher 2.5         by Docto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masher is also a full disk packer and works ab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H does. It seems to be fairly popular in the easter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ed States, but it is not unusual to find it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your prefix and you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et your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unpack..your prefix/filename is your sourc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o pack..your target is your sourc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/filename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Arc.GS 1.2          by Tim Swihart  (ARC.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om Hend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c.gs will de-arc almost any .arc file,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which is handy if you want to use graphics from a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Music Studio file from an Atari. It only works on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[gs, and as the GS has proven to be rather adaptable..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for some interesting conversions! It is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esnt seem to be very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your archive's pathname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it 'E'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                   by Floyd Zink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compression routines from Don E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 (Binary Library Utility) has come a long 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. This program is a takeoff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y.up, and bny.dwn programs that have long been availa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e..with squeeze/unsqueeze added to it!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to use of all the packers, and is about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allow you to pack individual files efficientl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readily available , I will only cov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hoose either M/make a bny file of E/extract from a b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o make..type a pathname for target. and selec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cked, and hit retu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o extract..choose pathname/filename and specify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ile to extract from,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nt cover all of the packer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say something about most of the popular ones!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little document will save someone some grief...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as frustrating as having a neat fi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do anything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lie Gip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