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//e De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/2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 is Copyright (c) 1985 by Thom Henders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the Apple //GS (DEARC only) is Copyright (c) 1987 by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hart, P.O. Box 26303, Fort Worth, TX 76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De-ARC to the Apple //e is Copyright (c) 1988 by Davi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en, P.O. Box 160313, Cupertino CA 95016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an archiving utility first developed on the IBM PC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st for Amiga and Atari as well. Early versions simp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lated files into a single file for ease of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. Later versions began to compress the files as we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disk storage space and to reduce telecommunication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les between machines. ARC is widely used i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or source code and executables, and in the Amiga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iles. ARC is frequently used as a method of compres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bulletin boards and Information Services, and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names such as "knr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there was no way for Apple //'s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xt files. Then Tim Swihart ported the de-ARC code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ritten by Thom Henderson and System Enhancement Associ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2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2e is a port of the 2GS version of the de-ARC code, to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/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De-ARCs files. A future release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AR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mpression types are the "Packed", "Squeezed" (Huffm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unched" (LZW) and "Crunched" (Dynamic LZW). A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some IBM PC implementations, "Squashed"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//e or //c with 128k, and ProDOS 8. An accelerato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. Dearc2e has only been tes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//2, but I know of no reason it should not work on un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's and //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uxiliary memory, typically devoted to /ram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dearc2e thinks there is something in /ra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this is acceptable. If it is not, dearc2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2e is a ProDOS 8 SYS file. It may be started from a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lesoft using the - command. A list of availabl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ist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xtract content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et name of archiv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enter one of the commands, either in upper case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stored in the archive, the List command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s size as stored in the archive and as it will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method of compression used. File nam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ProDOS characters; dearc2e will change any invali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iods, and leading numbers to 'z' when the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has not yet been given, you will firs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archive file to use. Standard ProDOS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This will then Set that file for subs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command actually removes one or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are first prompted for the archive file name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provided. The Extract command will put the de-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directory as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asked if you want to extract All, Some or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if None, the extract command is cancelled and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command list. If you select Some, you are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file if you want that file to be extracted or not. Enter  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or to cancel extracting, enter a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tracting a file, an approximate percent comple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show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Set allows you to specify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subsequent operations. This allows you to de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without quitting and restarting. If you misty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one of the other commands, use Se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A Potent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rc2e is run from BASIC.SYSTEM, typing in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rc without also entering its prefix may not work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current prefix. This is due to a bug in BASIC.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'll get the message "Illegal arc file"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 name again using the full prefix. If you se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invoking Dearc2e, this problem does not seem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s from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differs from 1.0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problem that could cause a crash when exit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creen is now automatically initialized to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e requested file is not found or is not a valid AR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program no longer exits after repor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erformance of the screen updating has been improv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velopment Details (for those who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2e was developed on an enhanced Apple //e, under ProDOS 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, with the following additional hardware: 128k, 512k Ram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Accelerator, Sider 10 Me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C, using Manx Aztec C65 for Apple //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came from Tim Swihart's Apple 2 GS vers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 to use auxiliary memory for the large memory buff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a few more niceties, including displaying the percen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//e version is slower than the 2 G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luded above to possible future releases. These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depending on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riginal sources for this progra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reeware. No payment is required, but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I will gladly accept a registration fee of $10;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t least one additional upgrade, should there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version you have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provided that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it. Copies of the program may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. Dearc2e is supplied as-is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the warranties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ddress: D.LAR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P.O. Box 16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pertino CA 95016-03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