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2-Apr-88   Pag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x v1.23     ProDOS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Apr-88             David A. L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See the last page of this document for trademark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vex is ShareWare.  It is NOT in 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opy Davex and give copies to everyone you know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ecide to use Davex after a ten-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send $25 to DAL Systems at the address below [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idents add 4% sales tax].  In exchange,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test version of Davex and a registration numb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will entitle you to technical support (on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ie, or by mail), and you will be notified when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be helpful if you include a brief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hardware when you send in your registration fe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 whether you need a 3.5" disk or 5.25" dis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HE SERIAL NUMBER ON YOUR COPY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th Liberty, IA 52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ompuServe 72177,32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nie:       D.LYONS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BUTION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istribute Davex widely!  Permission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nted for Davex to be uploaded to electron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 systems.  It may also included in user group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ther collections of Shareware, PROVIDED THAT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$5.OO IS CHARGED FOR ANY DISK CONTAINING DAVEX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rrangements are made with DAL System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IFIED COPIES OF DAVEX SHALL NOT BE REDISTRIBU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CUMENT AND THE ONLINE HELP SHALL BE INCLUD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X IS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vex can be licensed for inclusion with your own progra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DAL System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VEX ON MULTIPLE COMPUTERS:  You should pay $25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of Davex that could be in use at the same time,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ximum of $200 for all computers owned by one compan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 district).  For example, several people using Da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one machine (or one person using Davex o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s in different places) should pay only $25;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on two machines should pay $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SUGGESTION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L Systems will do its best to correct bugs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s available.  Davex is a continually evolving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you can help shape its future.  (Once you send in $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titled to use later versions without send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money.  However, updates ordered directly from 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ill cost $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BACKS TO ENCOURAGE WID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Davex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registered Davex user, you will receive a $5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kickback" for every new user who registers a copy Da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erial number is the same as your registration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your serial number on your copy of Davex (if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ready there, or if you get an update from a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), use the "filetype" command to change the auxi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Dav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type %davex sys -x99   [use your serial #, not 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"$" to make sure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x is a command shell for ProDOS.  ProDOS has no way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from you directly, so some sort of command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.  Davex includes a large number of "housekeep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anaging your disks, directories,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x is also a starting place for using other ProDOS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another program from Davex (just by typ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), you will normally be returned automatically to Davex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t 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document is not# a ProDOS tutorial.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 manuals or other introductory ProDOS tex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lanations of ProDOS basics like volume, file, path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prefix, and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pple II system that can run ProDOS and display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un Davex.  Davex will be much more convenient for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least one of the following:  a hard drive, a larg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wo 5.25 inch drives, or at least one 3.5 inc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x has been tested extensively on a variety of hardwa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at your hardware is not supported, contact m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an be done, or whether an updated version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support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x supports the Echo II and SlotBuster II speech synthesiz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TEXTALKER or SCAT software that you should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wn one of these boards.  To use TEXTALKER, just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PT.OBJ in the same directory as Davex.  PT.OBJ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alker software which has been licensed from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s Corporation, the designers of the Echo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Dav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lotBuster, ProSCAT must already be installed; Dave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it but will not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o SlotBuster users:  SCAT support is currently fla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config -4y" to force a 40-column display, or "review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DA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nstall Davex on a hard disk or RAM disk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ubdirectory for Davex.  The name of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tter, but "DAVEX" is the obvious choice. 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x, this directory's name can always be abbreviated as "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x itself is a SYS file in the % directory and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AVEX, although the name does not matter to Dav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ONFIG is a BIN file; it stores configuration option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slot, your scan list, and a file type table.  %HEL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aining help files for individual command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hort on disk space, you may want to leave %HELP off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isk.  If you do, the "help" command will report "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" when you ask for help on a specific command. 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ut the help directory on another disk; use the 'conf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ell Davex the pathname of your help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files are required in the % directory.  Typicall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ternal commands (BIN files) and SYS files the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any aliases, there will be a TXT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iases" in your % directory (see "help alias")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Echo speech synthesizer, there should also b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.OBJ in the %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 DRI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entire "%" directory onto your hard drive.  Then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your system to to boot up directly into Davex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alias" command (try "help sysalias") to create a one-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 program, with a name ending in ".SYSTEM", in your top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% /hard1/da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alias /hard1/davex/davex /hard1/davex.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there are other ".SYSTEM" files earlier in the director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x.system, copy the first one to another disk, dele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avex.system using the 'sysalias' command, and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".SYSTEM" file back onto the disk.  This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x.system will be the first program ProDOS sees when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 to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RAM disk is backed up by a battery, the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s apply to you.  Just install it once, and you'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a disk that will copy Davex to the RAM disk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re, first you need to understand the "copy" and "exe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If there is a %autoexec file, it will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when you boot Davex.  A typical %autoexe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%=:sys /ram/da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%=:bin /ram/da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%aliases /ram/da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%help /ram/davex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am/davex/da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copies all SYS files from the %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disk, and the second line copies BIN files.  The thir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he help directory (if you have a small RAM disk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o copy the help).  The last line simply runs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vex from the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it would be simpler to just "copy % /ram/davex"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oblem because the %autoexec file will be in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copy to f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are running the copy of Davex from the RAM disk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%" directory is "/ram/dav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G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dealer for the most recent version of the System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cent version (as of February, 1988) is 3.1.  Da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with older versions, but keeping up to date is alw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for maximum compatibility with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Apple IIgs and wish to have your system boo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x through# ProDOS 16 (so you can run S16 and EXE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booting), the above instructions still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need to delete or rename the START fi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irectory.  This will force the ProDOS loader to sc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directory for a startup application instead of running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just runs Finder or Launcher). 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-a /your.boot.disk/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can run FINDER and LAUNCHER (in the SYSTEM 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y typ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Davex, you see (in 80 columns if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x vX.XX (Serial #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? for help, $ for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_date_and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urrent ProDOS prefix (the directory you're "in")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olon (:), is your prompt.  Davex expects you to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nd press RETURN.  (If you press RETURN withou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, you just get the current date and time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)  [You can use the 'setdate' command to set the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your machine doesn't have a cloc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can be executed just by typing their nam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ands require additional informa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ameters") after the command name.  You must type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space between a command name and the parameters that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at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/disk3/standard.l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ands, parameter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/my.disk/my.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ut more than one command on a line if you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th semicolons (;).  If an error occurs dur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remaining commands will 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s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ilt-in commands are part of Davex and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.  When you type a command, Davex always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to see if it's an internal command.  (The '?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lp' command displays a list of all internal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ommand you typed is not internal, it look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s, trying to find a file with the same na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l Davex what directories to look in by using the 'sca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(See "help sca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non-internal command is found to be a BIN file, Da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s to execute the file's contents as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These files are usually foun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as Davex, although they can be in any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a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vex features such as wildcards and shorthand path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ith 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ew external commands are supplied with Davex; an appen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s how assembly language programmers can writ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YS, S16, and 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non-internal command is found to be a SYS or S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Davex runs the program.  When you qui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you will be automatically returned to Dav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You need the file BRIDGE.S16 in the same directory as Da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S16 and EXE programs directly from Davex.  Thes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on the Apple IIgs, and you need to boo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OS#16 to run th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%' is shorthand for the name of the directory Davex is i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after the '%' is optional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%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%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%da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volume by slot and drive numb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 .61/prodos   &lt;==&gt;  info /xxx/prodos, where /xx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ame of the ProDOS volume in slot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fix .32        &lt;==&gt;  prefix /xxx, where /xxx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ProDOS volume in slot 3, driv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ually /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convenient to execute one command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, lock, or copy) on a group of files all at once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 one file at a time.  Davex provides wildcard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work with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=' and '?' are wildcard characters; they "match"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 file's name.  You can use wildcards in the last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of pathnames for many commands.  Only one wildcar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=        Locks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=.old  Deletes all files ending in ".old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?' is like '=', but Davex asks you whether or not to ope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tching fil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k ?        For each file in the current directory, ask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lock xxxxx? (Y/N)".  Type Y to lock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N to skip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?.old  For each file in the current directory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ame ends in ".old", asks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strict a wildcard to match files only if they a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g part?:txt     For each "txt" file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ginning with "part", ask whether or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pg" the file ("pg" displays a fil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ful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(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Davex 1.2, there is a primitive "alias"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Before Davex tries to find your commands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list, or on disk), it first checks your alias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alias for a command word you typed, Davex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with what it stands for, and continues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alias" to see what alias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ases are stored in the TXT file %aliases.  See Appendix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planation of the aliases that come on the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from DAL Systems.  (Of course,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aliases and add your own--just edit the %alias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use wildcards with an alias, you may be surpr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Davex refer to the command by its real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y.disk: kill 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/my.disk/apple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/my.disk/apricot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vex's alias mechanism does not currently support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id, the 'move' command would simply have been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lias "move  copy #1 #2 -d"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AND AB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SPACE while the screen is scrolling, it will free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ACE press will generally advance the display by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continu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C or Apple-period will print "***#aborted" and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aborts the current operation, but does not necessaril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mmand level.  For example, if you are executing "pg =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will abort paging the current file, but pg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on the next file matching the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VAILABLE WHILE TYP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"help cmdlin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 =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 =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/Ctrl-N =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 = find forward;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 (left arrow) =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I = insert (cancelled by arrows or 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-J (down arrow) = move down on the list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(up arrow) = move up on the list of prev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 = toggle Caps-lock on/off for Apple 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-M = return (accept whole line, even the par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-O = if the following character is a control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erts it (control characters can't norm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ed).  If the following character is "K" to "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"k" to "o", a special character is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ful only on the II+ keyboa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L M N O k l m 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\ ] ^ _ { | } ~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= accept portion of line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= re-edit previou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U (right arrow) =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X = cance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= erase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= eras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-Y = same as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-H = Hardcopy of screen (set printer slot with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eeps twice if priner is busy) [does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le II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FORMATION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tionally short.  Information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nd# on other topics can be found using the 'hel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ype 'help help' (or '??')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each help file shows alternative nam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if there are any.  Then the command's syntax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quare brackets around the parts you can leav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IGNORE THE ONLINE HELP#!  Even if a command's purp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eem obvious, take a quick look at the help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have handy options that you won't know about if you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SH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mmands take optional parameters following a "-". 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the parameter follows the "-".  In some cas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(a number, or string, for example) is expect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nd in other cases nothing mor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 /xyz -t      The "-t" stands for "tree"; when a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ars in the listing, "-t"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talog command to indent two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st the contents of the directory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is expected after the "-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 /x -fsys     The "-f" stands for "filetype"; a fil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ust be specified after the "f".  (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ample, files not of type SY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 in the li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list of commands.  It tells you what commands ar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Davex, but it does not explain them.  Consult the online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how to use a specif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| ?    display comm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       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     chang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        set prefix to par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 change prefix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       mov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     print names of onlin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      copy files or tre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     replace out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         display files a screenful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     ch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destro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    create a directory o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ype    change file's type (and auxiliary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     show or change aliases (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     show or set various Dav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ype       display or update filetyp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         list, add, or remove ProDOS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      examine or change the s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        get keyboard input from a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o        redirect command output to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   show size of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       print info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       make a fil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      allow read, write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        prot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      spool files for la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       eject a volume or all volumes from Smar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       touch a file, updating its modific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set/clear backup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         quit Da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         clear screen (or send Ctrl-L to file/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         repeat:  execute a comman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         print ProDOS error message fr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         convert numbers between decimal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         pri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       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         enter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     ech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         print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       wait for spooled files to finis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supplied with Davex.  Other external comman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by an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st           list a BAS 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un            run a BIN file ['brun' is actually a small 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not an external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mod          compare modification dates on pair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p            set IIgs control pan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hw          describe 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              summarize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find           search directories or volumes for files (fi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, type, auxiliary type, need-bac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           search files for lines containing a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buff          set Apple IIgs printer/modem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r             print lines from the beginning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            initialize (format) any ProDOS block devic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write Boot blocks to a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2             set up print options for ImageWri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80            set up print options for Epson M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et            set up print options for NEC8023 / ProWriter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ate         sets date and time (only if no clock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start        examine or set the startup path of a 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alias        create an alias for a 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           determine what a file is (this can be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non-internal command is found to be of typ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bdirectory or volume), Davex simply sets your prefix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is is similar to using the 'prefix' command,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li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n optional parameter that accepts no parameter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can follow without another "-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this that -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this that -f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 .61 -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 .61 -t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 .61 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 .61 -a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"-a" parameter takes a string value (in "cat .61 -ta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 following "-a" consists of 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SYS files can take a pathname parameter; BASIC.SYSTEM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ill run whatever BAS file you specify as it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 it does a '-' command, so you can also BRUN a BIN file, 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XT file, or launch a SYS file).  If BASIC.SYSTEM i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scan directories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.SYSTEM MY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MYPROGRAM under BASIC.SYSTEM.  To Davex,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name of a SYS file is a STRING, not a pathna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you can't use the "%" or ".xx" shorthand not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BASIC.SYSTEM does not always preserve your prefix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refers to a subdirectory, BASIC.SYSTEM will preserve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it sets the prefix to be EMPTY and behaves like DOS 3.3-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by slot and drive numbers and defaults to the slot/dri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SYSTEM was loaded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info' command will tell you whether a particular SYS fil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 Hard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x has been tested with the following Apple IIs:  Apple II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marTerm 80-column, shift-key mod), Apple //e (orig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), Apple //c (original and UniDisk 3.5 ROM), and Apple I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gs Suppor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x is compatible with the IIgs but does not behave much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 an eariler Apple.  Since Davex does not disable interru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Classic Desk Accessories (including the Control Pan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problem.  If you launch Davex from a ProDOS 16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like the Launcher, APW, or ECP16), you will be return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quit Davex.  You can launch a ProDOS 16 application (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ype S16) by typing its name (assuming the directory it's 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can list), and you be automatically returned to Davex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quit.  (The file %BRIDGE.S16 is a tiny ProDOS 16 appl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B:  AppleWork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g and type commands recognize AWP files.  In future Da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, 'spool' and 'exec' will probably recognize AWP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at' command displays AWP, ADB, and ASP filenam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ation you used when naming the files in AppleWorks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 the files' auxiliary type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C: Standard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ix lists and explains the aliases provi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%aliases" file.  You can use a text editor to remove or chang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, and you can add your own.  The maximum size of the %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currently 512 bytes (one block); if your %aliase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512 bytes, Davex simply ignores the ex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:  "q" and "quit" stand for "bye" (leave Dav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"&gt;" stands for "como" (send output to a file or sl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&lt;" stands for "exec" (get command input from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"cd" (change directory), "pfx", and "down" all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"prefix".  "down" is appropriate because the 'prefix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you down to a subdirectory if you use a partial path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"down mydir" or "down firstdir/xyz/ab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"\" stands for "up", which takes you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up;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 "over" stands for "up" followed by the director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 Example:  If your prefix is "/mydisk/dir1" and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over dir2", your prefix will then be "/mydisk/dir2".  Wild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ed, because they are not expanded until the "prefix" ("dow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%;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 "origin" or "or" takes you to the top leve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sk Davex is running from.  "%" takes you to the Da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then "top" takes you to the top lev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 "o" stands for "online", which show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in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 "home" stands for "cls", which clears the scree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page on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 "slist" and "tlist" stand for "type", which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 "more" stands for "pg", which displays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one screenfu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me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 "mv" (move) and "cname" (change name) st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name", which changes the name of a file, directory, o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pe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 "ctype" stands for "filetype", which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 or auxiliary typ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 "mkdir" and "md" (make directory) stand for "crea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create subdirectories (as well as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 "rm", "del", and "kill" all stand for "delete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s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 "catalog", "dir" (directory), "ld" (list directo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ls" (list) all stand for "cat", which displays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 "cp" stands for "copy", which copies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 "e" stands for "echo", which prints the str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it (useful from "exec"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 "ej" stands for "eject", which ejects 3.5" dis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&gt; &amp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 "print" stands for redirecting output to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semicolon between commands is included in the alias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need to type one when you use it.  Example:  "prin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", or "print cat -t", but NOT# "print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&gt; &amp;;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nation:  "page" does a clear-screen after sending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  Result:  the printer advances to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spicuous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ANTY AND LIMITATION OF LIABILITY.  DAL Systems warra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x can be a useful tool for some people in some situation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for you.  The author uses Davex all the tim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sure it won't do anything destructive to your data.  Bu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keep BACKUP COPIES of all important data, and so should you.  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DAVID A. LYONS SHALL HAVE NO LIABILITY OR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URCHASER OR ANY OTHER PERSON OR ENTITY WITH RESPECT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, LOSS OR DAMAGE CAUSED OR ALLEGED TO BE CAUSED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 BY DAVEX.  THE EXCLUSION OF IMPLIED WARRANTIE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BY SOME STATES.  THE ABOVE EXCLUSION MAY NOT APPLY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RRANTY PROVIDES YOU WITH SPECIFIC LEGAL RIGHTS. 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HAT YOU MAY HAVE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registered trademarks of Apple Computer, Inc.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, AppleTalk, AppleWorks, Disk II, ImageWriter, LaserWr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Apple trademarks pending registration:  Pro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isk, Apple I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E COMPUTER, INC., MAKES NO WARRANTIES, EI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REGARDING THE ENCLOSED COMPUTER SOFTWARE PACKAGE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ITS FITNESS FOR ANY PARTICULAR PURPO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 OF IMPLIED WARRANTIES IS NOT PERMITTED BY SOME STA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CLUSION MAY NOT APPLY TO YOU.  THIS WARRANTY PROVIDES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EGAL RIGHTS.  THERE MAY BE OTHER RIGHTS THAT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OS and the ProDOS volume formatter are copyrighted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pple Computer, Inc., licensed to DAL Systems to distribute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combination with Davex.  Apple Software shall not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 another diskette (except for archive purposes) or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as part of the execution of Davex.  When Davex has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pple Software shall not be used by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roDOS volume formatter is incorporated into the "init"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Lutz suggested the name "Davex."  If you don't like it, bl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