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s-mx!uunet!caen!aal.itd.umich.edu!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h@aal.itd.umich.edu (Jeffrey M. H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v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qz_jG=@engin.umi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Dec 91 04:19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mpus Computing Sites,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jmh@apollo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et of Davex commands.  This archive contains som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 fixes since the last pos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Copyright (c) 1991, Jeff Hansen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keep the files/archive intact.  Comments,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x is Copyright (c) David A. L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mh@aal.itd.umich.edu         BitNet: userHCQ7@umich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.Hansen@um.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     Extracts Apple Archive Format (AA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 Prints a barcode in CODABAR format to an FX-8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se   Changes the case of an AppleWork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dhgr Dumps a double-hires picture to an FX-8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hgr  Dumps a hires picture to an FX-8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mp    Prints screen cont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      Gives complete directory information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     Sets print options for Epson FX-8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Alternate 'CATALO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Alternate AppleSoft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c     Lists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Lists directory in wide (4 column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  Shows MouseText character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 Puzzle like Macintosh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  Sets TimeMaster II H.O. cloc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     Prints a barcode in UPC-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