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ructions for Us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s on this disk which have the extension .CM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programs which install extensions to the ProDO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er.  To install a command, just BRUN it or use 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The routine which is used to get a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code requires that no strings be active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installed.  So, if you install the comman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file, use PRINT CHR$(4) not PRINT D$. 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CLEAR to remove strings just before the command which B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gram.  If strings are active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stop and print an error message.  I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run while a large Applesoft program is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program is overwritten, the program is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The installation programs run at $2000, so an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program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ach of the commands, if you want to know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has been installed already, you can simpl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ord alone from the keyboard or from within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mand is installed there will be no err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has not been installed, BASIC will return a syntax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ssue a command from within a program, you must u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$(4) since these are extensions to the command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.SYSTEM and are equivalent to DOS commands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an be invoked with upper case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YPE command is a slightly modified version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Tom Weishaar and Mark Simonsen printed in the Jun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 of Softalk. 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pathname[,@block.number]              TYPE TEXTFILE,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would print the file TEXTFILE to the scree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urth block.  The @ parm, as with a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in these notes which are enclosed in bracke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 Any file type can be typed to the scree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ve if used on Applesoft files with GPLE's ESC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show function active.  For laughs, try typ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ESC-H function on.  If you issue a PR#1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files to your prin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RE command works like the TYPE command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twelve lines and then wait for a keypres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akes the L parameter to set the screen width in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et, the screen width will stay the same until you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install the command.  The default screen width is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PY command copies ProDOS files.  The file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or a different name but must have different full path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es of the files will not be modified when copied;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observed, the FILER changes the dates of fil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them.  The one shortcoming of this COPY command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pand Sparse files. If you don't know what a Sparse fi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obably don't have any.  The command is much sm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o write, because it doesn't concern itself with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/source.path,/destination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may be used with full pathnames or, if the pref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et, you may omit the prefix.  The slot and drive p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lesoft program called MENU.COPY will install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f necessary and then read in a directory an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the files to copy from one directory to another and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stination directory.  This program facilitat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of files.  At this date, several similar bu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re available commercially, including COPY II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X and the programs supplied by Glen Bredon with Pro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anion program called EXEC.MAKER works like MENU.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up EXEC files to drive the COPY command for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s which you perform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COPY.CMDS installs three commands,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 command and two others, ADD and PART.  AD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e two files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file1,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file1 will be added to the end of file2 producing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file still bearing the same name as file2. 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PART, can be used to create a file which is a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rger fil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bigfile,segment,A(block#),L(# of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file segment is created. The segment begins a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he source file given with the A paramet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is the number of blocks long given in the L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start with the beginning of BIGFILE and cop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0 blocks to a DISKII, you might give the comm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ARD1/BIGFILE,/FLOPPY/SEG1,A0,L270.  If BIGFILE is less than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long, you would not be given an error messag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check to see if all of a segment is cop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e BASIC.SYSTEM parameter VLNTH at $BE5F-BE60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PART as a counter.  If VLNTH and VLNTH+1 = 0 th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ource file was reached just when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had been copied, or the end of the sourc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d before the number requested had been copied. 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us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IF PEEK (48735) + PEEK (48736) = 0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l of the blocks requested wer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nother way, if you write a loop to back up a lar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VLNTH to see if there is more of the file to copy.  If VL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gt; 0 then there are more blocks to copy;  if VLNTH = 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PART command copied to the end of the file an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command does not format a disk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text files which have carriage returns only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s into lines of any length specified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textfile[,L6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line leng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anion command, UNFORMAT, does the oppos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MAT textfile[,L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converts the carriage return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space but will do so only if the carriage retur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lumn number passed in the L paramet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is column 65.  This parameter can be used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ular data and short lines which aren't separat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This command is useful for converting fil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s for editing in a word processor. 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ience with this command as it processes one charac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; when input and output are both on a ramdisk, it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one block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s for FORMAT and UNFORMAT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value at $2003 in their instal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FILTER copies a text file but eithe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instance of a character or converts it to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sourcefile,dest.file,A11[,B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xample will convert all character 11's to character 13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uld convert line feeds to carriage returns.  The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the character is the ASCII value of the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 parm is omitted, the character specified with the A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eleted.  The source file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NT command is used to make a quick back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.  It will work only if the backup medium is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in size than the ramdisk.  For safety, the target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$4FF (1279) blocks.  This would prevent backing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volume on a Sider, but will allow backing up to a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rom a 1 Meg ramdisk to a 1 Meg volume on a Sider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for use with a 128K ramdisk and a Disk II.  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don's Prosel package contains a backup utility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ing up a large ramdisk or a hard disk on multipl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may not work with all ramdisks. 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is to copy all blocks from the volume directory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olume, skipping blocks marked as not used.  Most ram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ome blocks which are either not implement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or are used for code storage.  If the ramdisk copie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zeroes like the IIe /RAM volume does, or returns an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uch a block is reached, then the MOUNT command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ackup a ramdisk, start with a formatted ProDOS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itable name.  The volume name must match the nam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se the command.  This is partly for safety si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n the disk will be overwritten when the backup is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 /RAM,/RAM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up disk will take on the storage size of the ram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used as a regular disk.  That is, you can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disk and files may be saved to and read from i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s that the disk will have the limited sto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.  To restore the ramdisk just revers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ile names.  Using the same names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 /RAM.BAK,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GER !!! If you want to use this command with the /RA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installed by ProDOS when you boot on an expanded 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 //c you must repair a bug in ProDOS.  First unlock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DOS version 1.1.1.  Then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AD PRODOS,A$2000,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B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B4F: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SAVE PRODOS,A$2000,TSYS,L1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C&gt;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oDOS versions 1.0, 1.0.1, and 1.0.2 the change is *2B49: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ength of PRODOS is 153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AD PRODOS,A$2000,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B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B49: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SAVE PRODOS,A$2000,TSYS,L1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C&gt; 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ail to fix the bug, the machine will crash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the /RAM volume.  The bug is that when you try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#7 on the /RAM volume, the code fails to protect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arithmetic which maps the blocks maps block #7 to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nd stack area.  When the write proceeds, the zer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 are overwritten and the whole machine is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