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can't really take credit for this idea, as somebody suggeste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.  But anyway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 has a mainly unused set of routines in the mon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data as audio (sending it out the cassette output port)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de audio into data (coming from the cassette in por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ew that, I do apologize for wasting ten seconds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Apple took the jacks out, but I think that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s have them, and everything prior to that does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fiddled with STM's speaker module to respond to the casset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witch as well as the speaker out; by running a c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's audio out (1/8") to the Apple II's cassette input (RCA jac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stuff from STM to the real II.  This can be handy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disk transfer programs that you've downloaded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original manuals are long lost, here'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pplesoft programs, type 'LOAD' on the receiving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 on STM.  A few seconds will go by, then a beep, the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, then another beep when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ata from the monitor, type '&lt;start&gt;.&lt;end&gt;R'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then '&lt;start&gt;.&lt;end&gt;.W' on S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etup, at least, the volume setting on STM has to be 'high'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ccup in the audio flow will mess things up (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o checksums).  So if you have a slow machine, cl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peed readout, profile window, and 6502 mon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y in the ointment is that whenever STM's internal clock rol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remember how often..15 to 20 minutes maybe), t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cup in the audio which will also foul a transfer.  You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rolls over by a message in the messages window (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new speaker module from cassandra.ucr.e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apple2/STM/cassettespeaker.sit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