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Apple ][ / ][+ version of the "Boing!" dem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at program, this progra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phere rotating in three dimensions and bounc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EXECUTIONER 4-BIT packing, so you all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It is 15 blocks as an EXEC file, 8 blocks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2 minutes to KERMIT it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in some magic words, the program uses reduced-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a sphere that has been transformed in 3-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 2-d using a z-buffer algorhythm. Initi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s was executed with 10-digit math (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creen for no readily apparent rea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. Version 1.0 had no sound, and no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has been designed, but not yet fully impl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gitized sound and more co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