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 is FREEWARE.  You can distribute BLU freely,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 it.  I do ask that you make sure that this doc fil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with the program.  You are under no obligation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for BL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like this program and want to show your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accept gratuities.  If you send me $10.00 I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version of BLU and some of my other programs that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$10.00 will also entitle you to 1 free updat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UTOMATICALLY mailed to you when I update BLU again.  This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a little money and you do not have to spend the mone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dates.  After the first mailing and the free updat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mail out updates, but I will include a bill for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ver disk and shipping costs.  This way you will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urrent versions.  I will do all mail outs before I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 any source.  You will find that in the long run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heaper for you than the connect charges would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ing this program. 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yd Zink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06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m Bay, FL  32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peat YOU ARE UNDER NO OBLIGATION TO PAY ANYTHING FOR BLU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me to continue to provide programs in this manner th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use and send in the $10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Catalog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Makes Binary 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Unsqueez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Extracts individual files from a Binary 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Lists the contents of a Binary 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Delet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a menu item by either the first letter in the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arrow keys to move the inverse bar to your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ing return.  You will be returned to the menu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OA-? or OA-/ from the main menu one can view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listing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Fil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making your menu selection you will be prompted for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name and where necessary a destination pathname o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You can use the TAB key to skip to the next '/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 shown or OA-TAB to back up to the previous '/'. 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ill delete characters and the &lt;-- --&gt; keys will back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cursor forward.  When prompted for a destination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and enter a pathname for a file no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irectory(s) are selected a catalog of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.  Using the up, down, left and right arr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inverse bar accordingly.  Pressing the space bar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for normal selection and will display a checkmark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 The 'S' key will toggle a file to be squeezed wh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II file and will display a '$' next to the name.  OA-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a will toggle all the normal items and OA-S will togg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queezed items.  Pressing return will start the process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ect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OA-D when selecting the files will cause ALL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-dirs to be squeezed and all subsequent files and sub-di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m.  You could use this to sqz a WHOLE disk if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 does not support disk swapping so if you only have one 5.25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drive and you get a "Not enough disk space" error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ough you still have to press return to start the proces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ing down the OA (open apple) key when pressing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oggle the file for squeezing.  Holding down the CA (closed ap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the gs) when pressing the mouse button will ac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return does - it will start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nsitivity of the mouse is at location $204B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memory.  This is the $4B byte after 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urrently set at $08.  This means the mouse must move 8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inverse bar.  If you want to change this use a block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basic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-151   ;ent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AD BLU,TSYS,A$2000  ;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B:XX    ;XX being the new value. Higher value=lesser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AVE BLU,TSYS,A$2000  ;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;back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Binary 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Destination pathname to pick which directory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II file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 will display all the sub-directories that are selected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select files from them unless of course you use OA-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lect them all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 adds an extension of '.QQ' to the original filename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eezed filename within the Binary II file.  So if your T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unpacks Binary II files that contains squeezed memb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ble to turn this option off then you will have a bunch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disk with the '.QQ' suffix.  You can use the "Unsqueez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unsqueeze these particu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coded as value, DLE, count for counts that are gr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to 3.  On the second translation it developes a bina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decoding information for a variable leng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de for each input byte.  Each string's length is i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 to its frequency of appearance in the incoming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ding information is included in the squeezed file, so squ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files or files with uniformly distributed byte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increas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Don Elton for the donation of his SQ/USQ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ublic Domain.  I adapted these routines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squeezing and un-squeezing files and to fix a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caused large files to squeeze incorrectly.  There als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some changes to integrate the routines into BLU. 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s though are basically unchanged from Don'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-squeez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queezed file is un-squeezed to the original file's nam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lready exists then BLU overwri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ing from Binary 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 will NOT overwrite any files, except the above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 file then BLU will add an extension of '.n'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hen rename the file when you are done with BL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 checks available disk space to make sure there is enough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files.  If there is insufficient space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an error message and exit back to the main menu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any files unless there is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eezed files within the Binary II fil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queezed when extracted.  You do NOT have to use the USQ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 to unsqueeze bny files.  If th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eezed separately first and then made into a Binary II file BL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unsqueeze them automatically as long as the files have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'.Q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 will not delete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counter any bugs or come up with a suggestion on impr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yd Zink, J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