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BinSCII, or Text Encoding for Fun and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odd Whitesel        rev.3, 14-Dec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CII is a program for the Apple II series that encodes and decodes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files to allow convenient and relatively error free transmis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networks. BinSCII is functionally similar to unix' 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Macintosh Bin Hqx (binhex); that is, it allows any lo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le's local attributes, to be transferred via email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entirely of printable text. This allows the file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nscathed, and be perfectly reconstructed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BinSCII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dentify a BinSCII encoded file is for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t to tell you it's BinSCII. The second easiest is to look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"BSC", "BSQ" (which implies that the encoded file is a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, or "BNS" (obsolete, but still used in some parts of the glo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way is to look for one or more blocks of text that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minus the one tab ind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tArTfI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GHIJKLMNOPQRSTUVWXYZabcdefghijklmnopqrstuvwxyz0123456789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ILENAME       AsU4AAAACA(4nIAg1(BAfcBFXQRtAADAA0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vTlzW6B09JAAAAXQBAH4hWAAAAadBFAcgHAIAAAAAAAAAAhDAAAAwS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vTUqJ2BAAPAMAABAAAA8CAAAw4AYAAAAAAAAAAAAgAaJRBAcgHFAAAeolEAA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QBAH4hWAAAAAAAAAAwAAAAAJAAAAAAAAAAIAAAABAAAAAAAAAAAAgMACAAAA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... many more lines of similar construction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60b3ZXx6fQLxHknavFB8KEvsqYPEAwJxxHwixYGwGPw9UmP05Zvv19IqxRGl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i1OKL7CAyfqJFAN)W(Ih7F5JzLrm1Rgx8jG(e2dcOgvc(6mvpw))6mopP6h8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pz7nNjyY2pI8OIbAGCHiPA4kAAiIAwKAI8DACNAIwP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BinSCII 1.0.3 refers to any file containing such a b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XT'. The filename prompts use the term 'text file'. In both ca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ProDOS file which is assumed to contain any numb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optionally interspersed with arbitrary amounts of non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usually things like mail and news headers, and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describing the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BinSCII, in Three Easy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ownload the file BINSCII.EXE. (If you are receiving i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, edit the file so that the first and last lines begin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thing before the first REM and anything after the last REM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'text only', or print to disk, or whatever; the idea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text file with no special formatting information. Step tw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named this file BINSCII.EXE, which is just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hose. Make sure there isn't already a file named BINSCII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- especially not the text file itself -- because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fail if there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EXEC the resulting text file from BASIC.SYSTEM (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BASIC, or the ']' prompt under ProDOS) by typing EXEC BINSC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nifty lo-res thermometer bar. The decoding proces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, and when it is finished a SYS file named BINSCII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urrent directory. You should see two large number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nd they should match exactly. If they don't,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(either in transit or in editing) and the BINSCII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iable, so I'd advise against running it (in other words, don't p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). You may also see a ?SYNTAX ERROR or two after the numbers;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burping on extra blank lines at the end of the text file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concerting, it 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BinSCII is a SYS file just like AppleWorks or Basic.System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GS/OS Finder, a ProDOS 8 program selector, the basic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ype -BINSCII from the ']'), or whatever method you pref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BinSCII's main menu; just follow the menus and prompts and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(Well, not quite; see below for some helpful hints about BinSCII 1.0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ious: About the Appended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 file was developed by me during the summer of 1990,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nSCII to a guy whose download environment broke Executioner. (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sent out self-extracting files created by Glen Bredon's 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 Executioner is much faster than this EXEC file, but it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white space that might slip in during transmission or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thod of encoding is less space-efficient. (The Executioner Bin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200% the size of the original, whereas this EXEC file is about 1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scheme I use is similar to BinSCII, but is implemen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eSoft (that's why it's so slow). I made it to be rugged;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forgiving of text file mishaps than Executioner.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f you use AppleWorks 2.0 to edit the file, because 2.0 add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data section and this file reads right through them. 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inSCII 1.0.3, by the way)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when you type EXEC BINSCII.EXE, Basic.System (the ProDO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nvironment) opens up BINSCII.EXE and uses it as 'phantom 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ppleSoft -- that is, it makes AppleSoft think that you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, really fast and without any typos. If you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ording to instructions, the first thing AppleSoft sees will be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it will ignore. Next comes a NEW, a short AppleSoft progra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e AppleSoft program does the real work, and uses GET to rea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est of the file; I'll leave deciphering the program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 for the reader. Since it uses the same basic process as Bin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ain some insight into how BinSCII works by th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BinSCII, however, uses a far more sophisticated integrity 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lit files up into more than one text block (and successfu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from the pieces). BinSCII is also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aveats: BinSCII 1.0.3 and Various Quirks Ther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CII 1.0.3 is fairly easy to operate, but its interface is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(work is progressing on a replacement, but not as fast as I'd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and clarifications on exactly what BinSCII do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do your bidding without a lot of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en BinSCII asks you for a filename, it is a good idea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, directories and all. (Example: /DATA/DOWNLOADS/SHRINKIT.B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every time BinSCII asks you for a pref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, it sets the current directory there. (BinSCII doe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command with the directory you specified.) If you then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th another file, that prefix will still be in effect, and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BinSCII will have to take that into account. The safest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to always enter the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ow the Unconvert option works: BinSCII searches the tex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StArTfIlEsTaRt' line, and then decodes a block (which contains at 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piece of the ProDOS file). It repeats this process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(or an error occurs). This means that you can t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CII files you have and concatenate them into one big file, an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disk space for that file and its decoded counterparts)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 BinSCII all at once -- BinSCII will put each block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You can just go away, grab a drink and a donut, and come bac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 Be warned, however, that BinSCII 1.0.3 does not account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nside the text blocks; this is usually not a problem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o cause BinSCII to abort processing of a file tha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In the middle of a very long file, this can be rather annoy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flip side to #2 is that BinSCII also does not need to se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every input. You can decode part 1 today, and part 2 tomor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 next week if you want. As long as you decode the pa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nd don't touch the output file until you've deco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then everything works. This is a feature unique to BinSCII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milar formats on other platforms. For it to work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MUST be both correct and unique with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BinSCII will mangle the output file. (See #4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BinSCII does not check before overwriting files while it is deco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coding a file and there is already a different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destination directory, BinSCII will happily trample it thi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eviously decoded pieces of the file it is decoding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concatenated input files (see #2 above): if tw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re found in the same input, BinSCII will assum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same file, even if they conflict, and will mix them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ompletely unusable output file. This almost _never_ happe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for danger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hen you encode files with BinSCII, it asks if you want to use 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 All this does is determine the newline (return) character that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of text. All Apple and Mac programs expect CR (the retur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), but unix programs expect LF (Control-J or down-arrow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transfer to the other system, use CR because th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Kermit or X/Y/Z-MODEM) will take care of any necessar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transfer to a unix system is the main case in which you'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F.) In general, unless you are doing binary transfer to a PC clon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mainframe, one of those two options has to work.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other system and it prints all on a single line (CR's on an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or it prints in a barber pole style pattern (LF's on a CR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prints with no line breaks at all and fills the screen (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a really foreign system) then using the other option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fix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BinSCII files are produced by encoding each 12K (or less)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utputting the result to a file in the destination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ormed by adding a .01, .02, .03, ..., to the original filename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length is too long for ProDOS then it will lose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original filename to make things fit.) These nam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everything organized and you can do whatever you wa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, questions, flame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Whit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oddpw @ cc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A2PRO.TODD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