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 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body know if Beagle Brothers still exists?  I jus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 Apple //e as a gift (my brother upgraded and thought I'd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nostalgia's sake) and would like to pick up a few BB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the Peeks, Pokes, and Pointer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unfortunately Beagle Bros. no longer exists.  The company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1989 or 1990.  Mind you, many of their programs we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 (as freeware I think).  See the end of this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ideas?  I got an address from the library, but my lette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ck "Forwarding Order Expired" (yes, that's a snail mail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those of you who aren't used to seeing them any more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lso, does anybody remember what their really neat Applesof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as called?  That's what I'm really interested i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?  They have so many enhancements for Applesof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tell which one you want.  They had one called GPLE (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 Editor) and they had a program called Beagle BASIC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used this and they also made a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1 Aug 1995, Lars Friend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oes anybody out there still have a copy of Beagle Bros RA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Dos Boss.  My copy of Dos Boss is missing a couple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ly sorta runs.  I can do all the changes manually, but it'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in in the 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Boss is available from GEnie and I'm sure it must be on 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 usually use assembly and FPbasic on my apple IIc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ke to know if there is something I can do with the langua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store stuff other than integer basic there,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tect it...  THN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heck some of the Beagle Bros. other stuf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GEnie.  They had lots of neat tips and techniqu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nd up learning more than you wanted to know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here is a quick list of Beagle Bros. programs I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GEni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# Filename      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======= =======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7 SHAPE.MECH1.BXY 89460   Beagle Bros' Shape Mechanic -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6 SHAPE.MECH2.BXY 70560   Beagle's Shape Mechanic -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7 SHAPE.MECH1.BXY 89460   Beagle Bros' Shape Mechanic - 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6 SHAPE.MECH2.BXY 70560   Beagle's Shape Mechanic - Si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2 PRO.BYTER.BXY   91980   Beagle's ProDOS disk z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1 POWERPRINT.BXY  65520   Beagle's ProDOS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0 EXTRA.K.2.BXY   85680   Beagle's Extra K - Pro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4 BIG.U.BXY       93240   Beagle's Big U Pro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59 UTIL.CITY.BXY   77440   Beagle Bros' Utilit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57 B.BASIC.DOX.BXY 20096   Documentation for Beag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19 TIPDISK.DOX.BXY 5040    Documentation for Beagle's Ti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3 U.CITY.DOX.BXY  7560    Beagle's Utility C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2 TYPEFACES.BXY   80640   Beagle Bros'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0 TIP.DISK.BXY    80640   Beagle Bros' Ti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9 SILIC.SALAD.BXY 76860   Beagle Bros' Silicon S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3 PRONTODOS.BXY   64260   Beagle Bros' Pronto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0 FLEX.TYPE.BXY   55440   Beagle's Text/graph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7 FATCAT.BXY      91980   Beagle's DOS/ProDOS director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1 EXTRA.K.1.BXY   79380   Beagle's Extra K - DOS 3.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6 DOS.BOSS.BXY    80640   Beagle Bros' DOS Bo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2 BGL.BASIC.BXY   105840  Beagle Basic from Beagle B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9 BGL.BAG.DOX.BXY 25200   Documentation for Beagl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7 BEAGLE.BAG.BXY  100800  Collection of 12 Applesof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3 ALPHA.PLOT.BXY  86940   Beagle Bros Hires pai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Quality Computers picked up the BB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