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pplework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     Rupert Lissner        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: Rupert Lissner        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Kinder           8/88      AW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: Randy Brandt          1/94      AW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ile formats for AppleWorks 4 as of 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onfidential information, and may be copi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ay be revised from time to time to correct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 ambiguous definitions, or to report chang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If you have questions, comments, or suggestions,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t@genie.gei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B:         The least significant byte of a word. 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ft byte," the "first byte off the disk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ower address in memory."   As you can see,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y to explain our buzz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:         The most significant byte of a word.  Its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higher than the address of the LSB, in memory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 If the total value of a word is less than 256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yte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L:         Data base multiple reco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:         Data base single reco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:         Review/Add/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W:          Shorthand for "one word."  You will also se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ytes, in the form "3B,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I:         One byte integer.  Values from 0 to 255 decimal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decimal 50 will be stored as 3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WI:         One word integer.  Bit 80 of the LSB has a value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.  Bit 80 of the MSB is the sign bit.  Bit 0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B has a value of 256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:     A single byte that either zero ("false") o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most bit turned on ("true").  If the rightmo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 ("true") there may also be other bits on.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bits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    A 1BI followed by the number of character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the 1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S:      Apple II 8-bi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:          AppleWork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:          AppleWorks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:          AppleWorks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:          Apple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80:      All bits are referred to by their hexidecimal value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leftmost bit in a byte, 01 is the right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         All addresses within an area will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byte of the area.  For example, the fir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ea will be referred to as "Byte +0," the 10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"Byte +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/dec:     All hexadecimal numbers will be shown with a traili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1CH. Decimal numbers may sometimes be show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D.  Numbers without a D or an H ar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 types are reserved for A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ype 19H  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ype 1AH  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ype 1BH 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/subdirectory auxiliary type word (+1FH) is used by 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pper/lower case display of file names.  Bit 80 of the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first character of the file name, bit 02 of the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15th charact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 performs the following steps when it saves one of it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ero all 16 bits of the auxiliary typ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amine the file name for lower case letters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"1" the corresponding bit in auxiliary typ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ett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ine the file name for spaces.  If a space is found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1' the corresponding bit auxiliary type word, and chang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s are read from disk, the file name and auxilia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directory "file entry" ar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racters should be lower case, and which perio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uxiliary type bytes for a different purpose, A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isplay the file names, but it is likely that the wro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iles start with a variable length header, followed by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ly 600) bytes for each report format (if any), the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" record, and then variable length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contains category names, record selection rules,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sitioning information and all other informa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- +001  1WI that is the number of bytes in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record.  Use this count for your next ProDO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2 - +015  Ignore thes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16         Number of categories this file is currently sor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17 - +029  Ignore thes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30         Cursor direction when Return is pressed in SRL. 1H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you defined categories, or 2H: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31         What direction should the cursor go when you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RL?  D)own or R)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32 - +033  Ignore thes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34         Style of display that Review/Add/Change was 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was saved:  R: SRL.  /: M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35         1BI Number of categories per record.  Values from 01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36 - +037  1WI Number of record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38         1BI number of reports in this file, maximum of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39 - +045  Ignore thes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46 - +105  1BI For each of up to 60 columns,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 used for this column on the MRL.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categories may have been rearranged on the M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+046 refers to the leftmost column on the M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06 - +165  1BI For up to 60 categories on the MRL,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 that appears in each position.  Byte +10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most column of the MRL, and has a value from 01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CH that defines which of the category names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osition.  These numbers change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the layout of the M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66 - +225  1BI For up to 60 categories on the SRL,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position.  These are chang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the layout of the SRL.  AW makes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, and the vertical screen positions,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from left to right within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26 - +285  1BI For up to 60 categories on the SRL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86 - +345  1BI For up to 60 categories on the SRL,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 names appears in this position. These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sult of changing the SRL. This number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 nam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46         Ignore thi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47         TitleColumn1 indicates first frozen column when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48         TitleColumn indicates last frozen column (0 if no tit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49         LeftCol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50         1BI  Number of categories on MRL.  Will be less th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the number of categories in the file.  S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ll categories, so there is no equival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51 - +356  Ignore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57 - +358  1WI  For first line of RAC selection rules. 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election rules, any other value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 name that is tested. MSB 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59 - +360  1WI  Category name for second line of RA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s. Zero means that there is onl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61 - +362  1WI.  Category name for third line of RA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s.  Zero means that there is no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63 - +364  1WI.  For first line of RAC rules, which of the te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pplied.  1 means "equals," 2 means "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65 - +366  Test for second line of ru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67 - +368  Test for third lin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69 - +370  1WI  Continuation code for first line:  1: And, 2: Or,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71 - +372  1WI  Continuation code for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73 - +374  1WI  Continuation code for third line.  Not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75 - +406  String, max length 30 bytes.  Comparis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ine RAC selec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07 - +438  Comparison for 2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39 - +470  Comparison for 3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71         Number of first category with rules defined. If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 records will follow the report record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72         Number of last category with rules defined.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many rule records will be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73 - +599  Ignore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600 - +719  1W Formatting codes for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720- +723   Ignore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724         Lookup count (0 means no lookup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725 - +1097 Ignore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098- +1119 Name of the first category. A string, maximum leng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.  If the file has only one category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will e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120- +1141 Name of the second category, if any. This are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on the header record if there is only on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142...     Additional 22 byte entries for all remain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the header record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ies. Space is not maintained pa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cords follow the header record. One of th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ells you how many report records to expec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om 0 to 30. Each report record is 768 bytes, an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- +019  String (max 19) Re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20 - +079  Column width (1BI) for up to 60 columns a table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format.  Byte +020 is for the leftmost colum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s sty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abels style report formats, the value is a 1B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he horizontal position of this category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80 - +139  For tables style:  Number of spaces to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of justifi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abels style:  Vertical position on the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up to 60 categories.  1BI.  A value of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tegory is on first line of labels sty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40 - +199  For up to 60 columns of tables style:  Value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D refer to which category name appears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abels style:  Same as table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00 - +259  For up to 60 columns of tables style, boolea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foot total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abels style:  For up to 60 categories on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 whether or not category names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60 - +319  For up to 60 columns of tables style:  boolea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up to 60 categories of labels style:  Boolea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not to float (OA-J) this category up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 to i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20         1BI.  Columns per page for label reports (add 1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it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21         1BI.  Number of categories 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22         1BI. Labels style only.  Values from 3H to 21D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ine on the screen that says "Each recor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n l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23         Tables style only:  If there is a group total colum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BI stating which of the category names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s.  Values from 1D to 6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24         Platen width value, in 10ths of an inch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8.0 inches entered by the user will show as 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5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25         Left margin value.   All inches values are in 10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26         Right marg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27         Characters per inch.  1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28         Paper length value.  10ths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29         Top marg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30         Bottom marg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31         Lines per inch.  6H or 8H.  1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32         Not relevant.  Probably always a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33         Type of report format.  H: tables style, V: label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34         Spacing:  S(ingle, D(ouble, or T(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35         Print report header. 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36         Tables style:  If user has specified group to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:  just print the group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37         Labels style:  Boolean, omit line when all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38         Labels style:  Boolean, keep number of lin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39 - +420  80 byte string.  Title lin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21         Ignore this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22 - +435  If user has specified "Send special codes to print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13 byte string containing tho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36         Boolean:  Print a dash when an entry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37         Count of categories defined to auto-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38 - +446  Auto-sort rules (category numbers, sor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47 - +560  Record selection rules.  Exact same forma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561 - +741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742 - +767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records follow the report records. If no rules are defined (+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der is 0), nothing is stored on disk. If rules are defined, +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determines when the final rule record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           The category number this rule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           The length of the ru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...        The rule definition (length equal to 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ule records follow up to the category numb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4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record, if any, follows the rule records. Header byte +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a lookup rec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           The length of the lookup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           The lookup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follow the layout record.  The first data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alues.  Each following data record correspo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"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rds contain all of the categories within one stream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entries are in the same order that the categ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+0 and +1 are a Word that contains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remainder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+2 of each record will always be a control byte. 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in each record define the contents of the record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7FH       This is a count of the number of following by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tents of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-9EH       This (minus 80) is a count of the number of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kipped.  For example, 82H means skip two categ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7H means skip seven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H          This indicates the end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individual categories may have some special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ate and time entries can be arranged (s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ries will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        C2H (194D).  Identifies a date entry. (pre-AW 4 was C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1 - 004   Ascii year code, like 1994 (pre-AW 4 was 2 byt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5         Ascii month code.  A means January, L means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6 - +007  Ascii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ntries will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        D4H (212D).  Identifies a ti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1         Ascii hour code.  A means 00 (the hour after 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means 23, the hour befor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2 - +003  Ascii minute code.  Values from 00 to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data base file layouts. A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files start with a 300 byte head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 length line records, one for each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- +003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5 - +084  Initial tab settings.  Either equal sign ('=')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'&lt;'), greater than ('&gt;'), a caret ('^') 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'.'): left tab, right tab, center tab or decim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the initial tab ruler.  Additional tab ru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 the documents as tab rul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85         Zoom switch. 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86 - +089  Four byte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90         Boolean, whether file is currently paginated,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the page break lines are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91         Minimum left margin that should be added to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appearing on the screen.  This is norm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h, shown in 10ths of an inch, 10D or 0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92         Mail Merge present if bit 01 is set. This file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text file if bit 20 is set, and has MS-DOS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rs if bit 10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93 - +094  Row number of where the document needs to be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95 - +175  (81 bytes) current tab ru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76         Any Ru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77 - +178  Rul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79 - +180  Ruler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81         Ruler current Valid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82         Ruler next Valid (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83         Minimum version of AppleWorks required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84 - +199  (16 bytes) Reserved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00         Remove pagination (was not able pagina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01 - +249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50 - +299  Available.  Will Never be used by AppleWork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AW WP files, you can use this are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hat is important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records are of three different types.  The first li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300 byte header corresponds to line 1, the next is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The first two bytes of each line record conta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establish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line records have a D0H (208D) in byte +001. Byte +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BI between 00 and 79D that is the horizontal screen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 v3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000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001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records are formatting commands that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Double Space, for example.  These can be identified b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D0H (208D) in byte +001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 +001    Command   Byte +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H     reserved (used internally as ru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H     Page head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H     Page foot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H    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8H     Platen width   10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9H     Left margin    10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H     Right margin   10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H     Chars per inch 1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H     Proportional-1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H     Proportiona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H     Indent         1B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H    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0H     Un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1H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2H     Paper length   10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3H     Top margin     10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4H     Bottom margin  10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5H     Lines per inch 1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6H     Sing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7H     Dou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8H     Trip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9H    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H     Grou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H     Grou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     Page header (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H     Page footer (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EH     Skip lines     1BI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H     Page number    1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0H     Pause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H     Pa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H     Set marker     1BI mark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H     Page number    1BI (add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4H     Page break     1BI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5H     Page break     1BI (add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H     Page break     1BI (break in middle of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7H     Page break     1BI (add 256, in middle of par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H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records are the lines where text has been typed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- +001  Word.  Number of bytes following this word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is about 80D, byte +001 is always zero.  Us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001 to identify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2         Screen column for the first text character. Us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zero, but may vary as a result of lef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ing, and indent commands (If FFH, this tex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a rulerQASCII equivalent of w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3         80 bit:  If on, there is a carriage return o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ne.  If off, no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ing 7 bits:  Number of bytes of text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4 - nnn   Actual text bytes.  Consists of Ascii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codes from 01H to 1FH which indic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H            Begin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H            Boldfa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H            Superscrip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4H            Superscrip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H            Subscrip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6H            Subscrip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7H            Under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8H            Under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9H            Pri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AH            En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BH            Stick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CH            Begin Mail Merg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EH            Pri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FH            Pri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H            Special C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H            Special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H            Special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H            Special C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H            Special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H            Special Cod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H      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H            Tab 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H            DeskJet alterna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ode flag entered with Ctrl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word processor fil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files start with a 300 byte header recor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bout the file, including column widths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indow definitions, and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header record contain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- +003  Skip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4 - +130  1BI containing the column width for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31         Order of recalculation.  Ascii R 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32         Frequency of recalculation.  Ascii A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33 - +134  Last row referenced. 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35         Last column referenced.  1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36         Number of windows:  Ascii 1:  just one window, S: s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windows, T: top and bott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37         Boolean.  If there are two windows, are they synchoniz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38 - +161  The next 20 (approx) variables ar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If there is only one window, i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  If there are two windows, the curren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ndow that had the cursor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38         Window standard format for label cells.  2H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ified, 3H: right justified, 4H: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39         Window standard format for value cells.  2H: fixed, 3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llars, 4H: commas, 5H: percent, 6H: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40         More of window standard format for value cells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places to display.  Values from 0 to 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41         Top screen line used by this window.  This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=====A=========B==== appears on. Normally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ess there are top and bott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42         Leftmost screen column used by this window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that the hundreds digit of the row numb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  Normally 0H unless there are side by 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43 - +144  Top, or first, row appearing in titles area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be zero if there are no "top"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45         Leftmost, or first, column appearing in left sid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.  This will probably be zero if there are n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46 - +147  Last row appearing in top titles area.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zero if there are no top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48         Last column appearing in left side titles area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be zero if there are no left sid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49 - +150  Top, or first, row appearing in the body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dy is defined as those rows that ar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not in the titl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51         Leftmost, or first, column appearing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52         The screen line that the top body row goes on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H unless there are top titles, or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53         Leftmost screen column used for the leftmost body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4H unless there are side titles, or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54 - +155  Bottommost, or last, row appearing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56         Rightmost, or last, column appearing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57         The screen line that the last body row goes on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H (19D) unless there are top and bott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58         The rightmost screen column used by this window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EH (78D) unless there are side by 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59         1BI.  Number of horizontal screen loca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body columns.  Normally 48H (72D), becau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 of 9 characters each are the stand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effected by side by side windows, side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variable column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60         Boolean.  Rightmost column is not fully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nly happen when the body portion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rrower than the width of a particula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61         Titles switch for this window.  Bit 80: top titles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: side titles.  These bits represent top titles,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s, both, and no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62 - +185  Window information for the secondary wind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ingful only if there are two window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or the window that the cur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in.  See the description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(+138 - +1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86 - +212 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13         Boolean, cell protection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14        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15         Platen width value, in 10ths of an inch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8.0 inches entered by the user will show as 8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5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16         Left margin value.   All inches values are in 10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17         Right marg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18         Characters per inch.  1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19         Paper length value.  10ths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20         Top marg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21         Bottom marg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22         Lines per inch.  6H or 8H.  1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23         Spacing:  S(ingle, D(ouble, or T(riple.  Exp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letters, even in Europe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24 - +237  If user has specified "Send special codes to print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13 byte string containing tho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38         Boolean:  Print a dash when an entry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39         Print report header. 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40         Boolean.  Zoomed in to show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41         FCF enable: fast calculation feature. (added 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42         SSMinVers: minimum version required.  0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, 30D mean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43 - +258  Reserved for Ultra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59         Number of times to recalculate. Bit 80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culate before prin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60 - +279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80 - +299  Available. If you are creating AW SS fil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rea to keep information that is import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 records contain a variable amount of information about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n-blank.  Each row record contain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uild one row of the spread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- +001  Number of additional bytes to read from disk. FFFF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file.  If SFMinVers is not zero, skip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2 - +003  Word. 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4         Beginning of actual information for the row. 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record will always be a control byt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bytes within each record defin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bytes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-7FH    This is a count of the number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that are the contents of a cel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1-FEH    This (minus 80) is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 to be skipped.  For example, 82H means sk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H       This indicates the end of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entries contain all the information that is necessary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ell.  There are sever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stants are cells that have a value that cannot chan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someone typed a constant into the cell, 3.1415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        Bit 80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40 on means that if the value is zero,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instead of a zero.  This is for pre-format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till have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0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0 on means that labels cannot be typ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8 on means that values cannot be typ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4, 02, and 01 specify the formatting for this c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:             Exponent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            Use spreadshee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         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:             Money (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:           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:        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:           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: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1         Bit 80: 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40: 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0: 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4, 02, 01.  Number of decimal places for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, commas, exponential or perc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2 - +009  8 byte Apple SANE numerics double forma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mulas are cells that contain information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Formulas like AA17+@Sum(r19...r21), and @Err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Spec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        Bit 80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40 on means to not display the cell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ly intended for  pre-formatted cells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no value.  If a value is placed in this cel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o  turn off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0 is alway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10, 08, 04, 02, and 01 are the same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1         Bit 80: 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40:  On indicates that the last evalu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ula resulted in an @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0:  On indicates that the last evalu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ula resulted in an @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0:  Indicates that the cell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culated. (added V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8:  If on, means the value retur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was a string instead of a SANE dou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 Formulas containing @Lookup, @Choose, @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Label, etc. can all return labels as 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4, 02, 01 same as value constants. or the s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2 - +009  If a value was returned: 8 byte SANE doubl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number that is the most recent evalu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label was returned: A cell reference 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the label.  It consists of a cel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r (FEH) followed by the row number (01H to 7F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number.  Unlike cell references in formula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bsolute references.  Bytes 05 to 09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10 - nnn   Various control bytes that are "tokens"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ula that was typed in by the us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6H    @Mid           ;new in A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7H    @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8H    @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9H    @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H    @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H    @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CH    @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DH    @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    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FH    @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0H    @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1H    @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H    @Pi            (followed by 3 bytes o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3H    @True          (followed by 3 bytes o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4H    @False         (followed by 3 bytes o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5H    @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6H    @Is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7H    @I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8H    @I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9H    @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H    @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H    @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H    @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H    @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H    @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H    @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0H    @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1H    @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2H    @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3H    @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4H    @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5H    @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6H    @P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7H    @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8H    @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9H    @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H    @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H    @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H    @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H    @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H    @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H    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0H    @Error         (followed by 3 bytes o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1H    @I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2H    @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3H    @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4H    @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5H   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6H   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7H    @Na            (followed by 3 bytes o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8H    @N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9H    @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H    @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H    Signifies fil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    &lt;&gt; (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H    &gt;= (greater than or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H    &lt;= (less than or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H     = (equ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0H    &gt; (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H    &lt; (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H    ,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H    ^ (exponentiation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H    ) (right paren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H     -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H    +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H    / (di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H     * (multi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H    ( (left parenth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H    - (unary minus.  Ex: -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BH    + (unary plus.  Ex:  +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CH    ... (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DH    Next 8 bytes are SANE dou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H    Next 3 bytes are row, colum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FH    Next n bytes are a pascal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des require special information.  Code FD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8 bytes are a SANE numerics package "double"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 All constants within formulas are car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EH indicates that the next three bytes point at a c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        F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1         Column reference.  Add this 1BI to the colum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ell to get the column number of th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cell.  This value is sometimes negative, bu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2 - +003  Row reference.  Word.  Add this word to the row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ell to get the row number of the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.  This value is sometimes negative, but Ad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labels are cells whose function has returned a lab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like @Lookup, @Choose and @IF can all return labels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Spec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        Bit 80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40 on means to not display the cell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ly intended for  pre-formatted cells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no value.  If a value is placed in this cel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o  turn off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0 is alway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10, 08, 04, 02, and 01 are the same 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1         Bit 80: 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40:  On indicates that the last evalu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ula resulted in an @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0:  On indicates that the last evalu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ula resulted in an @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8: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4, 02, 01 same as valu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2 - +005  8 byte SANE double floating point number tha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nt evaluation of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6 - +009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10 - nnn   Various control bytes that are "tokens"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ula that was typed in by the user. 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d label cells are labels that place one particula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each position of a window.  Handy for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        Bit 80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40 i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0 is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0 and bit 08 are protection, just like valu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4, 02, 01 are meaningless.  Put a 1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1         This is the actual character that is to be pu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abel cells contain alphanumeric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, names and other descriptive information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        Bits 80, 40, 20 are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10 and 08 are same as valu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4, 02, and 01 determine cell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:       Use spreadsheet standar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:      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:      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4: 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1 - +nnn  Ascii characters that actually display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was defined earlier in the word that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ctual number of bytes to read from d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spreadshee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ed v3.0 by Randy Bran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W files normally end with $FFFF; tags are anything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re-3.0 AW versions stop reading a file when $FF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ey simply ignore tags. The Word Processor in Appl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es tags for storing mail-merge and glossary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r for AppleWorks also uses Word Processor tags. TimeOu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ags in Spreadsheet files. Third-party developers may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D by contacting Randy Brandt (brandt@genie.gei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        TimeOut ID; $ff if not a TimeOu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+001         2nd ID byte;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002         data length lo (TagCount (1-64) if end of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003         data length hi ($ff here means end of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004         actual data followed by next 4-byte tag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64 tags per file (1 page TagTable), max size is 2k per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table structure in memory: table pointer stored at DTF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00         TimeOut ID; $ff if not a TimeOu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+001         2nd ID byte;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002         memory pointe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+003         memory pointer hi (followed by next 4-byte tag 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AppleWork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