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EUNI an Apple ][+ emulator based o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le emulator written by 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code has RADICALLY changed I M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 SOME of his code still left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e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ocumentation for the 8088/NEC V-20/80X86 Apple ][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. It is the -=ONLY=- emulator that will run on an -=XT=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AND=- that -=FULLY=- emulates Apple's Super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is almost complete. The only things that are lef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at NASTY software BRK bug, mixed text/graphic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o convert it over to IIe emulation complete with 80 column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rd drive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DISCLAIMER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M images contained within this archive are Copyright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nc. I do *NOT* claim any credit in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creating a copy from *MY* Apple ][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program you MUST own an Apple][ computer, as not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pple][ and running this emulator would be Illegal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sponsible for copyright violation.  I only provide the RO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emulator can be used, otherwise it would be usel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can not create thier ow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escribes the stage of completion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][ emulat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        - The emulator will run on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GA, however, it looks much bet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GA or VGA. All the Apple ][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 except mixed mod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s of text at the bottom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(Soon to be fixed! It might be slow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w resolution and high resolutio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     - The keyboard functions as an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1    - Jump to the Super Serial Car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tSc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  Lock  -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     Lock 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oll lock updates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if the emulator causes an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written to the screen... I hop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EVER=- need to press this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ystick      - A joystick is emulat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pad. See the joysti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 on joystick modes, ajus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have plans to change thi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ular joystick on your joystick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Drive    - *BUG SQUASHED* *FEATURE ADDED*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Apple ][ floppy type driv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w, I need more information on how a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rd disk works. The floppi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ve PC disk files named [yy]DISKx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y - Is the drive lett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A or BB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mit the AA or BB if on 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save the images on your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.... away it goes!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k in the drive, or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mulator will continually re-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es NOT apply to missing files, as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is NOT a critical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the emulator is done reading from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ge there is a delay which keep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n. Your program is probably running by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you hear a "click" on the PC's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data is safe, and you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y or exit the program SAFE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ALLY Neat,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example, if you had a disk contro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 6, the default the file AADISK6.D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Apple ][ disk image for drive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uld reside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K6.DSK is the proper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 -=YOU=- want Direct floppy w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ages -=COULD=- be written sector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 floppys! this may improve the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this feature is requested, I'll put it in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auge Card - A 32k langauge card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essed via standard langauge car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Card   - *BUGS SQUASHED* *FEATURE ADDED*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Super Serial Card is supported and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s the interrupt emulated!  Runs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os great! This means that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P all those programs now that bef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ossible!  On a 40Mhz 386sx, 96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top limit for a reliable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also has a control panel..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 Panel - The control panel gives you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the Super Serial Card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P-switches! The keyboard lay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toggle' th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witch1            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2 3 4 5 6 7 |  | 1 2 3 4 5 6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       1  | # # # # # # # |  | # # # # # #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0  |        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|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with  key  q w e r t y u    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ONLY switch you are NOT a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witch 2-6 as the interrup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abled so pressing 'n'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documents on WWW.APPLE.SUP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details on what the switches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am not providing them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vailable from them... just sear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ch database for 'super serial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it will pull it up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=- Credits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a Program Orignally Written By:   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mized, Re-Written, and Enhanced By:   Andrew J.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dated 01/08/1995 A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