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e Emulator -- Randy Frank  randy@tessa.iaf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2.0 </w:t>
        <w:tab/>
        <w:tab/>
        <w:t>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First the necessitie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2e Copyright (C) 1990, Randy Fra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y Frank ("Author") grants to the party hereby receiving "apple2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provider ("Recipient") a non-exclusive, royalty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, display, distribute, and produce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2e", provided that the above copyright notice appears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"apple2e" and both the copyright notice and this licens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, and that the name of Author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ertising or publicity pertaining to "apple2e".  The Author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ware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le2e" is provided "as is" without express or implied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nd cannot warrant the performance of "apple2e"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obtained by its use or its fitness for any specific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or any third party.  In no event shall Author becom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pient or any other party, for any loss 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, including but not limited to time,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odwill, arising from use or possession, authorized or no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le2e" by Recipient or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Now on with the show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ck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is an  Apple //e emulator.  Emulation includes the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extended 80 column video card.  Dos 3.3 and ProDOS are supp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ses the curses packag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program is provided in compressed tar format.  On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compress the archive and extract all the files from the tar f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get started.  Two tar archives are needed.  The first contain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disks needed to emulate DOS (and ProDOS) functio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rogram itself.  The program comes in two flavors: GL and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 version runs on Silicon Graphics machines (and possibly IBM RS6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uns on most Unix boxes with the curses library.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in the file emu.disks.tar.Z which you must have for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.  The curses code is in the file ap2e.tar.Z and the G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 ap2egl.tar.Z.  You should NOT try to build both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many source filename common between the vers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compress emu.disks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vof emu.disk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emu.disks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press ap2e.tar.Z  (or ap2egl.tar.Z for graphic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xvof ap2e.tar  (or ap2egl.tar for graphic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ap2e.tar   (or ap2egl.tar for graphic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make should run ok.  If not check the Makefile for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not permitted on your machine.  It may be necessary to specify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/or include path on some systems. (People who have an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() function please see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rovide two files for the emulator to run.  First you mus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DROM from an enhanced //e.  (Note: ROMs from //c, unenhanced //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][+ machines will NOT work)  Instructions on preparing the fil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is document.  You must also provide a copy of the file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bootable PRODOS disk.  This must be a binary copy off a booting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ransferred to the UNIX machine and named 'PRO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following files should be in the same directory on th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in tar archive?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2e                no                  executable file generated b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                 no                  //e ROM file (you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                no                  PRODOS file (you prov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       yes             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h   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    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.c    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   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2.c   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.c  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d1                   yes                 DOS 3.3 slot 6 drive 1 disk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6d2                   yes                 DOS 3.3 slot 6 drive 2 disk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.IMAGE.D1        yes                 PRODOS slot 7 drive 1 disk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.IMAGE.D2        yes                 PRODOS slot 7 drive 2 disk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.o files)       no                  produced by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t the graphics version you would have the following files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             yes                 emu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ont               yes                 alternate ch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.font               yes                 primary cha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emulator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2e [-t] [-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(-t) mode causes the state of the processor to be printed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t the end of each 65C02 instruction. Silent (-s) mode defe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speaker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mulator fails to start running check to see if any of the lis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ssing or named incorrectly.  The emulator will exit gracefully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you what is missing should it be unable to open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will begin an apple2e boot but will NOT see any disk dr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up because of a patch placed in the ROMs to prevent complete autoboo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fix a booting problem the following patch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ROM after loading into memory.  FAB5:C1  This masks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from the slot searching code on cold boot.  The cod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8 at this location before attempting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emulator, to start DOS 3.3 you type: pr#6  to start PRODOS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#7.  (Remember: DOS 3.3 commands are entered in UPPER CAS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mulator is running ctrl-A may be used to access vari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ctrl-A : Inputs a normal cr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d : Enters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0 : Toggles the state of BUTT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1 : Toggles the state of 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Until you toggle it back the button will remain pressed once you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 Appleworks to get help  and back you: ctrl-A 0 ? ctrl-A 0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econd 'ctrl-A 0' Appleworks thinks you are typing oa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n't allow you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raphics users see the end of this document for alternate ctrl-A sche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 Quit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ad a UNIX file into memory @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Set a trace jou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Boot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Boot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Execute a power up reset (dirty power up checksum and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or ret) : Single ste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OS 3.3 there are two permanent drives at slot 6 drives 1 and 2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's5d1' and/or 's5d2' are in the directory they can be accessed un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as slot 5 driv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3 is booted by loading BOOT2 into memory (for the curious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sectors in the memory range $b600-$bfff starting from track 0 sect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jumping into BOOT2.  See Beneath Apple DOS for further discu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X file and executing it.  So some non-standard DOS 3.3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(read some non-standard games which still use the $bd00 RWTS). 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s RWTS execution at $bd00.  Note: the UNIX files contain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OS 3.3 5.25 disk.  However, the files are not in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0s0,t0s1,t0s2... order.  Instead the DOS 3.3 files are in PRODOS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So the first 256 bytes are t0s0 but the second are t0s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format you get by reading a DOS 3.3 disk with the PRODOS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.  See the included program at the end of this file on how to cop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DOS 3.3 disks into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OS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roDOS there are two or four drives.  Slot 6 drive 1 is a 280 block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  Slot 6 drive 2 is a 1024 block quasi-hard drive. If the files 's5d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's5d2' exist they will be mounted as 280 block disks under slot 5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the aux memory will be set up as /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S is booted by loading the data in the UNIX file 'PRODOS' into memor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00 and jumping to it with some zero page variables set.  PRODOS UNI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a block by block binary dump of the data on the 5.25 di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program will also convert PRODOS disks into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ill be a 128k //e with an 80col card in slot3 and som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ives in slots 5, 6 and 7. Apple keys are emulated as well a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switches (see mega2.c)  Note: the VBL bit is emulated as a random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ddles are NOT currently emulated in the curses version. PR#3 will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olumns also.  (Note: PRs emulations are actually checks of the PC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x000 so the monitor ctrl-p and Cx000g will work to boot an operating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//e arrow keys must be typed as their control key equivalents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like the idea of timing out ESC sequences).  Thus for a backarr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 ctrl-h,  for a forward arrow type ctrl-u, for a down arrow typ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and for an up arrow type ctrl-k.  As mentioned earlier, si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iversal' method for looking at 'meta' keys you must toggle the apple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 using a ctrl-d 1/0 sequence.  (Note:in the graphics version thi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cessary as the arrow keys are mapped correctly and mouse buttons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eded CDROM and PRODO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your //e into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he CDROM fil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 call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007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100&lt;c100.ff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00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save cdrom,a$2100,l$3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you favorite modem program to transfer the files 'cdrom' and 'prodos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onto the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5.25 disk for use under th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5.25 disk into the proper UNIX file format you ne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ogram.  This program works for both DOS 3.3 and PRODOS disk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under PRODOS.  Note: the file generated by this program is 1433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will NOT fit on a standard 5.25 disk.  You must select an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device with at least that much free space for this program to work.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write the program to output several smaller files however to by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)  Once you have the 143360 byte file you need only transfer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data onto the UNIX system and name the file the same as one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iles.  For example: to get Appleworks running you woul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th sides of the Appleworks disk and upload the files to your UNIX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name the files 's5d1' and 's5d2'.  Boot the emulator into PRO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works is at your command from disks in slot 5.  (Since s7d2 is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 recommend copying all the necessary Appleworks files from the slo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that disk using Copy //+ or the Filer and running Applewor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Note: this copy procedure is done from within the emulator.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command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ource to the disk conversion program (again this is PRODOS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LOMEM: 8 * 4096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GOSUB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PRINT "PROGRAM TO CONVERT A 5.25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PRINT "DISK IN SLOT 6 DRIVE 1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PRINT "A SING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PRINT : PRINT "ENTER DESTINATION FILE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INPU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FOR BL = 0 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 HTAB 1: VTAB 20: PRINT "LOADING TRK:";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FOR B1 = 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ADDR = 8192 + B1 *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BK = (BL) * 8 +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PRINT  CHR$ (4);"BSAVE ";A$;",A$2000,L$1000,B";BL *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NEXT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  POKE 768 + 10,ADDR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 POKE 768 + 12,BK / 256: POKE 768 + 11,BK -  PEEK (768 + 12) *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  CALL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0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 DATA  32,0,191,128,7,3,96,3,96,0,255,5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 FOR I = 768 TO 768 +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READ J: POKE I,J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5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sh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ulator has been tested with several packages: Appleworks 2.0, Copy ][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lin Pro, the system master disks...  and seems to work fairly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mail me any enhancements you may make in the code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future releases (especailly things like em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card, apple's RAM card, and/or a mous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/problems I have seen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nker cannot resolve beep() then it is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on a SUN/Solburne without the full curses implementa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people with this problem on machines with the older curse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Anyway the cure is simple:  remove the offending lin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n the file mega2.c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BeepNoise) 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if (BeepNoise) beep()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uild fine but it will not emulat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r solution is shown in the Makefile.  Add -DNOB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O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rther note:  On some systems which exhibit the bee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found that when entering the debugger the RETURN ke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 instead of the normal CR LF.  If the debugger appears un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(ie you type a command, press return,  the cursor ru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bugger fails to recognize the fact) use ctrl-j to send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ich will send the line to the debugger.  So under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y those with older curses libraries) when entering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ust use ctrl-j instead of RETURN to end lin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rst and if it does not work try ctrl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urther enhancements: a clock and unix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support for a ProDOS clock.  Basically any read to loaction $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is in ProDOS emulation mode will cause the emu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ime/date from the host system and place it into the ProDOS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named: CONN.CLOCK on the boot disk which sets th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v flag to tell it there is a clock in the system and it p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JMP vector to jump to $c0fd which forces a read of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reads the clock (admittantly a bit of a kludge but it works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punts on the calls to get the time from your system,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g to disable the c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n interface via $300 to UNIX system.  This allow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the emulator to read/write blocks of memory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  It would be very easy to write a program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the emulator and the host file system us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t this time the interface is largely unte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uns in the emulator has not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: setup parameter block at $300 in the emulator and call $c0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parameter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00 = 0 for read 1 f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01-$303 = host file address  (where in host file to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04-$305 = memory buffer address  (where in memory to R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06-$307 = length of I/O request  (how big is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310-?    = zero terminated UNIX filename  (ho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 address is 24 bits long while the memory address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e limited to 16 bits.  One further note: all memory access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UST reside in the main memory bank (main 64K) and must b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you cannot write out an image of the ROMs) since this routi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gaGet/PutM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Locations $c0fe and $c0fd return the value $60 (RTS)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JMP to them.  See the file extras.c for details on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hanges in this version include a rewrite of the Mega*M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tate machine format (faster on some boxes) and a patch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lowercase text look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er uploading of apple // disks to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:  Pack the disk using shrinkit on your apple. 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 to the UNIX box.  Unpack the file on the UNIX box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utility.  NuLib allows one to unpack shrinkit archive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files.  Get the software from your favorite FTP site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ried this as I can read apple // disks directly on my UNIX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been told this works and yields much faster upload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y bugs, questions, suggestions, or enhancements (or just plain hello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ndy Frank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ndy@tessa.iaf.uiowa.edu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 specifi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pecific to the graphic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//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version of the simulator has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 version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Black and white HIRES graphics with support for page fl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lor LORES graphics (page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Joystick emulation.  The position of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emulation window is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osition of the joystick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 can be used to quickly cente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stick buttons are also emulated via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nter mouse buttons and by the F1 and F2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ousetext emulation.  The files pri.font and alt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 the fonts used in the emulator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edit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rrow key emulation.  The arrow keys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ccess to the debugger.  The old debugger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of the simulator.  To access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F3 key.  You may then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er through the textport of the shel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As with all proper GL programs the emulator will only ta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use is in the emulator window.  To ex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window quit option from the window popup or q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bugger (ie F3 then q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erforman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emulation is performed by buffering all writes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to graphics buffers.  The screen is updat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rectwrite calls from those buffers.  This update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TIMER0 pseudo device.  The rate of update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a a noise(TIMER0,x) call.  I have reduced this update ra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program runs ok on 4D20 Personal Irises. 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the value of x can be reduced down to 1/2 second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 or 4D120GTX it can be as high as 1/5 second). 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o come up when the update rate is too high it can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with unhandled TIMER events (ie some machines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blast fast enough).  If the simulator seems to com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after opening a window (although ps report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rning up CPU time) try increasing the value of 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(TIMER0,x) call.  This should not be necessary as I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n one of the slower GL bit blasting mach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have a couple of ideas on how to improve this but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 I have time for right now :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