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NOTES                                                     Tony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e, it's April 1st, and I was actually considering sending this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ation...  Well, with seconds to go before this thing i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out to adoring masses, I've gotten soft so here are a few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consider this release a BETA.  Hopefully there are no bugs &lt;sur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-- you'd better consider this an ALPHA&gt;.  But whateve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make another release in a month or two.  I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other two video drivers to reflect recent changes which caus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them and the GIF and MACpaint picture viewers.  Then, if I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all the memory problems, I'll release the complete ARMOR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 will be ready by the year 2000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lease of AGATE was AGATE o69 in March 1990, but you ma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 o6A which was a minor release a couple months later.  My track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t is, is pretty bad.  I would like to apologize to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d enough to send me contributions or just write.  I'm sorry bu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 not make another release of AGATE, I did not cash any of your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next time I will.  Until then, this release of ANGEL is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you all very much -- wait, this release minus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you.  (please no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requires an enhanced, 65c02 equiped, Apple IIe, IIc, or IIg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128k.  Multiple drives are not required, but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if you have them.  ANGEL constanly accesses itself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fixed disk drive like a /RAM disk or a hard driv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-line and you avoid a great deal of 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     -- Supports ALL PKZIP compression methods including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KZIP v2.04 (SHRUNK, REDUCED, IMPLODED, and DEF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2a      -- Supports both new -lh5- and old -lh1-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2a      -- Supports PACKED, SQUEEZED, NEW CRUNCHED, and SQUAS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OLD CRUNCHED (I've never encounter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2a      -- Supports ZOO v2.10's new compression and LZW from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.Z    -- Supports upto 13 bits.  When COMPRESSING to trans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e II, use the -b12 or -b13 parameter to limit th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EW compressed UNIX COMPRESS data, hold dow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E when you press the RT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KiN      -- Sorry, I've always used Shrinkit and this is quite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RC   -- Pressing the OPEN APPLE key bypasses the wait for ke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IS      -- TAB key changes the TAB distance.  TAB Values are 1, 2, 4,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ll I can think of of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CALCULATION  -- (feel free to ignore this stuff, I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ing or viewing a file a CRC calculation is also perfor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8 digit hexidecimal value printed above 'done'.  CRC16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FFFF and the first four digits are the CRC value.  CRC32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8 digits and the last four digits are used to represe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value.  The CRC16 or CRC32 values should match those i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Only PKZIP uses CRC32 as a CRC while all other archiv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C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K' command in file directories calculates a CRC16 or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le.  It waits for a key press and depending on if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r odd, a CRC16 (even: SPC, '2', '4', 'B', 'D'...) or a CRC32 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(odd: '1', '3', 'A', 'C', 'K'...) on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benchmarks involving UNZIP IIE, ANGEL o81 (with and without a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), AGATE o69, and SHKiT v3.4; performed on 1.0 mhz Apple I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/RAM disk.  The file was a 127148 by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cize.  ....compresssion... crc . UNZIP . ANGEL+CRC  AGATE . SHKi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2150  41% PKZIP, IMPLODED  32 | 204s  |  27*  33s   57*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4818  43% PKZIP, SHRUNK    32 |  ---  |  36*  41s   47*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0092  55% SHRINKIT, LZW/1  16 |  ---  |  38*  41s   ---  |  48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7148  --- PKZIP, STORED    32 |  53s  |   9*  16s   19*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7148  --- SHKIT, STORED    16 |  ---  |   9*  13s   ---  |   9*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No CRC calculation.  Shockingly, SHKiT doesn't verify stor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and all it's parts are copyright 1993 by Tony Marques, and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eely transfered and copied for the purpose of FREE distrib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find this program useful please feel free to send me som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  Meanwhile, ANGEL bears no warrentees or guarantees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bal for any damage or loss inccured during it's use o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copyrights belong to their respective owners, ad nause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Marques             2602 Molitor Street, Terrace, B.C., V8G-3A2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