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ext Remover classic desk accessory               by Jaso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DA will continiously change all MouseText characters (appl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, etc.) into inverse uppercase letters.  This will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older programs that normally display MouseText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 MTREMOVER into the SYSTEM/DESK.ACCS subdirectory o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IIgs system disk or other bootable ProDOS 16 disk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booted, the MouseText Remover will automaticall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nApple-Control-Escape Desk Accessories menu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r from the menu will toggle it on or off.  If the off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OS 3.3 application or is otherwise not runnable from th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sktop, you will need to use one of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A                              Meth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oot your system disk with the     1. Boot your system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Text Remover installed.          MouseText Remo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Desktop program.         2. Enter BASIC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OpenApple-Ctrl-Escape and    3. Press OpenApple-Ctrl-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ouseText Remover.         select the MouseText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Return to reenter Desktop.   4. Press Return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sert the disk with the program   5. Insert the disk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un.                     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Pull down the Startup menu and     6. If the program is on a 3.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lot 5 if the program is       type: P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.5" disk, or Slot 6 if it       If it is on a 5.25"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a 5.25" floppy disk.            type: PR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MouseText Remover is turned on, the Desk Accessories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, and other programs that are supposed to use Mouse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strangely.  No permanent harm is done, however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nning considerably slower due to the overhead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 eliminating MouseText characters.  Also,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r may not immediately restore the MouseText in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ext characters are removed by a routine that is executed every 6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tical BLanking) interrupts, or 10 times a second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technique used by the Alternate Display Mod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Page 2 text.  Removal of individual character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screen codes $40-$5F (the MouseText character set) int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00-$1F (inverse uppercase letters), which was probab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rying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for you to use this sourc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eton for writing your own C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son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71450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 Mail jr.har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