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/3col.doc              9198          Dec 16 198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work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