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-Column Printer,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-Domain Software by Bruce M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oo many users are painfully aware, the Apple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 suffers from an unfortunate lack of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.  True, the appearance of Appleworks 2.0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third-party programs such as Autowo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merge provide some additional capabilitie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basic need is still unful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se you have a name-and-address list in Apple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you want to have printed.  Appleworks gives you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.  You can use a tables format, which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-to-read and unattractive listing.  Or you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-style format, which wastes an incredibl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er.  What to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Three-Column Printer.  This program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ppleworks database file and, using label-styl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s created while in Appleworks, will give you a two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-, or five-column listing on either standard or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er.  Interested?  Read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To save space and time, I'll b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reviations "TCP" to stand for Three-Column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DB" to stand for Appleworks Database.  Thank you--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gers appreciat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you need do is to 1) place the file "TC.SYSTEM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".SYSTEM" file on a startup disk, as pe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OS conventions or 2) copy "TC.SYSTEM" to a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hard, floppy, or 3.5" disk.  TCP is full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program selectors such as Prosel and SQUI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TCP, all you need is one disk drive (o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, etc.), an Apple //e, //c, or IIgs with 80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bility, and, of course, Apple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and Using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up TCP as you would any standard ProDO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 You will see the title page;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, all your disk drives will be "polled" as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s for ProDOS disks.  They will be listed on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a volume holding an ADB file you wish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you select a disk, TCP will show you its "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".  ONLY ADB files and sub-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, so don't panic when your 100-page thesis doesn'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on this list.  If you wish to access the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, simply select the entry for the "DIR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"back up" out of a subdirectory, select the menu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"Parent Directory".  Selecting Parent Directo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oot directory returns you to the "Select Volu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  If you're not sure how this works, play ar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; you'll get the hang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e ADB file you wish to print.  If 1)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report formats for the file or 2)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-style formats, you will get an appropria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and be told to select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barring any problems, you will be sh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ingle-Record" format of the file--what you s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eworks when you are zoomed into one record--t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file you want.  Press RETURN to go on, or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then be shown a menu with the label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formats for this ADB file.  Select the form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h to use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then be shown the report format you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firm that this is the format you wish to use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or ESCAPE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, you will be shown a number of pag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.  Some explanation is due.  TCP can print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, three, or five columns down a page (reason to fol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andard" refers to the standard page-width (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).  "Wide" refers to the paper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-carriage printers (132 or 136 columns--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-width printers can usually access "Wide"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mpressed print" modes; see "Notes" below).  "By colum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records will be printed vertically in a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, the next record will be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column.  "By row" means that the recor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across the page.  At the right side of the p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record will appear at the left o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page layout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 (we're almost there), you will get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various parameters on it.  Those that you will b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rned with are at the top of the menu:  "Printer s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hould hold the slot number of your printer card--//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gs printer ports use slot 1), "Number of copies" (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vious), "Title" (will be printed center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page ONLY), "page header" (will be pri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left of the page on the second and all succeeding p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ge number goes on top right of the p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length should be 66, unless you're using 8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inch, or legal size paper, or some such thing as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margins are set at 6 lines, top and bottom.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decrease these if you feel you need more roo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.  Note that if there is insufficient room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 (less than 3 lines), the title and page hea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printed.  You may not set the page length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127; each page margin must be less than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probably will not need to change the op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 of the page.  If you are using single-sheet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want "Pause between pages" set to "Yes".  "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feeds" should be set to "No" unless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line feeds sent after carriage returns.  "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s feeds" should be "Yes" unless your printer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ble of handling them.  Finally, you probabl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"Send special codes"; however, this option, w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"Yes," sends any printer codes defined in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, such as those to set spacing or type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have the options set the way you want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egin printing".  TCP will read records off your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them a page at a time.  The status display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posted as to what is going on, and how far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ing job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printing, you may press the space bar t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ing or ESCAPE to cancel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 and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reports seem to be spaced incorrectly,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ppleworks and delete all blank lines on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 of the report with Open-Apple-D.  Then add ON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t the bottom of the report.  Save your file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gain.  This spaces the records for best read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 use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t the left margin of the report, set the "L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rom within Appleworks.  NOTE:  TCP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p (the value of the LM parameter * 10) spac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, as it assumes 10 cpi.  So if you ha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codes set up to use a different cpi value, the 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will not necessarily reflect the left marg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per; it may need to be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tired of all your disk drives being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"Select Volume" screen, TCP has a featur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fe easier.  In your program selector, set the "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" to the name of the disk or directory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C.SYSTEM is run, you will be taken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lect File" screen, looking at that director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if all your ADB files are stor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/HARD1/FILES/", set that up as the startup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SCAPE key will ALWAYS "back up" one lev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 Pressing ESCAPE at the "Select Volume"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you to ProDOS or your program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 standard width (8 inch) print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 use the "wide" formats.  Set up the control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your printer in condensed mode using "Send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inter" in the "Printer Options" screen in Apple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t "Send Special Codes" in TCP to "Y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P does not support the record selection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eworks, so to print a subset of a databas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select the records in Appleworks and copy 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to an empty database file, and then print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ealize that this is an unfortunate shortcoming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th is that I have no idea how to write th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ement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be wondering why TCP is called "Three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" when it clearly supports two and five colum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youts as well.  The reason is that it is one of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f programs with this name dating back to 1982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3.3.  While writing this version, I added the two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ve-column capability.  This program should act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ed 4.xx, but since only a few people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1, 2, or 3, I decided not to confuse the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Glen Bredon for writing Merlin Pr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r I used to write TCP, and Prosel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or and utility package which holds my system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Tom Weishaar for his article in the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7 Open-Apple on reading ADB files; it served as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spiration for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, thanks to Rupert Lissner, who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ublic the formats of Appleworks files via the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address any comments, complaints,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ions, and so on to Bruce Mah (Compuserve 72406,3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