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APPLE II HISTORY   </w:t>
      </w:r>
      <w:r>
        <w:rPr>
          <w:rFonts w:eastAsia="Times New Roman" w:cs="Times New Roman" w:ascii="Times New Roman" w:hAnsi="Times New Roman"/>
          <w:b/>
          <w:bCs/>
          <w:color w:val="000000"/>
          <w:sz w:val="24"/>
          <w:szCs w:val="24"/>
        </w:rPr>
        <w:t>Volume VI</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piled and written by Steven Weyhrich</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 Copyright 1991, Zonker Softwar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Csa2 FAQs-on-Ground resource file: R021V6HIST.DOC</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sz w:val="16"/>
          <w:szCs w:val="16"/>
        </w:rPr>
      </w:pPr>
      <w:r>
        <w:rPr>
          <w:rFonts w:eastAsia="Verdana" w:cs="Verdana" w:ascii="Verdana" w:hAnsi="Verdana"/>
          <w:sz w:val="16"/>
          <w:szCs w:val="16"/>
        </w:rPr>
        <w:t>The Csa2 (comp.sys.apple2) Usenet newsgroup Apple II FAQs</w:t>
      </w:r>
    </w:p>
    <w:p>
      <w:pPr>
        <w:pStyle w:val="Normal"/>
        <w:spacing w:lineRule="auto" w:line="240"/>
        <w:rPr>
          <w:rFonts w:ascii="Verdana" w:hAnsi="Verdana" w:eastAsia="Verdana" w:cs="Verdana"/>
          <w:sz w:val="16"/>
          <w:szCs w:val="16"/>
        </w:rPr>
      </w:pPr>
      <w:r>
        <w:rPr>
          <w:rFonts w:eastAsia="Verdana" w:cs="Verdana" w:ascii="Verdana" w:hAnsi="Verdana"/>
          <w:sz w:val="16"/>
          <w:szCs w:val="16"/>
        </w:rPr>
        <w:t>originate from the Ground Apple II site. Admin: Steve Nelson</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tp://ground.ecn.uiowa.edu/2/apple2/Faqs/</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 xml:space="preserve">Note: To facilitate easier reading, the extensive footnote </w:t>
      </w:r>
    </w:p>
    <w:p>
      <w:pPr>
        <w:pStyle w:val="Normal"/>
        <w:spacing w:lineRule="auto" w:line="240"/>
        <w:rPr>
          <w:rFonts w:ascii="Tiffany Lt BT" w:hAnsi="Tiffany Lt BT" w:eastAsia="Tiffany Lt BT" w:cs="Tiffany Lt BT"/>
          <w:color w:val="000000"/>
          <w:sz w:val="16"/>
          <w:szCs w:val="16"/>
        </w:rPr>
      </w:pPr>
      <w:r>
        <w:rPr>
          <w:rFonts w:eastAsia="Verdana" w:cs="Verdana" w:ascii="Verdana" w:hAnsi="Verdana"/>
          <w:color w:val="000000"/>
          <w:sz w:val="16"/>
          <w:szCs w:val="16"/>
        </w:rPr>
        <w:t>references have been removed from this document.</w:t>
      </w:r>
    </w:p>
    <w:p>
      <w:pPr>
        <w:pStyle w:val="Normal"/>
        <w:spacing w:lineRule="auto" w:line="240"/>
        <w:rPr>
          <w:rFonts w:ascii="Verdana" w:hAnsi="Verdana" w:eastAsia="Verdana" w:cs="Verdana"/>
          <w:b/>
          <w:b/>
          <w:bCs/>
          <w:color w:val="000000"/>
          <w:sz w:val="16"/>
          <w:szCs w:val="16"/>
        </w:rPr>
      </w:pPr>
      <w:r>
        <w:rPr>
          <w:rFonts w:eastAsia="Verdana" w:cs="Verdana" w:ascii="Verdana" w:hAnsi="Verdana"/>
          <w:b/>
          <w:bCs/>
          <w:color w:val="000000"/>
          <w:sz w:val="16"/>
          <w:szCs w:val="16"/>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A -- APPLE II SOFTWARE HITS, PART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ftalk magazine tracked sales of Apple II software during it years of publication from 1980 to 1984.  This information was tabulated in a monthly column, "Softalk Presents The Best Sellers", which included a "Top Thirty" list, as well as top selling programs in several specific categories. Further, in April of each year (1981 through 1984) they presented a list of the top new programs for the previous year, as voted by Softalk readers. For the monthly compilations they contacted a sample of Apple-franchised retails stores throughout the country, and asked the store managers what programs were doing well and how many copies they were selling.  This gave somewhat more useful information than what could be learned from contacting the software companies themselves; they would only be likely to know how many copies of a program were SHIPPED, and not necessarily be relied upon to tell how many were returned unsold.  Softalk used a formula that created an index number for each program, determining its position on the Top Thirty list.  The index number also gave an indication of the relative strength of each program's sa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other service provided by Softalk each month, beginning in the May 1982 issue, was a column called "Fastalk".  Here were listed new program releases, as well as other older Apple II programs that continued to enjoy popularity and good sales.  The introduction for the column stated the following:  "Fastalk is a quick guide to popular, specialized, new, and classic software.  When you need a particular kind of program or just want to see what's new, Fastalk is the place to look for fast answers."  They listed new programs with a check mark, and if it failed to gain popularity, it was dropped after three months.  A "bullet" marked program titles that Softalk magazine designated as a classic, "based on its ability to stand up over time, its significance for its time (breaking new ground, or introducing a new genre), or its archetypical qualities."  They went on to mention that some programs listed in "Fastalk" were included simply because they met a need that no other software package could, even if they were not high volume sell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trying to create a compendium of the best Apple II software over the years, I have relied heavily on the Softalk best seller list and their "Fastalk" column for the years 1980 through 1983, years for which the annual Top Thirty lists are available.  I have reproduced the annual lists for 1978-80, 1981, 1982, and 1983, both the Top Thirty and the specific lists for each category. When a program was also listed in "Fastalk" as a classic, or if I felt it was a unique program, I have included Softalk's capsule description in quotes with the program entry.  If I have comments of my own, they are included without quo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 Softalk ceased publication late in 1984, no other magazine made the same effort to keep track of such information.  Consequently, the lists of software programs for the years 1984 through 1992 are NOT going to reflect as accurately their popularity in terms of actual sales.  Rather, I had to review available copies of magazines of the time, find what programs were being advertised, and list them.  Also, if there was any program that I KNOW has done particularly well over the years, I have tried to find out when it was first released and include it as well.  Some of these programs may have additional information available listed with them that I have learned, either through my research or from personal experience.  For the sake of continuity, I elected to keep the same category names as were used by Softalk, although I have included "Productivity" with "Business", "Hypermedia" with "Educational" (originally called "Home Education" in Softalk), and "Desktop Publishing" with "Word Processing".  The category "Home/Hobby" eventually changed to "Home" and "Utilities" in the magazine, and I have made it into "Utilities/Programming". Probably there are better organized methods that could be used today, but this one worked for my purpos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re are several programs that were designated in "Fastalk" as classics, but failed to make the annual Top Thirty lists.  I have included a description of these separately, just before the first Top Thirty list. Here I have also described the meaning of each category title.  The descriptions in quotes are directly from Softalk; the ones not in quotes are m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ally, I have included the programs and hardware innovations that were honored in the 1990 and 1991 Apple II Achievement Awards ceremonies. For those of you who experienced it, enjoy the nostalg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rPr>
        <w:t>SELECTED SOFTWARE, 1980-8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ADVENTU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dventuresome story games in which players must deduce commands, make maps, and solve logical puzz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YBORG by Berlyn.  "Text adventure with brief action skill game hidden in plot. As a futuristic part man, part robot, you're lost in a strange forest, desperately needing food and power.  At its release, in its realism and use of true plot, CYBORG represented one of the most significant advances in adventuring since the original ADVENTURE.  Sentient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A.G.A. SERIES by Scott Adams.  "Scott Adam's prototypical adventures--12 in all--spruced up with 100-color graphics and Votrax vocals.  Fun, not always logical, very story-oriented series.  Each adventure has its own theme and often exotic locale.  They map small but score big on imagination.  Adventure International."  S.A.G.A. stood for Scott Adams Graphics Adventures.  Originally published as text-only adventures for the TRS-80 computers, these were enhanced with graphics and released for the Apple II.  The "100-color graphics" mentioned were still single hi-res, but used "dithering", where dots from several colors were displayed next to each other, allowing more varied pictures.  This technique was first used by Sierra On-Line for their graphics adventures. "Votrax vocals" referred to an early voice synthesizer that accepted "phoneme" text commands and translated them into a speaking vo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WORDTHRUST SERIES.  "Set of adventures, seven so far [as of 1984], that integrate fantasy role playing.  Create one character, make friends in each new adventure, battle monsters and achieve goals together.  Good stories, fun to map.  Vocabulary no mystery, but puzzles are.  Single character goes through all.  C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BUSIN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grams that could be useful particularly to people in a business</w:t>
      </w:r>
    </w:p>
    <w:p>
      <w:pPr>
        <w:pStyle w:val="Normal"/>
        <w:spacing w:lineRule="auto" w:line="240"/>
        <w:rPr>
          <w:rFonts w:ascii="Courier New" w:hAnsi="Courier New" w:eastAsia="Courier New" w:cs="Courier New"/>
        </w:rPr>
      </w:pPr>
      <w:r>
        <w:rPr>
          <w:rFonts w:eastAsia="Courier New" w:cs="Courier New" w:ascii="Courier New" w:hAnsi="Courier New"/>
        </w:rPr>
        <w:t>sett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COMMUNICATION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grams useful for controlling a modem to communicate with other compu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TERM: THE PROFESSIONAL.  "Supports all Pascal-compatible interfaces, asynchronous serial cards, Apple-compatible modems, and baud rates up to 2400. Southwestern Data Systems."  This was a Pascal-based terminal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Z-TERM: THE PROFESSIONAL.  "More than an update. Compatible with a great variety of modems, interface cards, and screen modes. Simple file transfer with integrity. Southwestern Data Systems." This terminal program was CP/M-based (Z-80 process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FANTAS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ole-playing games involving characters that develop through experience in adventuresome stories, and whose actions players determine via set comman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ENEATH APPLE MANOR by Worth.  "The original dungeon game for the Apple, created in 1978.  Even in lo-res, it still stands up. Quality Software." [Later re-released in a hi-res version that had a few more magic items. No relation to Quality Computers, an Apple product mail-order company that began in the late 1980'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LDERNESS CAMPAIGN by Clardy.  "First fantasy game to leave the dungeon for the great outdoors; first in hi-res; first to bargain with merchants; and more. Synergistic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GRAPHIC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grams that allowed the user to display, manipulate, or draw graphics pictures on the Apple I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PS II.  "Superb hi-res graphics drawing system with light pen.  Draw freehand or use circles and lines to create geometric shapes.  Fill routine with colors and patterns; fun animation demo; programmable Pentrak driver. Gibson."  [LPS stood for "Light Pen Syst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HO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variety of programs useful on a computer at home, including home finance, music, inventory, and many other programs that didn't fit well into any other categ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ROSSWORD MAGIC.  "Crossword puzzle maker.  Choose subject, words, and clues; program automatically connects words.  Play on-screen or make printout.  L&amp;S Computer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HOME-ARCAD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ast-action skill games; may include elements of fantas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HOME EDUCA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ducational programs for various 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RENCH HANGMAN, LATIN HANGMAN, SPANISH HANGMAN by Protelsch &amp; Earl. "Hangman games that tell you the answer--in a foreign language. Interesting sentences, many formats.  Addicting!  Two-sided disk.  George Ear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ERTRUDE'S SECRETS.  "Gertrude the Goose teaches four- to nine-year-olds shape and color relationships.  Solve logic puzzles, create forms.  The Learning Compan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NEW STEP BY STEP and STEP BY STEP TWO.  "The New Step By Step teaches beginning programming.  Step By Step Two teaches intermediate BASIC programming, peek and poke, hexadecimal numbers, concatenations, and more. Program Desig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STRATEG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nking, planning, plotting games, from war games to backgammon to car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MPUTER AMBUSH by Williger.  "Gutty soldier-to-soldier street fighting in World War II France.  Latest version is 40 times faster than the original, which was one of the best games ever created for Apple, except for slowness.  Strategic Simul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CROGAMMON II.  "Program for play, practice, improvement of backgammon skills. Pretty good competition.  Artsc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UTILITY/HOBB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arious programs for managing disk files or to use in simplifying programm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PY II PLUS.  Automatic bit copying of protected programs, parameter lists on disk, plus easy copying of files between DOS 3.2.1 and DOS 3.3.  Later versions provided the same ease for moving files between DOS 3.3 and ProDOS.   Original v1.0 released in 1981, and at that time was only a bit-copy program suitable for copying protected disks.  Central Point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LOBAL PROGRAM LINE EDITOR by Konzen.  "Enhanced version of PROGRAM LINE EDITOR with programmable cursor and listing control.  Edit line by line or by range of lines and search for strings.  [Published originally by A.P.P.L.E., later by] Beagle Bros."  This program considerably simplified the entry and editing of Applesoft programs.  Instead of the repetitious ESC-key cursor movements, PLE and GPLE allowed editing to be clearly displayed on the screen as it was d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UPER DISK COPY III by Hartley.  "Easy-to-use menu-driven software utility; correct file sizes, undelete, free DOS tracks, more.  Sensibl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WORD PROCESS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grams to enter, edit, and print t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CREENWRITER II by Kidwell/Schmoyer.  "No extra hardware for upper-lower case, 70 column display, printer spooling.  Edits BASIC, text, and binary files; complete search and replace.  Sierra On-Line."  [This solved the hardware problem of no lowercase display and only 40 columns of text by creating hi-res graphics characters.  Because of the limits of the hi-res screen, it was only possible to get 70 columns of text in this mode.  This method was later used in other word processors and even for Applesoft programs through add-on modu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UPER-TEXT II by Zaron.  "Basics of text editing plus split screen. Character-oriented, floating cursor edit with add, change, math, print, and preview modes.  Muse Software."  Later update, Super-Text III, added 80 column capability, footnotes and headers, and an expandible math m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ST POPULAR SOFTWARE OF 1978-1980 (SOFTALK READER'S PO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op Twen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uper Invader by M. Hata, Creative Computing; arcade.  "Progenitor o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arcades.  Still good hi-res, still a challenge.  SOFTALK read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st Popular Program of 1978-1980."  This was an Apple version o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ace Invad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dventure by Crowther &amp; Woods; adventure.  "The original tex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 created on mainframes, contributed to by so many over a lo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  Very logical within fantasy framework, excellent puzzles, ma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lex, convoluted, and great.  Solving problems takes precedence ov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fe/death peril.  Several publishers including Microsoft, App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 and Frontier Comput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VisiCalc by Bricklin &amp; Frankston, Personal Software; spreadshee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ectronic worksheet for any problem involving numbers, rows,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umns.  No programming necessa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Sargon II by Spracklen, Hayden; strategy game.  "Computer chess ga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seven levels of pla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Asteroids In Space by Wallace, Quality Software; arcade.  "Make litt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teroids out of big ones, plus occasional hostile alien sh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yperspace, autobrake, autofire.  Quality Software."  Later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eoroids In Space, this was a clone of the popular arcade ga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teroids", which itself was a commercial version of a very ear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 game called "Spacewar".  That game was written to run on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T screen of a PDP-1 by hackers at MIT in the 1960'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Flight Simulator by Artwick, SubLogic; strategy.  "Uses aerodynam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quations, airfoil characteristics for realistic takeoff, flight,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ding.  Two years on the Top Thirty."  Later updated to give anima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D color graphics, transcontinental flight, and a World War I aeri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tt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Hi-Res Adventure #2: The Wizard and The Princess by Williams, On-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s; adventure.  "The king has offered half his kingdom to the o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o will bring back the kidnapped princess.  Cross mountains, deser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ttle the wizard to claim your rewa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Odyssey: The Compleat Apventure [sic] by Clardy, Synergistic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ntasy.  "Fantasy adventure far beyond one place and one sett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tles, catacombs, an ocean voyage, and the orb of pow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DOS 3.3 by Apple Computer; operating system.</w:t>
      </w:r>
    </w:p>
    <w:p>
      <w:pPr>
        <w:pStyle w:val="Normal"/>
        <w:spacing w:lineRule="auto" w:line="240"/>
        <w:rPr>
          <w:rFonts w:ascii="Courier New" w:hAnsi="Courier New" w:eastAsia="Courier New" w:cs="Courier New"/>
        </w:rPr>
      </w:pPr>
      <w:r>
        <w:rPr>
          <w:rFonts w:eastAsia="Courier New" w:cs="Courier New" w:ascii="Courier New" w:hAnsi="Courier New"/>
        </w:rPr>
        <w:t>10  Apple Writer by Lutus, Apple Computer; word processor.  "The mo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ular word processing program in town.  Type, erase, move word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ound, save and insert segments from disk, and print out.  Easy t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w:t>
      </w:r>
    </w:p>
    <w:p>
      <w:pPr>
        <w:pStyle w:val="Normal"/>
        <w:spacing w:lineRule="auto" w:line="240"/>
        <w:rPr>
          <w:rFonts w:ascii="Courier New" w:hAnsi="Courier New" w:eastAsia="Courier New" w:cs="Courier New"/>
        </w:rPr>
      </w:pPr>
      <w:r>
        <w:rPr>
          <w:rFonts w:eastAsia="Courier New" w:cs="Courier New" w:ascii="Courier New" w:hAnsi="Courier New"/>
        </w:rPr>
        <w:t>11  Bill Budge's Space Album by Budge, California Pacific; arcade.</w:t>
      </w:r>
    </w:p>
    <w:p>
      <w:pPr>
        <w:pStyle w:val="Normal"/>
        <w:spacing w:lineRule="auto" w:line="240"/>
        <w:rPr>
          <w:rFonts w:ascii="Courier New" w:hAnsi="Courier New" w:eastAsia="Courier New" w:cs="Courier New"/>
        </w:rPr>
      </w:pPr>
      <w:r>
        <w:rPr>
          <w:rFonts w:eastAsia="Courier New" w:cs="Courier New" w:ascii="Courier New" w:hAnsi="Courier New"/>
        </w:rPr>
        <w:t>11 (tie) Temple Of Apshai by Epyx/Automated Simulations; fantasy. "Lead tit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unjonquest series, winner 1981 Academy of Adventure Gaming Arts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ign 'Computer Game of the Year' award."</w:t>
      </w:r>
    </w:p>
    <w:p>
      <w:pPr>
        <w:pStyle w:val="Normal"/>
        <w:spacing w:lineRule="auto" w:line="240"/>
        <w:rPr>
          <w:rFonts w:ascii="Courier New" w:hAnsi="Courier New" w:eastAsia="Courier New" w:cs="Courier New"/>
        </w:rPr>
      </w:pPr>
      <w:r>
        <w:rPr>
          <w:rFonts w:eastAsia="Courier New" w:cs="Courier New" w:ascii="Courier New" w:hAnsi="Courier New"/>
        </w:rPr>
        <w:t>13  Hi-Res Adventure #1: Mystery House by Williams, On-Line Syste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  "Whodunit in a Victorian mansion.  First adventure wi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tures.  Two-word parser with logical comprehension."</w:t>
      </w:r>
    </w:p>
    <w:p>
      <w:pPr>
        <w:pStyle w:val="Normal"/>
        <w:spacing w:lineRule="auto" w:line="240"/>
        <w:rPr>
          <w:rFonts w:ascii="Courier New" w:hAnsi="Courier New" w:eastAsia="Courier New" w:cs="Courier New"/>
        </w:rPr>
      </w:pPr>
      <w:r>
        <w:rPr>
          <w:rFonts w:eastAsia="Courier New" w:cs="Courier New" w:ascii="Courier New" w:hAnsi="Courier New"/>
        </w:rPr>
        <w:t>14  Cyber Strike by Nasir, Sirius Software; arcade.</w:t>
      </w:r>
    </w:p>
    <w:p>
      <w:pPr>
        <w:pStyle w:val="Normal"/>
        <w:spacing w:lineRule="auto" w:line="240"/>
        <w:rPr>
          <w:rFonts w:ascii="Courier New" w:hAnsi="Courier New" w:eastAsia="Courier New" w:cs="Courier New"/>
        </w:rPr>
      </w:pPr>
      <w:r>
        <w:rPr>
          <w:rFonts w:eastAsia="Courier New" w:cs="Courier New" w:ascii="Courier New" w:hAnsi="Courier New"/>
        </w:rPr>
        <w:t>15  Easy Writer by Draper, Information Unlimited; word processor.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hor, John Draper, was the "Captain Crunch" of blue box fame, frie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Jobs and Wozniak and early Apple employee.</w:t>
      </w:r>
    </w:p>
    <w:p>
      <w:pPr>
        <w:pStyle w:val="Normal"/>
        <w:spacing w:lineRule="auto" w:line="240"/>
        <w:rPr>
          <w:rFonts w:ascii="Courier New" w:hAnsi="Courier New" w:eastAsia="Courier New" w:cs="Courier New"/>
        </w:rPr>
      </w:pPr>
      <w:r>
        <w:rPr>
          <w:rFonts w:eastAsia="Courier New" w:cs="Courier New" w:ascii="Courier New" w:hAnsi="Courier New"/>
        </w:rPr>
        <w:t>15 (tie) Dogfight by Basham, Micro Lab; arcade.  This was later included as 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 bonus with Bill Basham's Diversi-DOS speedup for DOS 3.3.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uld allow as many as eight players to play at once, assuming a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se hands could get to their respective controlling keys on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board without too much local confli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usiness 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Easy Writer by Draper, Information Unlimited; word pro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pple Plot by Apple Computer; graphics plott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Data Management System by Herman, Personal Software; databa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raphic 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ill Budge's 3-D Graphics System by Budge, California Pacif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pple World by Lutus, United Software Of America.  This interest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 allowed creation and display of 3-D line drawings of objec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ch as a house, and then rotate and display them from other points o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ew, including zooming in on the obj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bby 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OS Tool Kit by Apple 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pple-Doc by Wagner, Southwestern Data Systems; Utility to simplif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ing and debugging of Applesoft progra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ENDIX A -- APPLE II SOFTWARE HITS, PART 2</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MOST POPULAR SOFTWARE OF 1981 (SOFTALK READER'S PO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op Thi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aster Blaster by Budge, BudgeCo; arcade.  "First realistic pinba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me.  SOFTALK readers' Most Popular Program of 1981."</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astle Wolfenstein by Warner, Muse; strategy game.  "First game to fu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ccessfully strategy, home-arcade, fantasy.  Escape from Naz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onghold with secret plans.  Room layout changes with each new ga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emy speaks (in Germ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Apple Panic by Serki, Broderbund; arcade.  "Rid a five story build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rawling apples and butterflies by running up and down connect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dders, digging traps, then covering critters before they devour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remely addictive, excellent hi-res play."  This was my first ga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e game, and I can agree with the description.  One "feature" th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uld probably not appear today was allowing control of the game ON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a the keyboard, rather than making use of a joystick.</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Olympic Decathlon by Smith, Microsoft; arcade.  "Ten standard decathl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s.  Hi-res animated athletes, muscle-stirring music; you provid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we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Gorgon by Nasir, Sirius Software; arcade.  "Fly over planet shoot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dodging invaders and saving kidnapped inhabitants.  Outstand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res graphics, challenging refueling sequence."  Played like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cade game, "Defen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Alien Rain by Suzuki, Broderbund; arcade.  "Monsters in th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arcade classic seem to take it personally when you gun down one o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ir kind."  The original name of this game was actually "App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laxian", but both the company that produced the arcade ga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laxian" and Apple Computer objected to their name being used in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tle of this game, so Broderbund was obligated to change it t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mething else.  This became quite typical for computer translations o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cade games; even if it looked and acted much like a particular arcad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me, it was unlikely that the game's arcade name would appear on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sonal computer version, unless it was an "authorized" vers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Wizardry by Greenberg &amp; Woodhead, Sir-Tech; fantasy.  "Ultim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le-playing fantasy; ten-level maze in hi-res.  Generate 20</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s, 6 at a time on expeditions.  Gripping game; superb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roduc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DOS 3.3 by Apple Computer; operating syst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Space Eggs by Nasir, Sirius Software; arcade.</w:t>
      </w:r>
    </w:p>
    <w:p>
      <w:pPr>
        <w:pStyle w:val="Normal"/>
        <w:spacing w:lineRule="auto" w:line="240"/>
        <w:rPr>
          <w:rFonts w:ascii="Courier New" w:hAnsi="Courier New" w:eastAsia="Courier New" w:cs="Courier New"/>
        </w:rPr>
      </w:pPr>
      <w:r>
        <w:rPr>
          <w:rFonts w:eastAsia="Courier New" w:cs="Courier New" w:ascii="Courier New" w:hAnsi="Courier New"/>
        </w:rPr>
        <w:t>10  Sneakers by Turmell, Sirius Software; arcade.  "Many-layered shoot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me; one of the best.  Stomping sneakers and other creatures requi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ying techniques.  Fun."</w:t>
      </w:r>
    </w:p>
    <w:p>
      <w:pPr>
        <w:pStyle w:val="Normal"/>
        <w:spacing w:lineRule="auto" w:line="240"/>
        <w:rPr>
          <w:rFonts w:ascii="Courier New" w:hAnsi="Courier New" w:eastAsia="Courier New" w:cs="Courier New"/>
        </w:rPr>
      </w:pPr>
      <w:r>
        <w:rPr>
          <w:rFonts w:eastAsia="Courier New" w:cs="Courier New" w:ascii="Courier New" w:hAnsi="Courier New"/>
        </w:rPr>
        <w:t>11  Ultima by British, California Pacific; fantasy.  "Hi-res col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 progressing from Middle Ages to beyond the space age.  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sterpiece."</w:t>
      </w:r>
    </w:p>
    <w:p>
      <w:pPr>
        <w:pStyle w:val="Normal"/>
        <w:spacing w:lineRule="auto" w:line="240"/>
        <w:rPr>
          <w:rFonts w:ascii="Courier New" w:hAnsi="Courier New" w:eastAsia="Courier New" w:cs="Courier New"/>
        </w:rPr>
      </w:pPr>
      <w:r>
        <w:rPr>
          <w:rFonts w:eastAsia="Courier New" w:cs="Courier New" w:ascii="Courier New" w:hAnsi="Courier New"/>
        </w:rPr>
        <w:t>12  Snoggle by Wada, Broderbund; arcade.</w:t>
      </w:r>
    </w:p>
    <w:p>
      <w:pPr>
        <w:pStyle w:val="Normal"/>
        <w:spacing w:lineRule="auto" w:line="240"/>
        <w:rPr>
          <w:rFonts w:ascii="Courier New" w:hAnsi="Courier New" w:eastAsia="Courier New" w:cs="Courier New"/>
        </w:rPr>
      </w:pPr>
      <w:r>
        <w:rPr>
          <w:rFonts w:eastAsia="Courier New" w:cs="Courier New" w:ascii="Courier New" w:hAnsi="Courier New"/>
        </w:rPr>
        <w:t>13  DOS Tool Kit by Apple Computer; utility.</w:t>
      </w:r>
    </w:p>
    <w:p>
      <w:pPr>
        <w:pStyle w:val="Normal"/>
        <w:spacing w:lineRule="auto" w:line="240"/>
        <w:rPr>
          <w:rFonts w:ascii="Courier New" w:hAnsi="Courier New" w:eastAsia="Courier New" w:cs="Courier New"/>
        </w:rPr>
      </w:pPr>
      <w:r>
        <w:rPr>
          <w:rFonts w:eastAsia="Courier New" w:cs="Courier New" w:ascii="Courier New" w:hAnsi="Courier New"/>
        </w:rPr>
        <w:t>14  DB Master by Stone, Stoneware; database.  "Comprehensiv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base-management system with password protection, extensive repor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ion options.  1,000 characters per record."  The mo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rehensive database program ever released for the Apple II,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rvived through various versions up until 1991, when it was 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continued.  It was eventually available in a Shareware form (DB</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ster Version 5) and a commercial version (DB Master Pro).</w:t>
      </w:r>
    </w:p>
    <w:p>
      <w:pPr>
        <w:pStyle w:val="Normal"/>
        <w:spacing w:lineRule="auto" w:line="240"/>
        <w:rPr>
          <w:rFonts w:ascii="Courier New" w:hAnsi="Courier New" w:eastAsia="Courier New" w:cs="Courier New"/>
        </w:rPr>
      </w:pPr>
      <w:r>
        <w:rPr>
          <w:rFonts w:eastAsia="Courier New" w:cs="Courier New" w:ascii="Courier New" w:hAnsi="Courier New"/>
        </w:rPr>
        <w:t>15  Personal Filing System (PFS) by Page, Software Publishing Corpor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base.  "User controls data in totally unstructured database.  Up t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rty-two pages (screens) of information in each record."  La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named PFS: File, the IIe version supported 80-colum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per/lowercase.  Written in Pascal.</w:t>
      </w:r>
    </w:p>
    <w:p>
      <w:pPr>
        <w:pStyle w:val="Normal"/>
        <w:spacing w:lineRule="auto" w:line="240"/>
        <w:rPr>
          <w:rFonts w:ascii="Courier New" w:hAnsi="Courier New" w:eastAsia="Courier New" w:cs="Courier New"/>
        </w:rPr>
      </w:pPr>
      <w:r>
        <w:rPr>
          <w:rFonts w:eastAsia="Courier New" w:cs="Courier New" w:ascii="Courier New" w:hAnsi="Courier New"/>
        </w:rPr>
        <w:t>16  Pool 1.5 by Hoffman, Germain &amp; Morock; Innovative Design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SI); arcade.  "Makes most shots you could on a real pool table, wi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antages of instant replay and slow motion.  Four different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offers a higher or lower friction mode."  This game was gre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he low friction mode you could almost clear the table on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shot, as the balls would continue to rebound until they 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owed to a stop or fell into the pockets.</w:t>
      </w:r>
    </w:p>
    <w:p>
      <w:pPr>
        <w:pStyle w:val="Normal"/>
        <w:spacing w:lineRule="auto" w:line="240"/>
        <w:rPr>
          <w:rFonts w:ascii="Courier New" w:hAnsi="Courier New" w:eastAsia="Courier New" w:cs="Courier New"/>
        </w:rPr>
      </w:pPr>
      <w:r>
        <w:rPr>
          <w:rFonts w:eastAsia="Courier New" w:cs="Courier New" w:ascii="Courier New" w:hAnsi="Courier New"/>
        </w:rPr>
        <w:t>17  Sabotage by Allen, On-Line Systems; arcade.</w:t>
      </w:r>
    </w:p>
    <w:p>
      <w:pPr>
        <w:pStyle w:val="Normal"/>
        <w:spacing w:lineRule="auto" w:line="240"/>
        <w:rPr>
          <w:rFonts w:ascii="Courier New" w:hAnsi="Courier New" w:eastAsia="Courier New" w:cs="Courier New"/>
        </w:rPr>
      </w:pPr>
      <w:r>
        <w:rPr>
          <w:rFonts w:eastAsia="Courier New" w:cs="Courier New" w:ascii="Courier New" w:hAnsi="Courier New"/>
        </w:rPr>
        <w:t>18  Zork by Blank &amp; Liebling, Infocom; adventure.  "Part one of mainfra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 understands complete compound sentences and ques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ultaneous manipulation of objects.  Text."  This games accepted fa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 complex commands than most adventure games of the time.  Inste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just "Get knife", Zork understood commands like "Get gold knife fr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ne table", and later Infocom games could even handle sentences su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Say to elf, 'Don't crush that dwarf'".</w:t>
      </w:r>
    </w:p>
    <w:p>
      <w:pPr>
        <w:pStyle w:val="Normal"/>
        <w:spacing w:lineRule="auto" w:line="240"/>
        <w:rPr>
          <w:rFonts w:ascii="Courier New" w:hAnsi="Courier New" w:eastAsia="Courier New" w:cs="Courier New"/>
        </w:rPr>
      </w:pPr>
      <w:r>
        <w:rPr>
          <w:rFonts w:eastAsia="Courier New" w:cs="Courier New" w:ascii="Courier New" w:hAnsi="Courier New"/>
        </w:rPr>
        <w:t>19  Magic Window by Shannon &amp; Depew, Artsci; word processor.</w:t>
      </w:r>
    </w:p>
    <w:p>
      <w:pPr>
        <w:pStyle w:val="Normal"/>
        <w:spacing w:lineRule="auto" w:line="240"/>
        <w:rPr>
          <w:rFonts w:ascii="Courier New" w:hAnsi="Courier New" w:eastAsia="Courier New" w:cs="Courier New"/>
        </w:rPr>
      </w:pPr>
      <w:r>
        <w:rPr>
          <w:rFonts w:eastAsia="Courier New" w:cs="Courier New" w:ascii="Courier New" w:hAnsi="Courier New"/>
        </w:rPr>
        <w:t>20  Robot War by Warner, Muse; strategy.  "Strategy game with battl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bots is great teaching device for programming."  This game allow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ing your own robot with its simple program that determined h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ught.  In some parts of the country, Robot War aficionados h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urnaments pitting one person's robot-program against another.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ve experience in simple artificial intelligence programming.</w:t>
      </w:r>
    </w:p>
    <w:p>
      <w:pPr>
        <w:pStyle w:val="Normal"/>
        <w:spacing w:lineRule="auto" w:line="240"/>
        <w:rPr>
          <w:rFonts w:ascii="Courier New" w:hAnsi="Courier New" w:eastAsia="Courier New" w:cs="Courier New"/>
        </w:rPr>
      </w:pPr>
      <w:r>
        <w:rPr>
          <w:rFonts w:eastAsia="Courier New" w:cs="Courier New" w:ascii="Courier New" w:hAnsi="Courier New"/>
        </w:rPr>
        <w:t>21  Locksmith by Omega Microware; utility.  Used for duplicat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protected software.</w:t>
      </w:r>
    </w:p>
    <w:p>
      <w:pPr>
        <w:pStyle w:val="Normal"/>
        <w:spacing w:lineRule="auto" w:line="240"/>
        <w:rPr>
          <w:rFonts w:ascii="Courier New" w:hAnsi="Courier New" w:eastAsia="Courier New" w:cs="Courier New"/>
        </w:rPr>
      </w:pPr>
      <w:r>
        <w:rPr>
          <w:rFonts w:eastAsia="Courier New" w:cs="Courier New" w:ascii="Courier New" w:hAnsi="Courier New"/>
        </w:rPr>
        <w:t>22  Gobbler by Lubeck, On-Line Systems; arcade.</w:t>
      </w:r>
    </w:p>
    <w:p>
      <w:pPr>
        <w:pStyle w:val="Normal"/>
        <w:spacing w:lineRule="auto" w:line="240"/>
        <w:rPr>
          <w:rFonts w:ascii="Courier New" w:hAnsi="Courier New" w:eastAsia="Courier New" w:cs="Courier New"/>
        </w:rPr>
      </w:pPr>
      <w:r>
        <w:rPr>
          <w:rFonts w:eastAsia="Courier New" w:cs="Courier New" w:ascii="Courier New" w:hAnsi="Courier New"/>
        </w:rPr>
        <w:t>23  Falcons by Varsanyi &amp; Ball, Piccadilly Software; arcade.</w:t>
      </w:r>
    </w:p>
    <w:p>
      <w:pPr>
        <w:pStyle w:val="Normal"/>
        <w:spacing w:lineRule="auto" w:line="240"/>
        <w:rPr>
          <w:rFonts w:ascii="Courier New" w:hAnsi="Courier New" w:eastAsia="Courier New" w:cs="Courier New"/>
        </w:rPr>
      </w:pPr>
      <w:r>
        <w:rPr>
          <w:rFonts w:eastAsia="Courier New" w:cs="Courier New" w:ascii="Courier New" w:hAnsi="Courier New"/>
        </w:rPr>
        <w:t>24  ABM by Warner, Muse; arcade.  "Missle Command" clone.</w:t>
      </w:r>
    </w:p>
    <w:p>
      <w:pPr>
        <w:pStyle w:val="Normal"/>
        <w:spacing w:lineRule="auto" w:line="240"/>
        <w:rPr>
          <w:rFonts w:ascii="Courier New" w:hAnsi="Courier New" w:eastAsia="Courier New" w:cs="Courier New"/>
        </w:rPr>
      </w:pPr>
      <w:r>
        <w:rPr>
          <w:rFonts w:eastAsia="Courier New" w:cs="Courier New" w:ascii="Courier New" w:hAnsi="Courier New"/>
        </w:rPr>
        <w:t>25  Epoch by Miller, Sirius Software; arcade.</w:t>
      </w:r>
    </w:p>
    <w:p>
      <w:pPr>
        <w:pStyle w:val="Normal"/>
        <w:spacing w:lineRule="auto" w:line="240"/>
        <w:rPr>
          <w:rFonts w:ascii="Courier New" w:hAnsi="Courier New" w:eastAsia="Courier New" w:cs="Courier New"/>
        </w:rPr>
      </w:pPr>
      <w:r>
        <w:rPr>
          <w:rFonts w:eastAsia="Courier New" w:cs="Courier New" w:ascii="Courier New" w:hAnsi="Courier New"/>
        </w:rPr>
        <w:t>26  Asteroid Field by Nitchals, Cavalier Software; arcade.</w:t>
      </w:r>
    </w:p>
    <w:p>
      <w:pPr>
        <w:pStyle w:val="Normal"/>
        <w:spacing w:lineRule="auto" w:line="240"/>
        <w:rPr>
          <w:rFonts w:ascii="Courier New" w:hAnsi="Courier New" w:eastAsia="Courier New" w:cs="Courier New"/>
        </w:rPr>
      </w:pPr>
      <w:r>
        <w:rPr>
          <w:rFonts w:eastAsia="Courier New" w:cs="Courier New" w:ascii="Courier New" w:hAnsi="Courier New"/>
        </w:rPr>
        <w:t>27  Threshold by Schwader &amp; Williams, On-Line Systems; arcade.</w:t>
      </w:r>
    </w:p>
    <w:p>
      <w:pPr>
        <w:pStyle w:val="Normal"/>
        <w:spacing w:lineRule="auto" w:line="240"/>
        <w:rPr>
          <w:rFonts w:ascii="Courier New" w:hAnsi="Courier New" w:eastAsia="Courier New" w:cs="Courier New"/>
        </w:rPr>
      </w:pPr>
      <w:r>
        <w:rPr>
          <w:rFonts w:eastAsia="Courier New" w:cs="Courier New" w:ascii="Courier New" w:hAnsi="Courier New"/>
        </w:rPr>
        <w:t>28  WordStar by MicroPro; word processor.</w:t>
      </w:r>
    </w:p>
    <w:p>
      <w:pPr>
        <w:pStyle w:val="Normal"/>
        <w:spacing w:lineRule="auto" w:line="240"/>
        <w:rPr>
          <w:rFonts w:ascii="Courier New" w:hAnsi="Courier New" w:eastAsia="Courier New" w:cs="Courier New"/>
        </w:rPr>
      </w:pPr>
      <w:r>
        <w:rPr>
          <w:rFonts w:eastAsia="Courier New" w:cs="Courier New" w:ascii="Courier New" w:hAnsi="Courier New"/>
        </w:rPr>
        <w:t>29  Hi-Res Adventure #3: Cranston Manor by DeWitz &amp; Williams, On-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s; adventure.</w:t>
      </w:r>
    </w:p>
    <w:p>
      <w:pPr>
        <w:pStyle w:val="Normal"/>
        <w:spacing w:lineRule="auto" w:line="240"/>
        <w:rPr>
          <w:rFonts w:ascii="Courier New" w:hAnsi="Courier New" w:eastAsia="Courier New" w:cs="Courier New"/>
        </w:rPr>
      </w:pPr>
      <w:r>
        <w:rPr>
          <w:rFonts w:eastAsia="Courier New" w:cs="Courier New" w:ascii="Courier New" w:hAnsi="Courier New"/>
        </w:rPr>
        <w:t>30  SuperScribe II by Kidwell, On-Line Systems; word process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dventure 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Zork by Blank &amp; Liebling, Infoc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Hi-Res Adventure #3: Cranston Manor by DeWitz &amp; Williams, On-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he Prisoner by Mullich, Edu-Ware.  "Superb TV series captured 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 game.  Escape from an island requires player to solve logic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zzles, overcome obstacles, and answer ridd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Zork II by Blank &amp; Liebling, Infocom.  "Zork comes into its own.  Gre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 adventure technique and communic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Hi-Res Adventure #0: Mission: Asteroid by Williams &amp; Williams, On-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usiness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B Master by Stone, Stone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ersonal Filing System (PFS) by Page, Software Publishing Corpor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VisiTrend/VisiPlot by Micro Finance Systems/Kapor, Personal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uthor went on to write Lotus 1-2-3 for the IBM PC, and la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ught out the rights to VisiCalc to ensure domination of the marke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BPI General Ledger by Moss &amp; Debower, Apple 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VisiDex by Jennings, Personal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VisiPlot by Micro Finance Systems/Kapor, Personal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BPI Accounts Receivable by Moss &amp; Debower, Apple 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Data Reporter by Clardy, Anson &amp; Branham, Synergistic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PFS: Report by Page, Software Publishing Corporation.  Report modu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Personal Filing System.</w:t>
      </w:r>
    </w:p>
    <w:p>
      <w:pPr>
        <w:pStyle w:val="Normal"/>
        <w:spacing w:lineRule="auto" w:line="240"/>
        <w:rPr>
          <w:rFonts w:ascii="Courier New" w:hAnsi="Courier New" w:eastAsia="Courier New" w:cs="Courier New"/>
        </w:rPr>
      </w:pPr>
      <w:r>
        <w:rPr>
          <w:rFonts w:eastAsia="Courier New" w:cs="Courier New" w:ascii="Courier New" w:hAnsi="Courier New"/>
        </w:rPr>
        <w:t>10  Datadex by Information Unlimited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antasy 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izardry by Greenberg &amp; Woodhead, Sir-Te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Ultima by British, California Pacif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Hellfire Warrior by Automated Simul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Akalabeth by British, California Pacific.  A predecessor to Ultim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ngeons, its only purpose was to allow you to descend into a dunge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ght monsters, and make your way through the maz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Dragon Fire by Nelson, Dakin5/Level-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bby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OS 3.3 by Apple 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OS Tool Kit by Apple Computer.  "Excellent utility package; Apple I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sembler-editor system and Applesoft tool kit.  Edit, assemble mach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guage programs; write, edit BASIC programs.  Simplifies graphic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ludes character generat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Locksmith by Omega Micro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he Inspector by Omega Microware.  Disk sector editing utili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faced with Locksmith.  Inspector was even available as a plug-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ip for the empty ROM socket on the Apple I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DOS Boss by Kersey &amp; Cassidy, Beagle Bro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Multi-Disk Catalog by Hartley, Sensible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Expediter II by Einstein &amp; Goodrow, On-Line Systems.  Applesof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li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E-Z Draw by Jewell &amp; Nasir, Sirius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Complete Graphics System by Pelczarski, Penguin Software.</w:t>
      </w:r>
    </w:p>
    <w:p>
      <w:pPr>
        <w:pStyle w:val="Normal"/>
        <w:spacing w:lineRule="auto" w:line="240"/>
        <w:rPr>
          <w:rFonts w:ascii="Courier New" w:hAnsi="Courier New" w:eastAsia="Courier New" w:cs="Courier New"/>
        </w:rPr>
      </w:pPr>
      <w:r>
        <w:rPr>
          <w:rFonts w:eastAsia="Courier New" w:cs="Courier New" w:ascii="Courier New" w:hAnsi="Courier New"/>
        </w:rPr>
        <w:t>10  TASC by Peak &amp; Howard, Microsoft; Applesoft compil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me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ata Capture 4.0 by Hughes &amp; McClelland, Southeastern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pyable, modifiable smart terminal program; compatible with Apple II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most lower-case adapters."  Written in Applesoft with mach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guage extens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Graphtrix by Boker, Data Transforms.  "Matrix graphics system design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add graphics, footnotes, and chapter capabilities to Apple Wri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 editing syst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ASCII Express by Blue, Southwestern Data Systems.  "Modem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vides automatic redial, individual macro files, and improved 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fer capabilities.  Sends any DOS file; uploads one character 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line at a time.  Included utilities convert Integer BAS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esoft, or binary programs into text 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Z-Term by Blue, Southwestern Data Systems.  "Flexible, customizab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ications software written specifically for the CP/M Apple.  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ality pack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The World's Greatest Blackjack Program by Special Delive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ftware/Apple 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MasterType by Zweig, Lightning Software.  "Learn to type by playing 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me; simple and ingenious.  IIe version teaches new keyboard."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keyboard refers to the full keyboard on the IIe.  Later, when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c appeared on the scene, the game was updated to teach typing on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al Dvorak keyboard layout.  The scenario used here involved 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zard standing on a planet with satellites or space ships slow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roaching from four directions.  Each object had a word on it;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d to type the word and press the space bar to fire a "zap" at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  If it got too close, you had to type the word twice.  The I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sion used double hi-res graphics, and both versions allowed the 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set up a personal vocabulary on which to practi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Goodspell by Baker, Special Delivery Software/Apple 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ctionary companion to Apple Writer with 14,000 words.  Flags word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listed when printing out."  That is, it prints out words not in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ctiona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Personal Finance Manager by Gold, Special Delivery Software/App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VisiTerm by Keith, Personal Software.</w:t>
      </w:r>
    </w:p>
    <w:p>
      <w:pPr>
        <w:pStyle w:val="Normal"/>
        <w:spacing w:lineRule="auto" w:line="240"/>
        <w:rPr>
          <w:rFonts w:ascii="Courier New" w:hAnsi="Courier New" w:eastAsia="Courier New" w:cs="Courier New"/>
        </w:rPr>
      </w:pPr>
      <w:r>
        <w:rPr>
          <w:rFonts w:eastAsia="Courier New" w:cs="Courier New" w:ascii="Courier New" w:hAnsi="Courier New"/>
        </w:rPr>
        <w:t>10  Home Money Minder by Schoenburg &amp; Pollack, Continental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rategy 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astle Wolfenstein by Warner, Mu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obot War by Warner, Mu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Warp Factor by Murray &amp; Clayton, Strategic Simul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Hi-Res Football by Sullivan &amp; Williams, On-Line Syste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Computer Baseball by Merrow &amp; Avery, Strategic Simulations.  "Simulat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ividual player abilities from the teams of 13 famous World Ser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er and play teams of your own cre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rd Processors 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agic Window by Shannon &amp; Depew, Artsc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WordStar by MicroPro; CP/M ba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Superscribe II by Kidwell, On-Line Syste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xecutive Secretary by Sof/Sy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The Correspondent by Wagner, Southwestern Data Sys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ST POPULAR SOFTWARE OF 1982 (SOFTALK READER'S PO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op Thi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hoplifter by Gorlin, Broderbund; arcade.  "Fly your chopper to rescu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4 hostages, avoiding interceptor jets, homing mines, and tank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llenging, realistic, and playful.  Stunning graphics."  One of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w games that appeared first on a personal computer and later w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ed for play on a coin-operated arcade game.  You really wan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rescue these little people running out of their barracks, waving t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helicopter for help (and ignoring the enemy aircraft and tank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were shelling them and your 'cop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Wizardry by Greenberg &amp; Woodhead, Sir-Tech; fantas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annonball Blitz by Lubeck, Sierra On-Line; arcade.  "Donkey Ko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Knight Of Diamonds by Greenberg &amp; Woodhead, Sir-Tech; fantasy.  Seco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enario in Wizardry ser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Night Mission Pinball by Artwick, SubLogic; arcad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Star Blazer by Suzuki, Broderbund; arcad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Snack Attack by Illowsky, DataMost; arcade.  "Pac-Man" style ga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Taxman by Fitzgerald, H.A.L. Labs; arcade.  "Very smooth, fast-mov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t-the-dots--all you expect from fruit to nuts.  Keyboard contro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s excellent expert-pleasing response; turn on a Sheila-siz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e."  A VERY accurate reproduction of "Pac-Man", complete wi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toons" every few levels.  So accurately did it imitate Pac-Man th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ari's lawyers strongly suggested that H.A.L. Labs to stop selling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Ultima II by British, Sierra On-Line; adventure.</w:t>
      </w:r>
    </w:p>
    <w:p>
      <w:pPr>
        <w:pStyle w:val="Normal"/>
        <w:spacing w:lineRule="auto" w:line="240"/>
        <w:rPr>
          <w:rFonts w:ascii="Courier New" w:hAnsi="Courier New" w:eastAsia="Courier New" w:cs="Courier New"/>
        </w:rPr>
      </w:pPr>
      <w:r>
        <w:rPr>
          <w:rFonts w:eastAsia="Courier New" w:cs="Courier New" w:ascii="Courier New" w:hAnsi="Courier New"/>
        </w:rPr>
        <w:t>10  Graphics Magician by Jochumson, Lubar, &amp; Pelczarski, Penguin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hics utility.  "Outstanding animation package consisting of 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ture editor and shape table extender designed to allow programm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design and store graphics files.  Comes with utility program t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fer binary files."</w:t>
      </w:r>
    </w:p>
    <w:p>
      <w:pPr>
        <w:pStyle w:val="Normal"/>
        <w:spacing w:lineRule="auto" w:line="240"/>
        <w:rPr>
          <w:rFonts w:ascii="Courier New" w:hAnsi="Courier New" w:eastAsia="Courier New" w:cs="Courier New"/>
        </w:rPr>
      </w:pPr>
      <w:r>
        <w:rPr>
          <w:rFonts w:eastAsia="Courier New" w:cs="Courier New" w:ascii="Courier New" w:hAnsi="Courier New"/>
        </w:rPr>
        <w:t>11  Swashbuckler by Stephenson, DataMost; arcade.</w:t>
      </w:r>
    </w:p>
    <w:p>
      <w:pPr>
        <w:pStyle w:val="Normal"/>
        <w:spacing w:lineRule="auto" w:line="240"/>
        <w:rPr>
          <w:rFonts w:ascii="Courier New" w:hAnsi="Courier New" w:eastAsia="Courier New" w:cs="Courier New"/>
        </w:rPr>
      </w:pPr>
      <w:r>
        <w:rPr>
          <w:rFonts w:eastAsia="Courier New" w:cs="Courier New" w:ascii="Courier New" w:hAnsi="Courier New"/>
        </w:rPr>
        <w:t>12  Home Accountant by Schoenburg, Grodin, &amp; Pollack, Continental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 finance.</w:t>
      </w:r>
    </w:p>
    <w:p>
      <w:pPr>
        <w:pStyle w:val="Normal"/>
        <w:spacing w:lineRule="auto" w:line="240"/>
        <w:rPr>
          <w:rFonts w:ascii="Courier New" w:hAnsi="Courier New" w:eastAsia="Courier New" w:cs="Courier New"/>
        </w:rPr>
      </w:pPr>
      <w:r>
        <w:rPr>
          <w:rFonts w:eastAsia="Courier New" w:cs="Courier New" w:ascii="Courier New" w:hAnsi="Courier New"/>
        </w:rPr>
        <w:t>13  Serpentine by Snider, Broderbund; arcade.</w:t>
      </w:r>
    </w:p>
    <w:p>
      <w:pPr>
        <w:pStyle w:val="Normal"/>
        <w:spacing w:lineRule="auto" w:line="240"/>
        <w:rPr>
          <w:rFonts w:ascii="Courier New" w:hAnsi="Courier New" w:eastAsia="Courier New" w:cs="Courier New"/>
        </w:rPr>
      </w:pPr>
      <w:r>
        <w:rPr>
          <w:rFonts w:eastAsia="Courier New" w:cs="Courier New" w:ascii="Courier New" w:hAnsi="Courier New"/>
        </w:rPr>
        <w:t>14  The Arcade Machine by Jochumson &amp; Carlston, Broderbund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cade.</w:t>
      </w:r>
    </w:p>
    <w:p>
      <w:pPr>
        <w:pStyle w:val="Normal"/>
        <w:spacing w:lineRule="auto" w:line="240"/>
        <w:rPr>
          <w:rFonts w:ascii="Courier New" w:hAnsi="Courier New" w:eastAsia="Courier New" w:cs="Courier New"/>
        </w:rPr>
      </w:pPr>
      <w:r>
        <w:rPr>
          <w:rFonts w:eastAsia="Courier New" w:cs="Courier New" w:ascii="Courier New" w:hAnsi="Courier New"/>
        </w:rPr>
        <w:t>15  Bandits by Ngo &amp; Ngo, Sirius Software; arcade.</w:t>
      </w:r>
    </w:p>
    <w:p>
      <w:pPr>
        <w:pStyle w:val="Normal"/>
        <w:spacing w:lineRule="auto" w:line="240"/>
        <w:rPr>
          <w:rFonts w:ascii="Courier New" w:hAnsi="Courier New" w:eastAsia="Courier New" w:cs="Courier New"/>
        </w:rPr>
      </w:pPr>
      <w:r>
        <w:rPr>
          <w:rFonts w:eastAsia="Courier New" w:cs="Courier New" w:ascii="Courier New" w:hAnsi="Courier New"/>
        </w:rPr>
        <w:t>16  Frogger by Lubeck, Sierra On-Line; arcade.  "Not even close."  That 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the comment Softalk gave it in the "Fastalk" column.  Th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ficial" version of the arcade game got poor reviews when it w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eased, as the graphics were not as good as the Apple II was capab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doing.</w:t>
      </w:r>
    </w:p>
    <w:p>
      <w:pPr>
        <w:pStyle w:val="Normal"/>
        <w:spacing w:lineRule="auto" w:line="240"/>
        <w:rPr>
          <w:rFonts w:ascii="Courier New" w:hAnsi="Courier New" w:eastAsia="Courier New" w:cs="Courier New"/>
        </w:rPr>
      </w:pPr>
      <w:r>
        <w:rPr>
          <w:rFonts w:eastAsia="Courier New" w:cs="Courier New" w:ascii="Courier New" w:hAnsi="Courier New"/>
        </w:rPr>
        <w:t>17  Crossfire by Sullivan, Sierra On-Line; arcade.  "Critters come at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four directions on a grid laid out like city blocks.  Strategy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nse concentration required.  Superb, smooth animation of a doz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eces simultaneously.  One of the great ones."</w:t>
      </w:r>
    </w:p>
    <w:p>
      <w:pPr>
        <w:pStyle w:val="Normal"/>
        <w:spacing w:lineRule="auto" w:line="240"/>
        <w:rPr>
          <w:rFonts w:ascii="Courier New" w:hAnsi="Courier New" w:eastAsia="Courier New" w:cs="Courier New"/>
        </w:rPr>
      </w:pPr>
      <w:r>
        <w:rPr>
          <w:rFonts w:eastAsia="Courier New" w:cs="Courier New" w:ascii="Courier New" w:hAnsi="Courier New"/>
        </w:rPr>
        <w:t>18  Threshold by Schwader &amp; Williams, Sierra On-Line; arcade.</w:t>
      </w:r>
    </w:p>
    <w:p>
      <w:pPr>
        <w:pStyle w:val="Normal"/>
        <w:spacing w:lineRule="auto" w:line="240"/>
        <w:rPr>
          <w:rFonts w:ascii="Courier New" w:hAnsi="Courier New" w:eastAsia="Courier New" w:cs="Courier New"/>
        </w:rPr>
      </w:pPr>
      <w:r>
        <w:rPr>
          <w:rFonts w:eastAsia="Courier New" w:cs="Courier New" w:ascii="Courier New" w:hAnsi="Courier New"/>
        </w:rPr>
        <w:t>19  Microwave by Zimmerman &amp; Nitchals, Cavalier Computer; arcade.</w:t>
      </w:r>
    </w:p>
    <w:p>
      <w:pPr>
        <w:pStyle w:val="Normal"/>
        <w:spacing w:lineRule="auto" w:line="240"/>
        <w:rPr>
          <w:rFonts w:ascii="Courier New" w:hAnsi="Courier New" w:eastAsia="Courier New" w:cs="Courier New"/>
        </w:rPr>
      </w:pPr>
      <w:r>
        <w:rPr>
          <w:rFonts w:eastAsia="Courier New" w:cs="Courier New" w:ascii="Courier New" w:hAnsi="Courier New"/>
        </w:rPr>
        <w:t>20  Time Zone by Williams &amp; Williams, Sierra On-Line; adven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croepic' hi-res adventure featuring ten periods from past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ture history all over world and universe on eight double-sided disk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od puzzles, many dangers."</w:t>
      </w:r>
    </w:p>
    <w:p>
      <w:pPr>
        <w:pStyle w:val="Normal"/>
        <w:spacing w:lineRule="auto" w:line="240"/>
        <w:rPr>
          <w:rFonts w:ascii="Courier New" w:hAnsi="Courier New" w:eastAsia="Courier New" w:cs="Courier New"/>
        </w:rPr>
      </w:pPr>
      <w:r>
        <w:rPr>
          <w:rFonts w:eastAsia="Courier New" w:cs="Courier New" w:ascii="Courier New" w:hAnsi="Courier New"/>
        </w:rPr>
        <w:t>21  Bag Of Tricks by Worth &amp; Lechner, Quality Software; utility.</w:t>
      </w:r>
    </w:p>
    <w:p>
      <w:pPr>
        <w:pStyle w:val="Normal"/>
        <w:spacing w:lineRule="auto" w:line="240"/>
        <w:rPr>
          <w:rFonts w:ascii="Courier New" w:hAnsi="Courier New" w:eastAsia="Courier New" w:cs="Courier New"/>
        </w:rPr>
      </w:pPr>
      <w:r>
        <w:rPr>
          <w:rFonts w:eastAsia="Courier New" w:cs="Courier New" w:ascii="Courier New" w:hAnsi="Courier New"/>
        </w:rPr>
        <w:t>22  Deadline by Infocom; adventure.  "Episode one in a projected series o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rder mysteries by the authors of Zork.  Interrogate, accuse, mak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cripts.  Includes inspector's casebook, lab report".</w:t>
      </w:r>
    </w:p>
    <w:p>
      <w:pPr>
        <w:pStyle w:val="Normal"/>
        <w:spacing w:lineRule="auto" w:line="240"/>
        <w:rPr>
          <w:rFonts w:ascii="Courier New" w:hAnsi="Courier New" w:eastAsia="Courier New" w:cs="Courier New"/>
        </w:rPr>
      </w:pPr>
      <w:r>
        <w:rPr>
          <w:rFonts w:eastAsia="Courier New" w:cs="Courier New" w:ascii="Courier New" w:hAnsi="Courier New"/>
        </w:rPr>
        <w:t>23  Zork II by Blank &amp; Liebling, Infocom; adventure.</w:t>
      </w:r>
    </w:p>
    <w:p>
      <w:pPr>
        <w:pStyle w:val="Normal"/>
        <w:spacing w:lineRule="auto" w:line="240"/>
        <w:rPr>
          <w:rFonts w:ascii="Courier New" w:hAnsi="Courier New" w:eastAsia="Courier New" w:cs="Courier New"/>
        </w:rPr>
      </w:pPr>
      <w:r>
        <w:rPr>
          <w:rFonts w:eastAsia="Courier New" w:cs="Courier New" w:ascii="Courier New" w:hAnsi="Courier New"/>
        </w:rPr>
        <w:t>24  David's Midnight Magic by Snider, Broderbund Software; arcade.  Pinba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me.</w:t>
      </w:r>
    </w:p>
    <w:p>
      <w:pPr>
        <w:pStyle w:val="Normal"/>
        <w:spacing w:lineRule="auto" w:line="240"/>
        <w:rPr>
          <w:rFonts w:ascii="Courier New" w:hAnsi="Courier New" w:eastAsia="Courier New" w:cs="Courier New"/>
        </w:rPr>
      </w:pPr>
      <w:r>
        <w:rPr>
          <w:rFonts w:eastAsia="Courier New" w:cs="Courier New" w:ascii="Courier New" w:hAnsi="Courier New"/>
        </w:rPr>
        <w:t>25  Bug Attack by Nitchals, Cavalier Computer; arcade.  "Centipede" clone.</w:t>
      </w:r>
    </w:p>
    <w:p>
      <w:pPr>
        <w:pStyle w:val="Normal"/>
        <w:spacing w:lineRule="auto" w:line="240"/>
        <w:rPr>
          <w:rFonts w:ascii="Courier New" w:hAnsi="Courier New" w:eastAsia="Courier New" w:cs="Courier New"/>
        </w:rPr>
      </w:pPr>
      <w:r>
        <w:rPr>
          <w:rFonts w:eastAsia="Courier New" w:cs="Courier New" w:ascii="Courier New" w:hAnsi="Courier New"/>
        </w:rPr>
        <w:t>26  Aztec by Stephenson, DataMost; arcade.</w:t>
      </w:r>
    </w:p>
    <w:p>
      <w:pPr>
        <w:pStyle w:val="Normal"/>
        <w:spacing w:lineRule="auto" w:line="240"/>
        <w:rPr>
          <w:rFonts w:ascii="Courier New" w:hAnsi="Courier New" w:eastAsia="Courier New" w:cs="Courier New"/>
        </w:rPr>
      </w:pPr>
      <w:r>
        <w:rPr>
          <w:rFonts w:eastAsia="Courier New" w:cs="Courier New" w:ascii="Courier New" w:hAnsi="Courier New"/>
        </w:rPr>
        <w:t>27  Snake Byte by Summerville, Sirius Software; arcade.</w:t>
      </w:r>
    </w:p>
    <w:p>
      <w:pPr>
        <w:pStyle w:val="Normal"/>
        <w:spacing w:lineRule="auto" w:line="240"/>
        <w:rPr>
          <w:rFonts w:ascii="Courier New" w:hAnsi="Courier New" w:eastAsia="Courier New" w:cs="Courier New"/>
        </w:rPr>
      </w:pPr>
      <w:r>
        <w:rPr>
          <w:rFonts w:eastAsia="Courier New" w:cs="Courier New" w:ascii="Courier New" w:hAnsi="Courier New"/>
        </w:rPr>
        <w:t>28  Apple Mechanic by Kersey, Beagle Bros; utility.</w:t>
      </w:r>
    </w:p>
    <w:p>
      <w:pPr>
        <w:pStyle w:val="Normal"/>
        <w:spacing w:lineRule="auto" w:line="240"/>
        <w:rPr>
          <w:rFonts w:ascii="Courier New" w:hAnsi="Courier New" w:eastAsia="Courier New" w:cs="Courier New"/>
        </w:rPr>
      </w:pPr>
      <w:r>
        <w:rPr>
          <w:rFonts w:eastAsia="Courier New" w:cs="Courier New" w:ascii="Courier New" w:hAnsi="Courier New"/>
        </w:rPr>
        <w:t>29  Sensible Speller by Sensible Software; word processor utili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ll-checking program sports listable 85,000 words, extensible up t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000 words.  Recognizes contractions, gives word counts, 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idence, number of unique words.  Clear documentation and simplici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operation.  Works with many word processors' files.  Best of bre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iginally called "The Apple Speller".</w:t>
      </w:r>
    </w:p>
    <w:p>
      <w:pPr>
        <w:pStyle w:val="Normal"/>
        <w:spacing w:lineRule="auto" w:line="240"/>
        <w:rPr>
          <w:rFonts w:ascii="Courier New" w:hAnsi="Courier New" w:eastAsia="Courier New" w:cs="Courier New"/>
        </w:rPr>
      </w:pPr>
      <w:r>
        <w:rPr>
          <w:rFonts w:eastAsia="Courier New" w:cs="Courier New" w:ascii="Courier New" w:hAnsi="Courier New"/>
        </w:rPr>
        <w:t>30  The Mask Of The Sun by Anson, Clark, Franks, &amp; Anson, Ultrasof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dventure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ime Zone by Williams &amp; Williams, Sierra On-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eadline by Infoc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Zork II by Blank &amp; Liebling, Infoc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he Mask Of The Sun by Anson, Clark, Franks, &amp; Anson, Ultrasof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Starcross by Infoc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Hi-Res Adventure #4: Ulysses And The Golden Fleece by Davis &amp; Willia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erra On-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Zork III by Blank &amp; Liebling, Infocom.  "Text lives!  A masterpiece o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c and a grand adventure to revel in.  Hard, logical puzzle wi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que point system."  The scoring system rewarded benevolence inste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giving points for finding treasure or killing monst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Transylvania by Antiochia, Penguin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Kabul Spy by Wilson, Sirius Software.</w:t>
      </w:r>
    </w:p>
    <w:p>
      <w:pPr>
        <w:pStyle w:val="Normal"/>
        <w:spacing w:lineRule="auto" w:line="240"/>
        <w:rPr>
          <w:rFonts w:ascii="Courier New" w:hAnsi="Courier New" w:eastAsia="Courier New" w:cs="Courier New"/>
        </w:rPr>
      </w:pPr>
      <w:r>
        <w:rPr>
          <w:rFonts w:eastAsia="Courier New" w:cs="Courier New" w:ascii="Courier New" w:hAnsi="Courier New"/>
        </w:rPr>
        <w:t>10  Escape From Rungistan by Blauschild, Sirius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usiness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Base II by Ratliff, Ashton-Tate.  "Speedy relational datab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agement system.  Requires [Z-80] SoftCa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General Manager by Brillig Systems/Malachowski &amp; Cooper, Sier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ine.  "Database program that allows economic projections, sear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select options, and screen formatting for data en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FS:Report by Page, Software Publishing Corpor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PFS:Graph by Chin &amp; Hill, Software Publishing Corpor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Multiplan by Microsoft.  Was available in both Apple CP/M and 6502</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s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VersaForm by Landau, Applied Software Technolog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First Class Mail by Schoenburg &amp; Pollack, Continental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List Handler by Silicon Valley Syste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VisiCalc Formatting Aids by Data Security Concepts.</w:t>
      </w:r>
    </w:p>
    <w:p>
      <w:pPr>
        <w:pStyle w:val="Normal"/>
        <w:spacing w:lineRule="auto" w:line="240"/>
        <w:rPr>
          <w:rFonts w:ascii="Courier New" w:hAnsi="Courier New" w:eastAsia="Courier New" w:cs="Courier New"/>
        </w:rPr>
      </w:pPr>
      <w:r>
        <w:rPr>
          <w:rFonts w:eastAsia="Courier New" w:cs="Courier New" w:ascii="Courier New" w:hAnsi="Courier New"/>
        </w:rPr>
        <w:t>10  Data Reporter by Clardy, Anson, &amp; Branham, Synergistic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antasy 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izardry by Greenberg &amp; Woodhead, Sir-Te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Knight Of Diamonds by Greenberg &amp; Woodhead, Sir-Te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Ultima II by British, Sierra On-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Prisoner 2 by Mullich, Edu-Ware.  "Totally re-landscaped but loy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sion of original game, Prisoner: Full-color hi-res graphics add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zzles reworded, obstacles expanded.  Sophistication and difficul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rcise in intimidation with elements of satire.  Escape from 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land requires player to solve logical puzzles, overcome obstac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answer riddles.  Excellent computer fare; nothing else like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Crush, Crumble, And Chomp by Epyx/Automated Simul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Apventure To Atlantis [sic] by Clardy, Synergistic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Ali Baba And The Forty Thieves by Smith, Quality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Empire I: World Builders by Mullich, Edu-Ware Servic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bby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Graphics Magician by Jochumson, Lubar, &amp; Pelczarski, Penguin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Bag Of Tricks by Worth &amp; Lechner, Quality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Apple Mechanic by Kersey, Beagle Bro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Utility City by Kersey, Beagle Bro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Zoom Grafix by Holle, Phoenix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Merlin by Bredon, Southwestern Data Systems.  Assembl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GraForth by Lutus, Insoft.  "A graphics language rewritten for maximu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ed.  Plotting, line, text display, character image, and high spe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D graphics, with variety of colors and drawing options.  Includ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sic synthesiz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Alpha Plot by Kersey &amp; Cassidy, Beagle Bro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Special Effects by Pelczarski, Penguin Software.</w:t>
      </w:r>
    </w:p>
    <w:p>
      <w:pPr>
        <w:pStyle w:val="Normal"/>
        <w:spacing w:lineRule="auto" w:line="240"/>
        <w:rPr>
          <w:rFonts w:ascii="Courier New" w:hAnsi="Courier New" w:eastAsia="Courier New" w:cs="Courier New"/>
        </w:rPr>
      </w:pPr>
      <w:r>
        <w:rPr>
          <w:rFonts w:eastAsia="Courier New" w:cs="Courier New" w:ascii="Courier New" w:hAnsi="Courier New"/>
        </w:rPr>
        <w:t>10  Apple-Cillin II by Jones &amp; Peters, XPS.  Diagnostic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me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Home Accountant by Schoenburg, Grodin, &amp; Pollack, Continental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ersonal Finance Manager by Gold, Apple 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ASCII Express: The Professional by Blue &amp; Robbins, Southwestern Da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s.  "Greatly improved version of original modem software packa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orks with a plethora of hard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lectric Duet by Lutus, Insoft.  "Two-voice music without hardware.  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 involved, but superb sound quality."  Many song files compatib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his were created over the yea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Dow Jones Market Analyzer by Burch, RTR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ransend by Dygert &amp; Kniskern, SSM; Available eventually in th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sions, Transend 1, 2, and 3.  "Intelligent-terminal software wi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ltiple hardware compatibility.  Advanced, easy to use.  1 sends tex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menu-driven, limited editor.  2 sends text and files lik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Calc, verifies transmission.  3 does both and handles electron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mail with automatic redial, clock calendar, and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tection.  SS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Ceemac by Boering, Vagabondo Enterprises.  "Visual composi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guage.  Compose-execute-compose swapping by single key command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preter released as Fire Org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Tax Manager by TASO, Micro Lab.</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DataFax by Bianchi &amp; Diezmann, Link Systems.</w:t>
      </w:r>
    </w:p>
    <w:p>
      <w:pPr>
        <w:pStyle w:val="Normal"/>
        <w:spacing w:lineRule="auto" w:line="240"/>
        <w:rPr>
          <w:rFonts w:ascii="Courier New" w:hAnsi="Courier New" w:eastAsia="Courier New" w:cs="Courier New"/>
        </w:rPr>
      </w:pPr>
      <w:r>
        <w:rPr>
          <w:rFonts w:eastAsia="Courier New" w:cs="Courier New" w:ascii="Courier New" w:hAnsi="Courier New"/>
        </w:rPr>
        <w:t>10  Real Estate Analyzer by Howard, Howardsof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me-Arcade 2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hoplifter by Gorlin, Broderbu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annonball Blitz by Lubeck, Sierra On-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Night Mission Pinball by Artwick, SubLog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Star Blazer by Suzuki, Broderbu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Snack Attack by Illowsky, DataMo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axman by Fitzgerald, H.A.L. Lab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Swashbuckler by Stephenson, DataMo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Serpentine by Snider, Broderbu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The Arcade Machine by Jochumson &amp; Carlston, Broderbund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owed user to custom design your own maze games.</w:t>
      </w:r>
    </w:p>
    <w:p>
      <w:pPr>
        <w:pStyle w:val="Normal"/>
        <w:spacing w:lineRule="auto" w:line="240"/>
        <w:rPr>
          <w:rFonts w:ascii="Courier New" w:hAnsi="Courier New" w:eastAsia="Courier New" w:cs="Courier New"/>
        </w:rPr>
      </w:pPr>
      <w:r>
        <w:rPr>
          <w:rFonts w:eastAsia="Courier New" w:cs="Courier New" w:ascii="Courier New" w:hAnsi="Courier New"/>
        </w:rPr>
        <w:t>10  Bandits by Ngo &amp; Ngo, Sirius Software.</w:t>
      </w:r>
    </w:p>
    <w:p>
      <w:pPr>
        <w:pStyle w:val="Normal"/>
        <w:spacing w:lineRule="auto" w:line="240"/>
        <w:rPr>
          <w:rFonts w:ascii="Courier New" w:hAnsi="Courier New" w:eastAsia="Courier New" w:cs="Courier New"/>
        </w:rPr>
      </w:pPr>
      <w:r>
        <w:rPr>
          <w:rFonts w:eastAsia="Courier New" w:cs="Courier New" w:ascii="Courier New" w:hAnsi="Courier New"/>
        </w:rPr>
        <w:t>11  Frogger by Lubeck, Sierra On-Line.</w:t>
      </w:r>
    </w:p>
    <w:p>
      <w:pPr>
        <w:pStyle w:val="Normal"/>
        <w:spacing w:lineRule="auto" w:line="240"/>
        <w:rPr>
          <w:rFonts w:ascii="Courier New" w:hAnsi="Courier New" w:eastAsia="Courier New" w:cs="Courier New"/>
        </w:rPr>
      </w:pPr>
      <w:r>
        <w:rPr>
          <w:rFonts w:eastAsia="Courier New" w:cs="Courier New" w:ascii="Courier New" w:hAnsi="Courier New"/>
        </w:rPr>
        <w:t>12  Crossfire by Sullivan, Sierra On-Line.</w:t>
      </w:r>
    </w:p>
    <w:p>
      <w:pPr>
        <w:pStyle w:val="Normal"/>
        <w:spacing w:lineRule="auto" w:line="240"/>
        <w:rPr>
          <w:rFonts w:ascii="Courier New" w:hAnsi="Courier New" w:eastAsia="Courier New" w:cs="Courier New"/>
        </w:rPr>
      </w:pPr>
      <w:r>
        <w:rPr>
          <w:rFonts w:eastAsia="Courier New" w:cs="Courier New" w:ascii="Courier New" w:hAnsi="Courier New"/>
        </w:rPr>
        <w:t>13  Threshold by Schwader &amp; Williams, Sierra On-Line.</w:t>
      </w:r>
    </w:p>
    <w:p>
      <w:pPr>
        <w:pStyle w:val="Normal"/>
        <w:spacing w:lineRule="auto" w:line="240"/>
        <w:rPr>
          <w:rFonts w:ascii="Courier New" w:hAnsi="Courier New" w:eastAsia="Courier New" w:cs="Courier New"/>
        </w:rPr>
      </w:pPr>
      <w:r>
        <w:rPr>
          <w:rFonts w:eastAsia="Courier New" w:cs="Courier New" w:ascii="Courier New" w:hAnsi="Courier New"/>
        </w:rPr>
        <w:t>14  Microwave by Zimmerman &amp; Nitchals, Cavalier Computer.</w:t>
      </w:r>
    </w:p>
    <w:p>
      <w:pPr>
        <w:pStyle w:val="Normal"/>
        <w:spacing w:lineRule="auto" w:line="240"/>
        <w:rPr>
          <w:rFonts w:ascii="Courier New" w:hAnsi="Courier New" w:eastAsia="Courier New" w:cs="Courier New"/>
        </w:rPr>
      </w:pPr>
      <w:r>
        <w:rPr>
          <w:rFonts w:eastAsia="Courier New" w:cs="Courier New" w:ascii="Courier New" w:hAnsi="Courier New"/>
        </w:rPr>
        <w:t>15  David's Midnight Magic by Snider, Broderbund Software.</w:t>
      </w:r>
    </w:p>
    <w:p>
      <w:pPr>
        <w:pStyle w:val="Normal"/>
        <w:spacing w:lineRule="auto" w:line="240"/>
        <w:rPr>
          <w:rFonts w:ascii="Courier New" w:hAnsi="Courier New" w:eastAsia="Courier New" w:cs="Courier New"/>
        </w:rPr>
      </w:pPr>
      <w:r>
        <w:rPr>
          <w:rFonts w:eastAsia="Courier New" w:cs="Courier New" w:ascii="Courier New" w:hAnsi="Courier New"/>
        </w:rPr>
        <w:t>16  Bug Attack by Nitchals, Cavalier Computer.</w:t>
      </w:r>
    </w:p>
    <w:p>
      <w:pPr>
        <w:pStyle w:val="Normal"/>
        <w:spacing w:lineRule="auto" w:line="240"/>
        <w:rPr>
          <w:rFonts w:ascii="Courier New" w:hAnsi="Courier New" w:eastAsia="Courier New" w:cs="Courier New"/>
        </w:rPr>
      </w:pPr>
      <w:r>
        <w:rPr>
          <w:rFonts w:eastAsia="Courier New" w:cs="Courier New" w:ascii="Courier New" w:hAnsi="Courier New"/>
        </w:rPr>
        <w:t>17  Aztec by Stephenson, DataMost.</w:t>
      </w:r>
    </w:p>
    <w:p>
      <w:pPr>
        <w:pStyle w:val="Normal"/>
        <w:spacing w:lineRule="auto" w:line="240"/>
        <w:rPr>
          <w:rFonts w:ascii="Courier New" w:hAnsi="Courier New" w:eastAsia="Courier New" w:cs="Courier New"/>
        </w:rPr>
      </w:pPr>
      <w:r>
        <w:rPr>
          <w:rFonts w:eastAsia="Courier New" w:cs="Courier New" w:ascii="Courier New" w:hAnsi="Courier New"/>
        </w:rPr>
        <w:t>18  Snake Byte by Summerville, Sirius Software.</w:t>
      </w:r>
    </w:p>
    <w:p>
      <w:pPr>
        <w:pStyle w:val="Normal"/>
        <w:spacing w:lineRule="auto" w:line="240"/>
        <w:rPr>
          <w:rFonts w:ascii="Courier New" w:hAnsi="Courier New" w:eastAsia="Courier New" w:cs="Courier New"/>
        </w:rPr>
      </w:pPr>
      <w:r>
        <w:rPr>
          <w:rFonts w:eastAsia="Courier New" w:cs="Courier New" w:ascii="Courier New" w:hAnsi="Courier New"/>
        </w:rPr>
        <w:t>19  Pinball Construction Set by Budge, BudgeCo.  "Design and play your ow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 games on-screen, with zero programming.  A miracle of r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ice.  Superior."  The first program I ever saw that used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epts we all take for granted now:  A pointer on the screen f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cking up and dropping objects, and moving lines.  This was all do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an Apple II with a joystick, BEFORE the Macintosh was off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awing board.</w:t>
      </w:r>
    </w:p>
    <w:p>
      <w:pPr>
        <w:pStyle w:val="Normal"/>
        <w:spacing w:lineRule="auto" w:line="240"/>
        <w:rPr>
          <w:rFonts w:ascii="Courier New" w:hAnsi="Courier New" w:eastAsia="Courier New" w:cs="Courier New"/>
        </w:rPr>
      </w:pPr>
      <w:r>
        <w:rPr>
          <w:rFonts w:eastAsia="Courier New" w:cs="Courier New" w:ascii="Courier New" w:hAnsi="Courier New"/>
        </w:rPr>
        <w:t>20  Beer Run by Turmell, Sirius Software.</w:t>
      </w:r>
    </w:p>
    <w:p>
      <w:pPr>
        <w:pStyle w:val="Normal"/>
        <w:spacing w:lineRule="auto" w:line="240"/>
        <w:rPr>
          <w:rFonts w:ascii="Courier New" w:hAnsi="Courier New" w:eastAsia="Courier New" w:cs="Courier New"/>
        </w:rPr>
      </w:pPr>
      <w:r>
        <w:rPr>
          <w:rFonts w:eastAsia="Courier New" w:cs="Courier New" w:ascii="Courier New" w:hAnsi="Courier New"/>
        </w:rPr>
        <w:t>21  Super Taxman 2 by Fitzgerald, H.A.L. Labs;  "Pac up your troub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gger, more complex version of the most perfect extant legal rendi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a certain arcade game.  You can look at the cartoons whenever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nt."  It used the same general graphics as Taxman, but used differ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zes, to avoid the wrath of Atari.</w:t>
      </w:r>
    </w:p>
    <w:p>
      <w:pPr>
        <w:pStyle w:val="Normal"/>
        <w:spacing w:lineRule="auto" w:line="240"/>
        <w:rPr>
          <w:rFonts w:ascii="Courier New" w:hAnsi="Courier New" w:eastAsia="Courier New" w:cs="Courier New"/>
        </w:rPr>
      </w:pPr>
      <w:r>
        <w:rPr>
          <w:rFonts w:eastAsia="Courier New" w:cs="Courier New" w:ascii="Courier New" w:hAnsi="Courier New"/>
        </w:rPr>
        <w:t>22  Thief by Flanagan, DataMost; "Beserk" clone.</w:t>
      </w:r>
    </w:p>
    <w:p>
      <w:pPr>
        <w:pStyle w:val="Normal"/>
        <w:spacing w:lineRule="auto" w:line="240"/>
        <w:rPr>
          <w:rFonts w:ascii="Courier New" w:hAnsi="Courier New" w:eastAsia="Courier New" w:cs="Courier New"/>
        </w:rPr>
      </w:pPr>
      <w:r>
        <w:rPr>
          <w:rFonts w:eastAsia="Courier New" w:cs="Courier New" w:ascii="Courier New" w:hAnsi="Courier New"/>
        </w:rPr>
        <w:t>23  Seafox by Hobbs, Broderbund.</w:t>
      </w:r>
    </w:p>
    <w:p>
      <w:pPr>
        <w:pStyle w:val="Normal"/>
        <w:spacing w:lineRule="auto" w:line="240"/>
        <w:rPr>
          <w:rFonts w:ascii="Courier New" w:hAnsi="Courier New" w:eastAsia="Courier New" w:cs="Courier New"/>
        </w:rPr>
      </w:pPr>
      <w:r>
        <w:rPr>
          <w:rFonts w:eastAsia="Courier New" w:cs="Courier New" w:ascii="Courier New" w:hAnsi="Courier New"/>
        </w:rPr>
        <w:t>24  Crisis Mountain by Schroeder, Synergistic Software.</w:t>
      </w:r>
    </w:p>
    <w:p>
      <w:pPr>
        <w:pStyle w:val="Normal"/>
        <w:spacing w:lineRule="auto" w:line="240"/>
        <w:rPr>
          <w:rFonts w:ascii="Courier New" w:hAnsi="Courier New" w:eastAsia="Courier New" w:cs="Courier New"/>
        </w:rPr>
      </w:pPr>
      <w:r>
        <w:rPr>
          <w:rFonts w:eastAsia="Courier New" w:cs="Courier New" w:ascii="Courier New" w:hAnsi="Courier New"/>
        </w:rPr>
        <w:t>25  Marauder by Weigandt &amp; Hammond, Sierra On-Line.</w:t>
      </w:r>
    </w:p>
    <w:p>
      <w:pPr>
        <w:pStyle w:val="Normal"/>
        <w:spacing w:lineRule="auto" w:line="240"/>
        <w:rPr>
          <w:rFonts w:ascii="Courier New" w:hAnsi="Courier New" w:eastAsia="Courier New" w:cs="Courier New"/>
        </w:rPr>
      </w:pPr>
      <w:r>
        <w:rPr>
          <w:rFonts w:eastAsia="Courier New" w:cs="Courier New" w:ascii="Courier New" w:hAnsi="Courier New"/>
        </w:rPr>
        <w:t>26  Jawbreaker by Lubeck, Sierra On-Line; "Candy store-orien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t-the-dots game with automatically escalated skill levels.  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rtroom favorite."  That final comment refers to the legal ac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n regarding this game.  Although it used different graphics, it w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ly a "Pac-Man" clone, and so Sierra On-Line was sued over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e judge was shown the two programs to make a ruling on it, 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termined that they didn't "look" anything alike, much to Atar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grin, and Sierra was allowed to continue selling their game.</w:t>
      </w:r>
    </w:p>
    <w:p>
      <w:pPr>
        <w:pStyle w:val="Normal"/>
        <w:spacing w:lineRule="auto" w:line="240"/>
        <w:rPr>
          <w:rFonts w:ascii="Courier New" w:hAnsi="Courier New" w:eastAsia="Courier New" w:cs="Courier New"/>
        </w:rPr>
      </w:pPr>
      <w:r>
        <w:rPr>
          <w:rFonts w:eastAsia="Courier New" w:cs="Courier New" w:ascii="Courier New" w:hAnsi="Courier New"/>
        </w:rPr>
        <w:t>27  Ceiling Zero by Warady, Turnkey Software.</w:t>
      </w:r>
    </w:p>
    <w:p>
      <w:pPr>
        <w:pStyle w:val="Normal"/>
        <w:spacing w:lineRule="auto" w:line="240"/>
        <w:rPr>
          <w:rFonts w:ascii="Courier New" w:hAnsi="Courier New" w:eastAsia="Courier New" w:cs="Courier New"/>
        </w:rPr>
      </w:pPr>
      <w:r>
        <w:rPr>
          <w:rFonts w:eastAsia="Courier New" w:cs="Courier New" w:ascii="Courier New" w:hAnsi="Courier New"/>
        </w:rPr>
        <w:t>28  Star Maze by Eastman, Sir-Te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me Education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Apple Logo by Papert, Logo Computers Systems/Apple 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errapin Logo by Terrap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Snooper Troops I by Snyder, Spinnaker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Facemaker by DesignWare, Spinnaker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Early Games For Young Children by Paulson, Learning Tools.  "Bas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ining in numbers, letters, Apple keyboard for children ages two t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ven; no adult supervision needed.  Has a neat little draw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Elementary My Dear Apple by Apple 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Snooper Troops II by Snyder, Spinnaker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New Step By Step by Victor, Program Design In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Rocky's Boots by Robinett &amp; Grimm, Learning Company.</w:t>
      </w:r>
    </w:p>
    <w:p>
      <w:pPr>
        <w:pStyle w:val="Normal"/>
        <w:spacing w:lineRule="auto" w:line="240"/>
        <w:rPr>
          <w:rFonts w:ascii="Courier New" w:hAnsi="Courier New" w:eastAsia="Courier New" w:cs="Courier New"/>
        </w:rPr>
      </w:pPr>
      <w:r>
        <w:rPr>
          <w:rFonts w:eastAsia="Courier New" w:cs="Courier New" w:ascii="Courier New" w:hAnsi="Courier New"/>
        </w:rPr>
        <w:t>10  Type Attack by Hauser &amp; Brock, Sirius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rategy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Hi-Res Computer Golf by Aronoff, Avant-Gard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endezvous by Huntress, Edu-Ware Services.  Space shuttle simul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Guadalcanal Campaign by Grigsby, Strategic Simul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Spitfire Simulator by Kurtz, Mind Syste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Galactic Gladiators by Reamy, Strategic Simul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Air-Sim 1 by Kurtz, Mind Syste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Cosmic Balance by Murray, Strategic Simulations.  Space fleet batt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ul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Cytron Masters by Robbins, SubLog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Space Vikings by Robbins, SubLogic.</w:t>
      </w:r>
    </w:p>
    <w:p>
      <w:pPr>
        <w:pStyle w:val="Normal"/>
        <w:spacing w:lineRule="auto" w:line="240"/>
        <w:rPr>
          <w:rFonts w:ascii="Courier New" w:hAnsi="Courier New" w:eastAsia="Courier New" w:cs="Courier New"/>
        </w:rPr>
      </w:pPr>
      <w:r>
        <w:rPr>
          <w:rFonts w:eastAsia="Courier New" w:cs="Courier New" w:ascii="Courier New" w:hAnsi="Courier New"/>
        </w:rPr>
        <w:t>10  Southern Command by Keating, Strategic Simul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rd Processors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ensible Speller by Hartley, Sensible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Word Handler by Elekman, Silicon Valley Systems.  Used 70 column hi-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 for upper/lowercase display on ANY Apple I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IE Writer by Softwest, Hayd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Magic Window II by Depew, Artsc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Executive Secretary by Risken, Sof/Sy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he Dictionary by Cain, Sierra On-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Easy Writer Professional by Draper, Information Unlimited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Zardax by Phillips, Action-Research Northwe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Gutenburg by Micromation.  "User-definable character set, split-scre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res and lo-res editing for text, program files.  Performs text block</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es and deletes; paint program produces large illustr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rated with text.</w:t>
      </w:r>
    </w:p>
    <w:p>
      <w:pPr>
        <w:pStyle w:val="Normal"/>
        <w:spacing w:lineRule="auto" w:line="240"/>
        <w:rPr>
          <w:rFonts w:ascii="Courier New" w:hAnsi="Courier New" w:eastAsia="Courier New" w:cs="Courier New"/>
        </w:rPr>
      </w:pPr>
      <w:r>
        <w:rPr>
          <w:rFonts w:eastAsia="Courier New" w:cs="Courier New" w:ascii="Courier New" w:hAnsi="Courier New"/>
        </w:rPr>
        <w:t>10  Bank Street Writer by Kusmiak &amp; the Bank Street College of Educ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oderb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ENDIX A -- APPLE II SOFTWARE HITS, PART 3</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ST POPULAR SOFTWARE OF 1983 (SOFTALK READER'S POLL) The Top Thi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Lode Runner by Smith, Broderbund; arcade.  "Ascend 150 unique levels 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per run-climb-dig-jump game--or design your own puzzles, scenes,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s--in quest to retrieve stolen gold from the Bungeling Empi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ted Most Popular Program of 1983."  Another one that I once saw on 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cade game, though executed there more poorly than on the App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s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inball Construction Set by Budge, Electronics Arts; arcad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Exodus: Ultima III by British, Origin Systems; fantas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Zaxxon by Garcia, Datamost; arcad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Legacy Of Llylgamyn by Woodhead &amp; Greenberg, Sir-Tech; fantasy.  Thi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zardry scenari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Miner 2049er by Livesay &amp; Hogue, Micro Lab; arcade.  "Run jump, climb,</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slide through the mines, reinforcing the groundwork along the wa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evators, cannons, chutes, and ladders help as you avoid or stom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tants on the way.  Hot stuff, best of the gen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Apple Writer IIe by Lutus, Apple Computer; word processor.  "Includ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L (word processing language).  Additional functions menu; continu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atures and functions menu; continuous readout of characters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ngth.  IIe has shift, shift-lock, and tab, four-arrow cursor contro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delete key; data files compatible with I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Hard Hat Mack by Abbot &amp; Alexander, Electronic Arts; arcade.  "Po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ck.  He must avoid vandals, inspectors, falling rivets, and hung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ment mixers to complete his build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Bank Street Writer by Kuzmiak &amp; The Bank Street College Of Educ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oderbund; word processor.</w:t>
      </w:r>
    </w:p>
    <w:p>
      <w:pPr>
        <w:pStyle w:val="Normal"/>
        <w:spacing w:lineRule="auto" w:line="240"/>
        <w:rPr>
          <w:rFonts w:ascii="Courier New" w:hAnsi="Courier New" w:eastAsia="Courier New" w:cs="Courier New"/>
        </w:rPr>
      </w:pPr>
      <w:r>
        <w:rPr>
          <w:rFonts w:eastAsia="Courier New" w:cs="Courier New" w:ascii="Courier New" w:hAnsi="Courier New"/>
        </w:rPr>
        <w:t>10  Ultima II by British, Sierra On-Line; fantasy.</w:t>
      </w:r>
    </w:p>
    <w:p>
      <w:pPr>
        <w:pStyle w:val="Normal"/>
        <w:spacing w:lineRule="auto" w:line="240"/>
        <w:rPr>
          <w:rFonts w:ascii="Courier New" w:hAnsi="Courier New" w:eastAsia="Courier New" w:cs="Courier New"/>
        </w:rPr>
      </w:pPr>
      <w:r>
        <w:rPr>
          <w:rFonts w:eastAsia="Courier New" w:cs="Courier New" w:ascii="Courier New" w:hAnsi="Courier New"/>
        </w:rPr>
        <w:t>11  Music Construction Set by Harvey, Electronic Arts; music utili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active music composition and learning tool allows user to cre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sic or experiment with included music library."</w:t>
      </w:r>
    </w:p>
    <w:p>
      <w:pPr>
        <w:pStyle w:val="Normal"/>
        <w:spacing w:lineRule="auto" w:line="240"/>
        <w:rPr>
          <w:rFonts w:ascii="Courier New" w:hAnsi="Courier New" w:eastAsia="Courier New" w:cs="Courier New"/>
        </w:rPr>
      </w:pPr>
      <w:r>
        <w:rPr>
          <w:rFonts w:eastAsia="Courier New" w:cs="Courier New" w:ascii="Courier New" w:hAnsi="Courier New"/>
        </w:rPr>
        <w:t>12  Multiplan by Microsoft; spreadsheet.</w:t>
      </w:r>
    </w:p>
    <w:p>
      <w:pPr>
        <w:pStyle w:val="Normal"/>
        <w:spacing w:lineRule="auto" w:line="240"/>
        <w:rPr>
          <w:rFonts w:ascii="Courier New" w:hAnsi="Courier New" w:eastAsia="Courier New" w:cs="Courier New"/>
        </w:rPr>
      </w:pPr>
      <w:r>
        <w:rPr>
          <w:rFonts w:eastAsia="Courier New" w:cs="Courier New" w:ascii="Courier New" w:hAnsi="Courier New"/>
        </w:rPr>
        <w:t>13  Stellar 7 by Slye, Software Entertainment; arcade.</w:t>
      </w:r>
    </w:p>
    <w:p>
      <w:pPr>
        <w:pStyle w:val="Normal"/>
        <w:spacing w:lineRule="auto" w:line="240"/>
        <w:rPr>
          <w:rFonts w:ascii="Courier New" w:hAnsi="Courier New" w:eastAsia="Courier New" w:cs="Courier New"/>
        </w:rPr>
      </w:pPr>
      <w:r>
        <w:rPr>
          <w:rFonts w:eastAsia="Courier New" w:cs="Courier New" w:ascii="Courier New" w:hAnsi="Courier New"/>
        </w:rPr>
        <w:t>14  Double-Take by Simonsen, Beagle Bros; utility.</w:t>
      </w:r>
    </w:p>
    <w:p>
      <w:pPr>
        <w:pStyle w:val="Normal"/>
        <w:spacing w:lineRule="auto" w:line="240"/>
        <w:rPr>
          <w:rFonts w:ascii="Courier New" w:hAnsi="Courier New" w:eastAsia="Courier New" w:cs="Courier New"/>
        </w:rPr>
      </w:pPr>
      <w:r>
        <w:rPr>
          <w:rFonts w:eastAsia="Courier New" w:cs="Courier New" w:ascii="Courier New" w:hAnsi="Courier New"/>
        </w:rPr>
        <w:t>15  Quick File IIe by Lissner, Apple Computer; database.</w:t>
      </w:r>
    </w:p>
    <w:p>
      <w:pPr>
        <w:pStyle w:val="Normal"/>
        <w:spacing w:lineRule="auto" w:line="240"/>
        <w:rPr>
          <w:rFonts w:ascii="Courier New" w:hAnsi="Courier New" w:eastAsia="Courier New" w:cs="Courier New"/>
        </w:rPr>
      </w:pPr>
      <w:r>
        <w:rPr>
          <w:rFonts w:eastAsia="Courier New" w:cs="Courier New" w:ascii="Courier New" w:hAnsi="Courier New"/>
        </w:rPr>
        <w:t>16  Zork III by Blank &amp; Liebling, Infocom; adventure.</w:t>
      </w:r>
    </w:p>
    <w:p>
      <w:pPr>
        <w:pStyle w:val="Normal"/>
        <w:spacing w:lineRule="auto" w:line="240"/>
        <w:rPr>
          <w:rFonts w:ascii="Courier New" w:hAnsi="Courier New" w:eastAsia="Courier New" w:cs="Courier New"/>
        </w:rPr>
      </w:pPr>
      <w:r>
        <w:rPr>
          <w:rFonts w:eastAsia="Courier New" w:cs="Courier New" w:ascii="Courier New" w:hAnsi="Courier New"/>
        </w:rPr>
        <w:t>17  Drol by Ngo, Broderbund; arcade.</w:t>
      </w:r>
    </w:p>
    <w:p>
      <w:pPr>
        <w:pStyle w:val="Normal"/>
        <w:spacing w:lineRule="auto" w:line="240"/>
        <w:rPr>
          <w:rFonts w:ascii="Courier New" w:hAnsi="Courier New" w:eastAsia="Courier New" w:cs="Courier New"/>
        </w:rPr>
      </w:pPr>
      <w:r>
        <w:rPr>
          <w:rFonts w:eastAsia="Courier New" w:cs="Courier New" w:ascii="Courier New" w:hAnsi="Courier New"/>
        </w:rPr>
        <w:t>18  Beagle Basic by Simonsen, Beagle Bros; language.</w:t>
      </w:r>
    </w:p>
    <w:p>
      <w:pPr>
        <w:pStyle w:val="Normal"/>
        <w:spacing w:lineRule="auto" w:line="240"/>
        <w:rPr>
          <w:rFonts w:ascii="Courier New" w:hAnsi="Courier New" w:eastAsia="Courier New" w:cs="Courier New"/>
        </w:rPr>
      </w:pPr>
      <w:r>
        <w:rPr>
          <w:rFonts w:eastAsia="Courier New" w:cs="Courier New" w:ascii="Courier New" w:hAnsi="Courier New"/>
        </w:rPr>
        <w:t>19  Mask Of The Sun by Anson, Clark, Franks, &amp; Anson, Ultrasoft; adventure.</w:t>
      </w:r>
    </w:p>
    <w:p>
      <w:pPr>
        <w:pStyle w:val="Normal"/>
        <w:spacing w:lineRule="auto" w:line="240"/>
        <w:rPr>
          <w:rFonts w:ascii="Courier New" w:hAnsi="Courier New" w:eastAsia="Courier New" w:cs="Courier New"/>
        </w:rPr>
      </w:pPr>
      <w:r>
        <w:rPr>
          <w:rFonts w:eastAsia="Courier New" w:cs="Courier New" w:ascii="Courier New" w:hAnsi="Courier New"/>
        </w:rPr>
        <w:t>20  A.E. by Wada, Broderbund; arcade.</w:t>
      </w:r>
    </w:p>
    <w:p>
      <w:pPr>
        <w:pStyle w:val="Normal"/>
        <w:spacing w:lineRule="auto" w:line="240"/>
        <w:rPr>
          <w:rFonts w:ascii="Courier New" w:hAnsi="Courier New" w:eastAsia="Courier New" w:cs="Courier New"/>
        </w:rPr>
      </w:pPr>
      <w:r>
        <w:rPr>
          <w:rFonts w:eastAsia="Courier New" w:cs="Courier New" w:ascii="Courier New" w:hAnsi="Courier New"/>
        </w:rPr>
        <w:t>21  ProntoDOS by Weishaar, Beagle Bros; operating system.</w:t>
      </w:r>
    </w:p>
    <w:p>
      <w:pPr>
        <w:pStyle w:val="Normal"/>
        <w:spacing w:lineRule="auto" w:line="240"/>
        <w:rPr>
          <w:rFonts w:ascii="Courier New" w:hAnsi="Courier New" w:eastAsia="Courier New" w:cs="Courier New"/>
        </w:rPr>
      </w:pPr>
      <w:r>
        <w:rPr>
          <w:rFonts w:eastAsia="Courier New" w:cs="Courier New" w:ascii="Courier New" w:hAnsi="Courier New"/>
        </w:rPr>
        <w:t>22  Julius Erving and Larry Bird Go One-on-One by Hammond, Bird, Erv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ectronic Arts; arcade.  "Graphically and intrinsically captures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es, grace, and bearing of basketball forwards Dr. J and Larry Bi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hey play one on one.  The best video basketball imaginable, for o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two players."</w:t>
      </w:r>
    </w:p>
    <w:p>
      <w:pPr>
        <w:pStyle w:val="Normal"/>
        <w:spacing w:lineRule="auto" w:line="240"/>
        <w:rPr>
          <w:rFonts w:ascii="Courier New" w:hAnsi="Courier New" w:eastAsia="Courier New" w:cs="Courier New"/>
        </w:rPr>
      </w:pPr>
      <w:r>
        <w:rPr>
          <w:rFonts w:eastAsia="Courier New" w:cs="Courier New" w:ascii="Courier New" w:hAnsi="Courier New"/>
        </w:rPr>
        <w:t>23  Sargon III by Spracklin, Hayden; strategy.  "Plays good chess fa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ch improved from Sargon II, contains 107 classic games from the pa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nstruction or entertainment."</w:t>
      </w:r>
    </w:p>
    <w:p>
      <w:pPr>
        <w:pStyle w:val="Normal"/>
        <w:spacing w:lineRule="auto" w:line="240"/>
        <w:rPr>
          <w:rFonts w:ascii="Courier New" w:hAnsi="Courier New" w:eastAsia="Courier New" w:cs="Courier New"/>
        </w:rPr>
      </w:pPr>
      <w:r>
        <w:rPr>
          <w:rFonts w:eastAsia="Courier New" w:cs="Courier New" w:ascii="Courier New" w:hAnsi="Courier New"/>
        </w:rPr>
        <w:t>24  Beagle Bag by Kersey, Beagle Bros; utility.</w:t>
      </w:r>
    </w:p>
    <w:p>
      <w:pPr>
        <w:pStyle w:val="Normal"/>
        <w:spacing w:lineRule="auto" w:line="240"/>
        <w:rPr>
          <w:rFonts w:ascii="Courier New" w:hAnsi="Courier New" w:eastAsia="Courier New" w:cs="Courier New"/>
        </w:rPr>
      </w:pPr>
      <w:r>
        <w:rPr>
          <w:rFonts w:eastAsia="Courier New" w:cs="Courier New" w:ascii="Courier New" w:hAnsi="Courier New"/>
        </w:rPr>
        <w:t>25  Rocky's Boots by Robinett &amp; Grimm, The Learning Company; education.</w:t>
      </w:r>
    </w:p>
    <w:p>
      <w:pPr>
        <w:pStyle w:val="Normal"/>
        <w:spacing w:lineRule="auto" w:line="240"/>
        <w:rPr>
          <w:rFonts w:ascii="Courier New" w:hAnsi="Courier New" w:eastAsia="Courier New" w:cs="Courier New"/>
        </w:rPr>
      </w:pPr>
      <w:r>
        <w:rPr>
          <w:rFonts w:eastAsia="Courier New" w:cs="Courier New" w:ascii="Courier New" w:hAnsi="Courier New"/>
        </w:rPr>
        <w:t>26  The Quest by Snell, Toler, &amp; Rea, Penguin Software; adventure.</w:t>
      </w:r>
    </w:p>
    <w:p>
      <w:pPr>
        <w:pStyle w:val="Normal"/>
        <w:spacing w:lineRule="auto" w:line="240"/>
        <w:rPr>
          <w:rFonts w:ascii="Courier New" w:hAnsi="Courier New" w:eastAsia="Courier New" w:cs="Courier New"/>
        </w:rPr>
      </w:pPr>
      <w:r>
        <w:rPr>
          <w:rFonts w:eastAsia="Courier New" w:cs="Courier New" w:ascii="Courier New" w:hAnsi="Courier New"/>
        </w:rPr>
        <w:t>27  Sammy Lightfoot by Schwader, Sierra On-Line; arcade.</w:t>
      </w:r>
    </w:p>
    <w:p>
      <w:pPr>
        <w:pStyle w:val="Normal"/>
        <w:spacing w:lineRule="auto" w:line="240"/>
        <w:rPr>
          <w:rFonts w:ascii="Courier New" w:hAnsi="Courier New" w:eastAsia="Courier New" w:cs="Courier New"/>
        </w:rPr>
      </w:pPr>
      <w:r>
        <w:rPr>
          <w:rFonts w:eastAsia="Courier New" w:cs="Courier New" w:ascii="Courier New" w:hAnsi="Courier New"/>
        </w:rPr>
        <w:t>28  Planetfall by Meretzky, Infocom; adventure.</w:t>
      </w:r>
    </w:p>
    <w:p>
      <w:pPr>
        <w:pStyle w:val="Normal"/>
        <w:spacing w:lineRule="auto" w:line="240"/>
        <w:rPr>
          <w:rFonts w:ascii="Courier New" w:hAnsi="Courier New" w:eastAsia="Courier New" w:cs="Courier New"/>
        </w:rPr>
      </w:pPr>
      <w:r>
        <w:rPr>
          <w:rFonts w:eastAsia="Courier New" w:cs="Courier New" w:ascii="Courier New" w:hAnsi="Courier New"/>
        </w:rPr>
        <w:t>29  Fontrix by Boker &amp; Houston, Data Transforms; graphics.  "Charac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nerator creates unlimited number of typefaces, uses them to write 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creen extended 16 times.  Extremely significant development 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hics."</w:t>
      </w:r>
    </w:p>
    <w:p>
      <w:pPr>
        <w:pStyle w:val="Normal"/>
        <w:spacing w:lineRule="auto" w:line="240"/>
        <w:rPr>
          <w:rFonts w:ascii="Courier New" w:hAnsi="Courier New" w:eastAsia="Courier New" w:cs="Courier New"/>
        </w:rPr>
      </w:pPr>
      <w:r>
        <w:rPr>
          <w:rFonts w:eastAsia="Courier New" w:cs="Courier New" w:ascii="Courier New" w:hAnsi="Courier New"/>
        </w:rPr>
        <w:t>30  Enchanter by Blank &amp; Liebling, Infocom; adventure.  "First of trilog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quel to Zorks expands interaction with other characters, goes abov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nd, increases use of logical magic.  No big breakthroughs, b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ply delightfu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dventure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Zork III by Blank &amp; Liebling, Infoc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Mask Of The Sun by Anson, Clark, Franks, &amp; Anson, Ultrasof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he Quest by Snell, Toler, &amp; Rea, Penguin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Planetfall by Meretzky, Infoc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Enchanter by Blank &amp; Liebling, Infoc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Suspended by Berlyn, Infocom.  "Well-plotted adventure demands contro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six independent robots who can act simultaneously.  Intellig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llenging exercise in logic.  A milesto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Sherwood Forest by Johson &amp; Holle, Phoeni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Starcross by Liebling &amp; Blank, Infoc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Witness by Galley, Infocom.  "Interactive mystery adventure set in 1938</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lects the style of pulp detective fiction popular then.  Fu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ckaging and fun to play, although less complex than Deadline.  A goo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p forward for an infant genre."</w:t>
      </w:r>
    </w:p>
    <w:p>
      <w:pPr>
        <w:pStyle w:val="Normal"/>
        <w:spacing w:lineRule="auto" w:line="240"/>
        <w:rPr>
          <w:rFonts w:ascii="Courier New" w:hAnsi="Courier New" w:eastAsia="Courier New" w:cs="Courier New"/>
        </w:rPr>
      </w:pPr>
      <w:r>
        <w:rPr>
          <w:rFonts w:eastAsia="Courier New" w:cs="Courier New" w:ascii="Courier New" w:hAnsi="Courier New"/>
        </w:rPr>
        <w:t>10  The Coveted Mirror by Berns &amp; Thomason, Penguin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usiness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ultiplan by Microsoft; spreadshee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Quick File IIe by Lissner, Apple Computer; datab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he Incredible Jack by Business Solutions.  "Word processor, datab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spreadsheet, plus mailing label print and sort.  Gives 80-colum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c display automatically on the IIe, with 64K, 80-column card on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 Plus."  This was the FIRST integrated software package for 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e II computer, pre-dating AppleWorks by 18 months.  An upda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sion, called Jack2, was released in 1984, adding the capability o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ing charts and graphs.  Unfortunately, the juggernaut of AppleWork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de it difficult for this program to succeed in the integra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ftware marke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H.E. Spreadsheet by Wigginton, Banks, &amp; Wozniak, A.P.P.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rt-lived spreadsheet program that was originally to have been so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Apple 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Magicalc by Graves, Artsci; spreadshee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Cdex VisiCalc by Cde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Bookends by Ashwell, Sensible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Agri-Ledger by McFarling, SBC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Supercalc by Sorcim; spreadsheet.</w:t>
      </w:r>
    </w:p>
    <w:p>
      <w:pPr>
        <w:pStyle w:val="Normal"/>
        <w:spacing w:lineRule="auto" w:line="240"/>
        <w:rPr>
          <w:rFonts w:ascii="Courier New" w:hAnsi="Courier New" w:eastAsia="Courier New" w:cs="Courier New"/>
        </w:rPr>
      </w:pPr>
      <w:r>
        <w:rPr>
          <w:rFonts w:eastAsia="Courier New" w:cs="Courier New" w:ascii="Courier New" w:hAnsi="Courier New"/>
        </w:rPr>
        <w:t>10  SoftGraph by Durkee, Softalk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antasy 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Exodus: Ultima III by British, Origin Syste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Legacy Of Llylgamyn by Woodhead &amp; Greenberg, Sir-Te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Ultima II by British, Sierra On-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Chivalry by Hefter, Weekly Reader Family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Standing Stones by Schmuckal &amp; Sommers, Electronics Ar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bby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ouble-Take by Simonsen, Beagle Bro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Beagle Basic by Simonsen, Beagle Bro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rontoDOS by Weishaar, Beagle Bro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Fontrix by Boker &amp; Houston, Data Transfor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KoalaPad Micro Illustrator by Dompier, Koal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ip Disk #1 by Kersey, Beagle Bro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Diversi-DOS by Basham, Diversified Software Resear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Einstein Compiler by Goodrow &amp; Einstein, Einstein Corpor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Flex Text by Simonsen, Beagle Bros.</w:t>
      </w:r>
    </w:p>
    <w:p>
      <w:pPr>
        <w:pStyle w:val="Normal"/>
        <w:spacing w:lineRule="auto" w:line="240"/>
        <w:rPr>
          <w:rFonts w:ascii="Courier New" w:hAnsi="Courier New" w:eastAsia="Courier New" w:cs="Courier New"/>
        </w:rPr>
      </w:pPr>
      <w:r>
        <w:rPr>
          <w:rFonts w:eastAsia="Courier New" w:cs="Courier New" w:ascii="Courier New" w:hAnsi="Courier New"/>
        </w:rPr>
        <w:t>10  Typefaces by Kersey, Beagle Bro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me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usic Construction Set by Harvey, Electronic Arts; music utili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Dollars &amp; Sense by Mullin, Monogram; home finan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Money Street by Hill &amp; Payne, Computer Tax Servi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Micro Cookbook by Virtual Combinatic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Smartcom I by Hayes Microcomputer Products; terminal progr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Softerm by Stricklan, Softronics.  "Emulation program makes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e II Plus into a look-alike for many other popular CRT terminal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owing use of programs written for other terminals with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ming changes.  Also enables access to mainframes, timesha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ices, and other Apple computers.  Keyboard macros and automat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swerback capabili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Think Tank by Winer &amp; Llewellyn, Living Videotext; outline pro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Know Your Apple IIe by Muse.  "Visually oriented computer tutorial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manuals cover disks, drives, and peripherals.  Models of clari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Family Roots by Vorenberg, Quinsept.  "Professional genealog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base.with unlimited-records capability.  Unprotected; works wi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0-column and u/lc.  Extensive documentation."</w:t>
      </w:r>
    </w:p>
    <w:p>
      <w:pPr>
        <w:pStyle w:val="Normal"/>
        <w:spacing w:lineRule="auto" w:line="240"/>
        <w:rPr>
          <w:rFonts w:ascii="Courier New" w:hAnsi="Courier New" w:eastAsia="Courier New" w:cs="Courier New"/>
        </w:rPr>
      </w:pPr>
      <w:r>
        <w:rPr>
          <w:rFonts w:eastAsia="Courier New" w:cs="Courier New" w:ascii="Courier New" w:hAnsi="Courier New"/>
        </w:rPr>
        <w:t>10  Time Is Money by Tepper, Turning Point Software; home fina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me-Arcade 2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Lode Runner by Smith, Broderbu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inball Construction Set by Budge, Electronics Ar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Zaxxon by Garcia, Datamo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Miner 2049er by Livesay &amp; Hogue, Micro Lab.</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Hard Hat Mack by Abbot &amp; Alexander, Electronic Ar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Stellar 7 by Slye, Software Entertai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Drol by Ngo, Broderbu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A.E. by Wada, Broderbu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One-on-One by Hammond, Electronic Arts.</w:t>
      </w:r>
    </w:p>
    <w:p>
      <w:pPr>
        <w:pStyle w:val="Normal"/>
        <w:spacing w:lineRule="auto" w:line="240"/>
        <w:rPr>
          <w:rFonts w:ascii="Courier New" w:hAnsi="Courier New" w:eastAsia="Courier New" w:cs="Courier New"/>
        </w:rPr>
      </w:pPr>
      <w:r>
        <w:rPr>
          <w:rFonts w:eastAsia="Courier New" w:cs="Courier New" w:ascii="Courier New" w:hAnsi="Courier New"/>
        </w:rPr>
        <w:t>10  Sammy Lightfoot by Schwader, Sierra On-Line.</w:t>
      </w:r>
    </w:p>
    <w:p>
      <w:pPr>
        <w:pStyle w:val="Normal"/>
        <w:spacing w:lineRule="auto" w:line="240"/>
        <w:rPr>
          <w:rFonts w:ascii="Courier New" w:hAnsi="Courier New" w:eastAsia="Courier New" w:cs="Courier New"/>
        </w:rPr>
      </w:pPr>
      <w:r>
        <w:rPr>
          <w:rFonts w:eastAsia="Courier New" w:cs="Courier New" w:ascii="Courier New" w:hAnsi="Courier New"/>
        </w:rPr>
        <w:t>11  Minit Man by Malone, Penguin Software.</w:t>
      </w:r>
    </w:p>
    <w:p>
      <w:pPr>
        <w:pStyle w:val="Normal"/>
        <w:spacing w:lineRule="auto" w:line="240"/>
        <w:rPr>
          <w:rFonts w:ascii="Courier New" w:hAnsi="Courier New" w:eastAsia="Courier New" w:cs="Courier New"/>
        </w:rPr>
      </w:pPr>
      <w:r>
        <w:rPr>
          <w:rFonts w:eastAsia="Courier New" w:cs="Courier New" w:ascii="Courier New" w:hAnsi="Courier New"/>
        </w:rPr>
        <w:t>12  Spare Change by Zeller &amp; Zeller, Broderbund.</w:t>
      </w:r>
    </w:p>
    <w:p>
      <w:pPr>
        <w:pStyle w:val="Normal"/>
        <w:spacing w:lineRule="auto" w:line="240"/>
        <w:rPr>
          <w:rFonts w:ascii="Courier New" w:hAnsi="Courier New" w:eastAsia="Courier New" w:cs="Courier New"/>
        </w:rPr>
      </w:pPr>
      <w:r>
        <w:rPr>
          <w:rFonts w:eastAsia="Courier New" w:cs="Courier New" w:ascii="Courier New" w:hAnsi="Courier New"/>
        </w:rPr>
        <w:t>13  Bolo by Elvyn Software, Synergistic Software.</w:t>
      </w:r>
    </w:p>
    <w:p>
      <w:pPr>
        <w:pStyle w:val="Normal"/>
        <w:spacing w:lineRule="auto" w:line="240"/>
        <w:rPr>
          <w:rFonts w:ascii="Courier New" w:hAnsi="Courier New" w:eastAsia="Courier New" w:cs="Courier New"/>
        </w:rPr>
      </w:pPr>
      <w:r>
        <w:rPr>
          <w:rFonts w:eastAsia="Courier New" w:cs="Courier New" w:ascii="Courier New" w:hAnsi="Courier New"/>
        </w:rPr>
        <w:t>14  Repton by Thompson, Sirius Software.</w:t>
      </w:r>
    </w:p>
    <w:p>
      <w:pPr>
        <w:pStyle w:val="Normal"/>
        <w:spacing w:lineRule="auto" w:line="240"/>
        <w:rPr>
          <w:rFonts w:ascii="Courier New" w:hAnsi="Courier New" w:eastAsia="Courier New" w:cs="Courier New"/>
        </w:rPr>
      </w:pPr>
      <w:r>
        <w:rPr>
          <w:rFonts w:eastAsia="Courier New" w:cs="Courier New" w:ascii="Courier New" w:hAnsi="Courier New"/>
        </w:rPr>
        <w:t>15  Cubit by Oswal, Micromax.</w:t>
      </w:r>
    </w:p>
    <w:p>
      <w:pPr>
        <w:pStyle w:val="Normal"/>
        <w:spacing w:lineRule="auto" w:line="240"/>
        <w:rPr>
          <w:rFonts w:ascii="Courier New" w:hAnsi="Courier New" w:eastAsia="Courier New" w:cs="Courier New"/>
        </w:rPr>
      </w:pPr>
      <w:r>
        <w:rPr>
          <w:rFonts w:eastAsia="Courier New" w:cs="Courier New" w:ascii="Courier New" w:hAnsi="Courier New"/>
        </w:rPr>
        <w:t>16  Super Taxman II by Fitzgerald, H.A.L. Labs.</w:t>
      </w:r>
    </w:p>
    <w:p>
      <w:pPr>
        <w:pStyle w:val="Normal"/>
        <w:spacing w:lineRule="auto" w:line="240"/>
        <w:rPr>
          <w:rFonts w:ascii="Courier New" w:hAnsi="Courier New" w:eastAsia="Courier New" w:cs="Courier New"/>
        </w:rPr>
      </w:pPr>
      <w:r>
        <w:rPr>
          <w:rFonts w:eastAsia="Courier New" w:cs="Courier New" w:ascii="Courier New" w:hAnsi="Courier New"/>
        </w:rPr>
        <w:t>17  Wavy Navy by McAuley, Sirius Software.</w:t>
      </w:r>
    </w:p>
    <w:p>
      <w:pPr>
        <w:pStyle w:val="Normal"/>
        <w:spacing w:lineRule="auto" w:line="240"/>
        <w:rPr>
          <w:rFonts w:ascii="Courier New" w:hAnsi="Courier New" w:eastAsia="Courier New" w:cs="Courier New"/>
        </w:rPr>
      </w:pPr>
      <w:r>
        <w:rPr>
          <w:rFonts w:eastAsia="Courier New" w:cs="Courier New" w:ascii="Courier New" w:hAnsi="Courier New"/>
        </w:rPr>
        <w:t>18  Microbe by Clardy &amp; Zalta, Synergistic Software.</w:t>
      </w:r>
    </w:p>
    <w:p>
      <w:pPr>
        <w:pStyle w:val="Normal"/>
        <w:spacing w:lineRule="auto" w:line="240"/>
        <w:rPr>
          <w:rFonts w:ascii="Courier New" w:hAnsi="Courier New" w:eastAsia="Courier New" w:cs="Courier New"/>
        </w:rPr>
      </w:pPr>
      <w:r>
        <w:rPr>
          <w:rFonts w:eastAsia="Courier New" w:cs="Courier New" w:ascii="Courier New" w:hAnsi="Courier New"/>
        </w:rPr>
        <w:t>19  Bilestoad by Earthshoe, DataMost.</w:t>
      </w:r>
    </w:p>
    <w:p>
      <w:pPr>
        <w:pStyle w:val="Normal"/>
        <w:spacing w:lineRule="auto" w:line="240"/>
        <w:rPr>
          <w:rFonts w:ascii="Courier New" w:hAnsi="Courier New" w:eastAsia="Courier New" w:cs="Courier New"/>
        </w:rPr>
      </w:pPr>
      <w:r>
        <w:rPr>
          <w:rFonts w:eastAsia="Courier New" w:cs="Courier New" w:ascii="Courier New" w:hAnsi="Courier New"/>
        </w:rPr>
        <w:t>20  Evolution by Mattick &amp; Sember, Sydney Develop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me Education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Rocky's Boots by Robinett &amp; Grimm, The Learning Compan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omputer SAT by Harcourt Brace Jovanovi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Stickybear ABC by Hefter &amp; Rice, Weekly Reader Family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Type Attack by Hauser &amp; Brock, Sirius 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In Search Of The Most Amazing Thing by Snyder, Spinnak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Early Games For Young Children by Paulson, Counterpoi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Stickybear Numbers by Hefter &amp; Worthington, Weekly Reader Fami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ftw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Delta Drawing by Computer Access Corporation, Spinnaker.  "Kids c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colorful drawings by using single-key commands.  No special tal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eded; this one develops programs that create complex graphic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Fat City by Hefter &amp; Worthington, Weekly Reader Family Software.</w:t>
      </w:r>
    </w:p>
    <w:p>
      <w:pPr>
        <w:pStyle w:val="Normal"/>
        <w:spacing w:lineRule="auto" w:line="240"/>
        <w:rPr>
          <w:rFonts w:ascii="Courier New" w:hAnsi="Courier New" w:eastAsia="Courier New" w:cs="Courier New"/>
        </w:rPr>
      </w:pPr>
      <w:r>
        <w:rPr>
          <w:rFonts w:eastAsia="Courier New" w:cs="Courier New" w:ascii="Courier New" w:hAnsi="Courier New"/>
        </w:rPr>
        <w:t>10  Microzine by Information Technology Design Associates, Scholasti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rategy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argon III by Spracklin, Hayd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Germany 1985 by Keating, Strategic Simul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hess 7.0 by Atkin, Odes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Broadsides by Garris, Strategic Simul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Geopolitique 1990 by Ketchledge &amp; Billings, Strategic Simul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Space Vikings by Robbins, SubLog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Spitfire Simulator by Kurtz, Mind Syste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North Atlantic '86 by Grigsby, Strategic Simul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Pensate by Besnard, Penguin Software.  "Chess-type thinking game wi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tactics.  Computer's many pieces move in relation to play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ece; each of 10 types of computer pieces has unique rules.  Ma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 use of computer capabilities.  Intriguing, progressive,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icting."</w:t>
      </w:r>
    </w:p>
    <w:p>
      <w:pPr>
        <w:pStyle w:val="Normal"/>
        <w:spacing w:lineRule="auto" w:line="240"/>
        <w:rPr>
          <w:rFonts w:ascii="Courier New" w:hAnsi="Courier New" w:eastAsia="Courier New" w:cs="Courier New"/>
        </w:rPr>
      </w:pPr>
      <w:r>
        <w:rPr>
          <w:rFonts w:eastAsia="Courier New" w:cs="Courier New" w:ascii="Courier New" w:hAnsi="Courier New"/>
        </w:rPr>
        <w:t>10  Galactic Adventures by Reamy, Strategic Simul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rd Processors 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Apple Writer IIe by Lutus, Apple Compu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Bank Street Writer by Kusmiak &amp; the Bank Street College o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ucation,Broderbu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FS:Write by Edwards, Crain, &amp; Mitchell, Software Publish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por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HomeWord by Williams &amp; Stephenson, Sierra On-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Word Juggler IIe by Gill, Quark.</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Apple Writer II Preboot Disk by Armstrong &amp; Borgerson, Vide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Megawriter by Megaha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Lexicheck IIe by Gill, Quark.</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Write Away by Stinson, Midwest Software Associates.</w:t>
      </w:r>
    </w:p>
    <w:p>
      <w:pPr>
        <w:pStyle w:val="Normal"/>
        <w:spacing w:lineRule="auto" w:line="240"/>
        <w:rPr>
          <w:rFonts w:ascii="Courier New" w:hAnsi="Courier New" w:eastAsia="Courier New" w:cs="Courier New"/>
        </w:rPr>
      </w:pPr>
      <w:r>
        <w:rPr>
          <w:rFonts w:eastAsia="Courier New" w:cs="Courier New" w:ascii="Courier New" w:hAnsi="Courier New"/>
        </w:rPr>
        <w:t>10  Cut &amp; Paste by Mott, Lane, Shaw, Maynard, Silva, Hayes, &amp; Morris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ectronic Ar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WARE RELEASED IN 198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rypt Of Medea by Sir-Te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urceror by Infocom; adventure.  "Sequel to Enchanter.  Navigate a 3-D maze, part the Red Sea, wax floors, avoid traps, and cast spells to rescue the guild master from a demon.  Delightfu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siness/Productiv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nk Street Speller by Broderb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ACcalc by International Apple Core; spreadshe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deways by Funk Software; prints spreadsheets sidew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ic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ata Capture //e by Southeastern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ucation/Hypermed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ztype by Sierra OnLine; educational, typing tutor.  Features the Wizard Of I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eagle Graphics by Simonsen, Beagle Bro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ixit by Baudville; graphics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int Shop by Broderbund; graphics printing utility.  This was a significant program, making it possible for the first time for a novice user to easily create greeting cards, signs, and banners using graphics pictures and different fonts.  It not only spawned many imitators, but a third-party industry that specializes in supplying graphics, borders, and more fo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sk Magazine (disk magaz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yme (disk magaz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pTime (disk magaz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Arca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rcade Boot Camp by Besnard, Penguin Software. Fat City by Weekly Reader Family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following were released by Atarisoft as "official" conversions of popular coin-operated gam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ttlezone</w:t>
      </w:r>
    </w:p>
    <w:p>
      <w:pPr>
        <w:pStyle w:val="Normal"/>
        <w:spacing w:lineRule="auto" w:line="240"/>
        <w:rPr>
          <w:rFonts w:ascii="Courier New" w:hAnsi="Courier New" w:eastAsia="Courier New" w:cs="Courier New"/>
        </w:rPr>
      </w:pPr>
      <w:r>
        <w:rPr>
          <w:rFonts w:eastAsia="Courier New" w:cs="Courier New" w:ascii="Courier New" w:hAnsi="Courier New"/>
        </w:rPr>
        <w:t>Defender</w:t>
      </w:r>
    </w:p>
    <w:p>
      <w:pPr>
        <w:pStyle w:val="Normal"/>
        <w:spacing w:lineRule="auto" w:line="240"/>
        <w:rPr>
          <w:rFonts w:ascii="Courier New" w:hAnsi="Courier New" w:eastAsia="Courier New" w:cs="Courier New"/>
        </w:rPr>
      </w:pPr>
      <w:r>
        <w:rPr>
          <w:rFonts w:eastAsia="Courier New" w:cs="Courier New" w:ascii="Courier New" w:hAnsi="Courier New"/>
        </w:rPr>
        <w:t>Dig Dug</w:t>
      </w:r>
    </w:p>
    <w:p>
      <w:pPr>
        <w:pStyle w:val="Normal"/>
        <w:spacing w:lineRule="auto" w:line="240"/>
        <w:rPr>
          <w:rFonts w:ascii="Courier New" w:hAnsi="Courier New" w:eastAsia="Courier New" w:cs="Courier New"/>
        </w:rPr>
      </w:pPr>
      <w:r>
        <w:rPr>
          <w:rFonts w:eastAsia="Courier New" w:cs="Courier New" w:ascii="Courier New" w:hAnsi="Courier New"/>
        </w:rPr>
        <w:t>Donkey Kong</w:t>
      </w:r>
    </w:p>
    <w:p>
      <w:pPr>
        <w:pStyle w:val="Normal"/>
        <w:spacing w:lineRule="auto" w:line="240"/>
        <w:rPr>
          <w:rFonts w:ascii="Courier New" w:hAnsi="Courier New" w:eastAsia="Courier New" w:cs="Courier New"/>
        </w:rPr>
      </w:pPr>
      <w:r>
        <w:rPr>
          <w:rFonts w:eastAsia="Courier New" w:cs="Courier New" w:ascii="Courier New" w:hAnsi="Courier New"/>
        </w:rPr>
        <w:t>Galaxian</w:t>
      </w:r>
    </w:p>
    <w:p>
      <w:pPr>
        <w:pStyle w:val="Normal"/>
        <w:spacing w:lineRule="auto" w:line="240"/>
        <w:rPr>
          <w:rFonts w:ascii="Courier New" w:hAnsi="Courier New" w:eastAsia="Courier New" w:cs="Courier New"/>
        </w:rPr>
      </w:pPr>
      <w:r>
        <w:rPr>
          <w:rFonts w:eastAsia="Courier New" w:cs="Courier New" w:ascii="Courier New" w:hAnsi="Courier New"/>
        </w:rPr>
        <w:t>Joust</w:t>
      </w:r>
    </w:p>
    <w:p>
      <w:pPr>
        <w:pStyle w:val="Normal"/>
        <w:spacing w:lineRule="auto" w:line="240"/>
        <w:rPr>
          <w:rFonts w:ascii="Courier New" w:hAnsi="Courier New" w:eastAsia="Courier New" w:cs="Courier New"/>
        </w:rPr>
      </w:pPr>
      <w:r>
        <w:rPr>
          <w:rFonts w:eastAsia="Courier New" w:cs="Courier New" w:ascii="Courier New" w:hAnsi="Courier New"/>
        </w:rPr>
        <w:t>Ms. Pac-Man</w:t>
      </w:r>
    </w:p>
    <w:p>
      <w:pPr>
        <w:pStyle w:val="Normal"/>
        <w:spacing w:lineRule="auto" w:line="240"/>
        <w:rPr>
          <w:rFonts w:ascii="Courier New" w:hAnsi="Courier New" w:eastAsia="Courier New" w:cs="Courier New"/>
        </w:rPr>
      </w:pPr>
      <w:r>
        <w:rPr>
          <w:rFonts w:eastAsia="Courier New" w:cs="Courier New" w:ascii="Courier New" w:hAnsi="Courier New"/>
        </w:rPr>
        <w:t>Robitron 208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ming/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Mechanic by Beagle Bros; 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ztec C by Manx; langu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atalyst IIe by Quark; program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avid-DOS II by David Data; operating syst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kQuik by Beagle Bros; DOS 3.3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S Boss by Beagle Bros; DOS 3.3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ubleTake by Simonsen, Beagle Bros; DOS 3.3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ssential Data Duplicator III by Utilities Microware;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at Cat by Bird, Beagle Bros; DOS 3.3 catalog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rame-Up by Weishaar, Beagle Bros; early hypermedia presen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ster Diagnostic + by Romano, Nikrom; hard disk diagnost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User's Kit by Apple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licon Salad by Kersey &amp; Simonsen, Beagle Bros; DOS 3.3 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ateg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ltic 1985: Corridor To Berlin by Strategic Simul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eyond Castle Wolfenstein by Warner, Mu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DF 1985 by Strategic Simul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rocessing/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Works by Lissner, Apple Computer.  "Word processor, database, and spreadsheet--each full-size, full-featured.  Holds several files on 'desktop'. Proportionally spaced type.  A winner, for IIe, II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ut &amp; Paste by Electronic Ar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ack2 by Business Solutions, Inc.; integrated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acticalc II by Practicorp; integrated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ply Perfect by LJK; integrated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WARE RELEASED IN 198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Mind Forever Voyaging by Info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siness/Productiv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Filer 2.1 by Pinpoint; database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uperCalc 3A by Sorcim/IUS Micro Software; spreadshe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ucation/Hypermed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ickybear Math by Weekly Reader Family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ickybear Typing by Weekly Reader Family Software; typing tu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azzle Draw by Broderbund; double hi-res graphics paint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ake 1 by Baudville; animation, 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naging Your Money by MECA; home fina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Arca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ato by Spectrum Holobyte. I.O. Silver by Brandt, Beagle Bro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ming/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lankenship BASIC by Blankenship &amp; Assoc.; Applesoft pre-process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Code by Beagle Bros; Applesoft debugging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versi-Copy by Diversified Software Research; fast disk copy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xtra K by Beagle Bros; Applesoft utility to use 128K 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Byter by Beagle Bros; ProDOS 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Sel by Bredon;  ProDOS program selector, later renamed "ProSel 8" after a sixteen bit version was released in 198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rocessing/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gic Office System by Artsci; Integrated software, with word processor, spreadsheet, graphics, and spell check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wsroom by Springboard; First WYSIWYG desktop publishing program for Apple II, including clip art graphics, limited page layout, several font sizes, and capability of sending files by modem to other computers running the Newsroom program, even if they weren't Apple I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inpoint Desk Accessories by Pinpoint; AWks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ensible Grammar by Sensible Software; grammar check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useWrite by Roger Wagner Publishing; Word processor with a Mac-like desktop using MouseText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WARE RELEASED IN 198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rd's Tale by Electronics Ar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acker by Activision;  Unique in that there were virtually NO rules; you had to figure them out as you went, trying to "hack" into a fictional mainframe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itchhiker's Guide To The Galaxy by Infocom; Adventure based on the book of the same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ltima IV by Origin Sys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siness/Productiv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nk Street Filer by Sunburst Communications; databa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IP Professional by VIP Technologies; spreadshe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ic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oint-To-Point by Little, npoint Publishing; terminal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ucation/Hypermed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ickybear Printer by Optimum Resources; graphics printing program with some features similar to Print Sho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eader Rabbit by The Learning Compan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riter Rabbit by The Learning Compan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antavision by Broderbund; animation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lan Perfect Accountant by Sir-Tech; fina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 Balance by Broderbund; fina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art Money by Sierra OnLine; fina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Arca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utoduel by Origin Sys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15 Strike Eagle by MicroPro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ming/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eagle Compiler by Beagle Bros; Applesoft compil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ont Mechanic by Beagle Bros; font editor for 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hape Mechanic by Beagle Bros; graphics shape edi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col BASIC by Micol Systems; alternative to Applesof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useDesk by International Solutions; double hi-res graphics program launcher, modeled after the Macintosh Finder.  Eventually purchased by Apple and modified for their first version of the IIGS Fin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gram Writer by Beagle Bros; Applesoft program editor with an AWks-like interf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riple Dump by Beagle Bros; graphics printing utility, supporting every printer in the known univer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rocessing/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utoWorks by Bird, Software Touch; Awks macro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ontworks by Software Touch; AWks WP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KeyPlayer by Pinpoint Publishing; AWks macro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croWorks by Brandt, Beagle Bros; AWks utility, FIRST macro program for AW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useWord by International Solutions; graphics-based word process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ultiscribe by Styleware; graphics-based word processor, with multiple fonts and graphics capab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rd Perfect by Satellite Software; word process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uper MacroWorks by Brandt, Beagle Bros; AWks utility, upgrade to MacroWorks, worked only with AWks v2.0 or v2.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ENDIX A -- APPLE II SOFTWARE HITS, PART 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WARE RELEASED IN 198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niac Mansion by Lucasfilm; Unique game allowing control of three characters at a time (out of six possible choices), each with varying abilities, which allowed slightly different outcom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ass Times In Tone Town by Electronic Arts;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ower Of Myraglen by PBI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siness/Productiv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ck To Basics Accounting by Peachtree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usinessWorks by Manzanita Software Sys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ic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E MouseTalk by United Software Industries; telecommunications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Term by Checkmate; telecommunications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ucation/Hypermed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here In The USA Is Carmen Sandiego? by Broderbund; educationa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ertificate Maker by Springboard; graphics printing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lipcapture by Clipcapture; graphics conversion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luxe Paint II by Electronic Arts; GS; paint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sign Your Own Home by Abracadata; graphics &amp; desig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sign Your Own Train by Abracadata; model train layout desig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raphic Edge by Pinpoint; graphics &amp; desig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aintworks Plus by Activision; GS; paint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alt Disney Comic Strip Maker (unknown author and publisher); graphics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Music Studio by Activision; GS; music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Arca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rble Madness by Electronic Ar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ean 18 by Accolad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ateg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lance Of Power by Mindscap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rategic Conquest II by PBI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rocessing/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raphWriter by DataPak Software; GS; 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ultiscribe GS by Styleware; GS; 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intrix by Data Transforms; typesetting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pringboard Publisher by Springboard Software; 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DeskTools by Beagle Bros; AWks 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FileMaster by Beagle Bros; AWks file management 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Graph by Beagle Bros; AWks SS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QuickSpell by Beagle Bros; AWks WP spelling check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SideSpread by Beagle Bros; AWks SS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SuperFonts by Beagle Bros; AWks WP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UltraMacros by Brandt, Beagle Bros; AWks utility, successor to SuperMacroWor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WARE RELEASED IN 198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eyond Zork by Info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eamZone by Electronic Ar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rd And Bert Couldn't Make Heads Or Tails Of It by Info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Questron II by Strategic Simulations, In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ltima V by Origin Sys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zardry IV -- The Return Of Werdna by Sir-Te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ucation/Hypermed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signasaurus For The IIGS by Britannica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yperStudio by Roger Wagner Publishing; GS; hypermed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vis Beacon Teaches Typing by Software Toolwor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alking Stickybear Alphabet by Weekly Reader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here In Europe Is Carmen Sandiego? by Broderb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abels, Labels, Labels by Big Red Computer Club; graphics printing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aintWorks Gold by Activision; GS; paint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int Magic by Epyx; graphics printing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int Master Plus by Unison World; graphics printing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int Shop GS by Broderbund;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uper Print by Scholastic Software; graphics printing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CR Companion by Broderbund; graphics utility, processor for VCR tap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versi-Tune by Diversified Software Research; GS; music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Arca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ien Mind by PBI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huck Yeager's Advanced Flight Trainer by Electronic Ar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est Drive by Accolad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etris by Spectrum Holoby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ngs Of Fury by Broderb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Zany Golf by Harvey, Electronic Arts;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ming/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C/BASIC by Absoft; GS; BASIC langu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EOS by Berkeley Softworks; 8-bit graphic user interf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switch by Roger Wagner Publishing; GS; Program switcher for 8-bit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rocessing/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Works GS by Claris; GS; Integrated software, modification of GS Wor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S Works by Styleware; GS; Integrated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edley by Milliken; GS;  Integrated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ublish-It! by TimeWorks; 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DeskTools II by Beagle Bros; AWks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MacroTools by Beagle Bros; AWks macro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Paint by Beagle Bros; AWks graphics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PowerPack by Beagle Bros; AWks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Thesaurus by Beagle Bros; AWks WP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rdBench by Addison-Wesley; GS; word process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WARE RELEASED IN 198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088: The Cryllan Mission by Victory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uromancer by Interplay;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s Of Lore by Orig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arlock by Three Sixty Pacific;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zardry V: The Heart Of The Maelstrom by Sir-Te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raph-It! by TimeWor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art Money GS by Broderbund; GS; home fina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Arca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rkanoid II: Revenge Of Doh by Taito;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d Dudes by DataEast;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rystal Quest by Casady &amp; Green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narly Golf by Britannica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ohn Madden Football by Antonick, Electronic Ar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Qix by Tait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Hunt For Red October by Software Toolworks;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Last Ninja by Activis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ming/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S Font Editor by Beagl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Sel 16 by Bredon; GS; Program selector and utilities package, updated for the GS/O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ateg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ttlechess by Camasta, Interplay;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ve Bomber by Epyx.</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ar In Middle Earth by Melbourne Hous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King Of Chicago by Cinemaware Corp.;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rocessing/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I Write by Random House Med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Report Writer by Verkade, Beagle Bros; AWks DB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Telecomm by de Jong &amp; Munz, Beagle Bros; AWks telecomm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rdPerfect IIGS by Word Perfect Corp.;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WARE RELEASED IN 199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agon Wars GS by Heineman, Interplay;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Keef The Thief by Electronic Arts;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Knights Of Legend by Orig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nes Of Titan by Infoc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ince Of Persia by Broderb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hogun by Infocom/Mediageni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hird Courier by Accolad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ndwalker by Orig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raith: Devil's Demise by Nite Owl Produc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siness/Productiv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ubleData by Brandt, JEM Software; Awks DB enhance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eoCalc by Berkeley Softworks; spreadshe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eoFile by Berkeley Softworks; databa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ic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S-ShrinkIt by Nicholas; GS; file archive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ucation/Hypermed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Katie's Farm by Lawrence Productions;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S Numerics by Spring Branch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cGee by Lawrence Produc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w Talking Stickybear Opposites by Weekly Reader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w Talking Stickybear Shapes by Weekly Reader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xus by Golem Computers; hypermed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layroom by Broderbund; educationa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oryWorks by Teacher's Idea &amp; Information Exchan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alking Dinosaurs by Orange Cherry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here In Time Is Carmen Sandiego? by Broderb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nnermania by Broderbund; graphics printing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lta Drawing Today by Power Industries; graphics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latinum Paint by Beagle Bros; GS; graphics drawing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uper Print II: The Next Generation by Scholastic; graphics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New Print Shop by Broderbund; update to graphics printing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am Session by Broderbund; GS; music prog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disk GS by Softdisk Publishing; GS; disk magaz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Arca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irball by Micro Deal;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uncing Bluster by Vallat &amp; Dov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ark Castle by Three Sixty Pacific;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rbizone by Pangea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Qix GS by Tait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enseless Violence II by Pangea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lipheed by Sierra On-Lin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ask Force by Brittanica;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unnels Of Armageddon by California Dreams;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ming/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ont Factory GS by Seven Hills Software; GS; font edi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enesys 1.2 by Doty, SSSi, Inc.; GS; resource editor and developer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SBug 1.5 by Apple Computer; GS; debu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gowriter GS by Logo Computer Systems;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D-Basic by Morgan Davis Group; GS; allows writing of structured source code, which is translated into tightly organized Applesoft code executable on any Apple I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rca/C by ByteWorks; GS; C langu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alvation - Deliverance by Vitesse; GS; disk recove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alvation - Exorciser by Vitesse; GS; virus detector/elimina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alvation - Guardian by Vitesse; GS; disk backup utility, later renamed Salvation - Bakk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alvation - Renaissance by Vitesse; GS; disk optimiz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alvation - Wings by Vitesse; GS; program launch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ateg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hessmaster 2100 by Software Toolwor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alls Of Montezuma by Strategic Simulations;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mega by Origi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evolution '76 by Britannia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litaire Royale by Spectrum Holobyt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rocessing/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W 3.0 Companion by Beagle Bros; AWks patching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utliner by Brandt, Beagle Bros; AWks WP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MacroEase by Brandt &amp; Munz, Beagle Bros; AWks macro coll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SuperForms by Verkade, Beagle Bros; AWks WP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TextTools by Munz, Brandt, &amp; Bangerter, Beagle Bros; AWks WP 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ltimate Fonts by Cadieux, Kingwood Micro Software; AWks macros that modify WP text to add the codes allowing inclusion of appropriate characters from other languages for printing with TimeOut SuperFo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WARE RELEASED IN 199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2088: The Cryllan Mission, The Second Scenerio by Victory Software;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ate by Bright Software; GS; Escape from a castle, battling monsters and solving puzzles.  Includes animation, stereo music, and many sound effects. $3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Immortal by Electronics Arts;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ucation/Hypermed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eoQuiz by PC Glob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yperBole by Resource Central;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yperCard IIGS by Apple Computer;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cGee At The Fun Fair by Lawrence Productions;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ckey's Crossword Puzzle Maker by Walt Disney Computer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uperConvert by Harper, Seven Hills Software; GS; graphics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hoeBox by Seven Hills Software; GS; HyperCard IIGS application for keeping track of household information that is usually hard to find when you want it. Includes HyperCard IIGS (minus the manuals). $5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Arca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ipe Dreams by Lucasfil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rocessing/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hildren's Newspaper Maker by Orange Cherry Software; GS; 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mpanion Plus by Munz &amp; Brandt, Beagle Bros; AWks patch utility, major upgrade from AW 3.0 Compan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dIt-16 by Doty, SSSi, Inc.; GS; text edi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Words by Westcode; translates scanned text into a file that can be used with any word process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ercury by MECC; GS; 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Superforms by Beagle Bros; AWks WP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otalControl by Brandt &amp; Verkade, JEM Software; AWks DB ut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ltimate Words by Cadieux, Kingwood Micro Software; AWks macros that check text for capitalization, punctuation, and grammar erro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WARE RELEASED IN 199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en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Lords by McKinsey, DreamWorld; GS; Adventure involving travel between various places in time, as well as solving puzz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siness/Productiv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ormulate by Seven Hills Software; GS; A "word processor for math"; helps in creation of math related documents that involve specialized formulas and symbols. $4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ica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ucation/Hypermed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irst Aid With Reddy by Quality Computers; Medical emergency education program for children ages 6 and older. $2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orybook Weaver GS by MECC; GS; $4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eehouse by Broderbund; Seven educational games for ages five and above in the environment of a treehouse.  Click on various objects with the mouse and learn in areas including music, animals, math, money, and more. $2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phic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eamGrafix by DreamWorld Software; GS; Edit and display GS graphics in super hi-res 320 and 640 modes, as well as 3200 mode. $9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magemaster: Basic Paint by Jada Graphics; GS; Paint program for 320 mode super hi-res GS graphics, utilizing up to 136 colors simultaneously.  Has 64 built-in palettes and an unlimited number of custom palettes. $44.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r Money Matters by Peterson, Software Solutions; GS; Full-featured financial program that runs specifically under the GS/OS desktop environment.  Manage, budget, and reconcile any account, print checks, more. $79.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Arca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uncin' Ferno by FTA; GS; Game with some similarities to "Marble Madness" but completely different play, in which a ball moved on a surface with the mouse must be bounced up to get power pellets that lengthen its life. Free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ut Of This World by Heineman, Interplay; GS; Travel through a science-fiction world where hostile creatures lurk at every turn. Excellent graphics, and capability of modifying the video display to allow the game to run well on a non-accelerated GS. $3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ick'n'Pile by Procyon; GS; Game with some elements similar to "Tet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pace Fox by Bright Software; GS; Guide spaceship through nine levels of hostile aliens.  Over 1 meg of sound files enhance this game. $30.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ming/Ut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sktop Manager by TMS Peripherals; GS; Add-on utilities (CDAs?) that work with both ProDOS 8 and GS/OS applications.  Includes mini-word-processor, appointment calendar, calculator, print manager, disk manager, screen saver, more. $3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k Tools by Gum, Office Productivity Software; AWks TimeOut application that provides volume and file backup capabilities, with compression if desi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xpress by Seven Hills Software; GS; Print spooler for GS/OS software, using available memory as a buffer.  Requires hard drive. $27.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lashBoot by Quality Computers; GS; Loads RAM disk on bootup with any software program wanted, then can boot from that RAM disk for speed.  Most useful for those with slow hard drives or NO hard drives. $2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NO/ME by Procyon, Inc; GS; Multi-tasking environment for GS/OS programs. $80.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RCA/Debugger by Byte Works; GS; source-level debugger for C and Pascal programmers.  Especially helpful in identifying and fixing problems with CDevs, XCmds, and Finder Extensions.  Compatible with Apple's GS-Bug. $50.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ointless by Westcode; GS; GS/OS Init that makes possible the use of TrueType scalable fonts on the IIGS, allowing display and printout of characters in many point sizes without jagged edges on the characters. $6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gnature GS by Proni, Quality Computers; GS;  Collection of CDevs to enhance the GS/OS environment, including Phantasm [screen saver], Graffiti [ desktop pattern editor], Sonics [customize sounds for system events], and BootMaster [modifies active/inactive status of GS/OS drivers, CDAs, and NDAs. $2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witch It by Econ Technologies; GS; GS/OS program switcher that can suspend one program and jump to another, leaving the first program in memor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ystem Software 6.0 by Apple Computer; GS; New version of GS/OS system software with many enhancements over the previous version 5.0.4.  Available free from dealers, online services, and user groups as a copy, but the disks and manual together for a reasonable cost.  A winner! $3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iverse Master by Proni, Econ Technologies; GS; Disk management program, including volume repair and file recovery utilities, multi-level catalog listings, block editing, and more, in a smoothly integrated desktop environment. $9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Processing/Desktop Publish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B Pix by Brandt, JEM Software; Awks DB utility that allows your to display graphics pictures while in the database.  Supports single and double hi-res, as well as Print Shop graphics, and displays the picture on the screen next to the database record. $25.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Out Grammar by Beagle Bros/Quality Computers; AWks grammar checker for the WP.  Re-write of the older Sensible Grammar, improved by making it available from within AWks. $79.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ltra 4.0 by Brandt, JEM Software; AWks utility that enhances UltraMacros 3.x to give more macro commands and easier-to-read macro programs. $40.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ltra Extras by Brandt, JEM Software; Add-on commands for Ultra 4.0. $20.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 ACHIEVEMENT AWAR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990 AWAR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t the December 1990 AppleFest, the First Apple II Achievement Awards were</w:t>
      </w:r>
    </w:p>
    <w:p>
      <w:pPr>
        <w:pStyle w:val="Normal"/>
        <w:spacing w:lineRule="auto" w:line="240"/>
        <w:rPr>
          <w:rFonts w:ascii="Courier New" w:hAnsi="Courier New" w:eastAsia="Courier New" w:cs="Courier New"/>
        </w:rPr>
      </w:pPr>
      <w:r>
        <w:rPr>
          <w:rFonts w:eastAsia="Courier New" w:cs="Courier New" w:ascii="Courier New" w:hAnsi="Courier New"/>
        </w:rPr>
        <w:t>given.  The winners we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hrinkIt GS              (Andy Nicholas)</w:t>
      </w:r>
    </w:p>
    <w:p>
      <w:pPr>
        <w:pStyle w:val="Normal"/>
        <w:spacing w:lineRule="auto" w:line="240"/>
        <w:rPr>
          <w:rFonts w:ascii="Courier New" w:hAnsi="Courier New" w:eastAsia="Courier New" w:cs="Courier New"/>
        </w:rPr>
      </w:pPr>
      <w:r>
        <w:rPr>
          <w:rFonts w:eastAsia="Courier New" w:cs="Courier New" w:ascii="Courier New" w:hAnsi="Courier New"/>
        </w:rPr>
        <w:t>Katie's Farm             (Broderbund)</w:t>
      </w:r>
    </w:p>
    <w:p>
      <w:pPr>
        <w:pStyle w:val="Normal"/>
        <w:spacing w:lineRule="auto" w:line="240"/>
        <w:rPr>
          <w:rFonts w:ascii="Courier New" w:hAnsi="Courier New" w:eastAsia="Courier New" w:cs="Courier New"/>
        </w:rPr>
      </w:pPr>
      <w:r>
        <w:rPr>
          <w:rFonts w:eastAsia="Courier New" w:cs="Courier New" w:ascii="Courier New" w:hAnsi="Courier New"/>
        </w:rPr>
        <w:t>Proterm 2.2              (InSync)</w:t>
      </w:r>
    </w:p>
    <w:p>
      <w:pPr>
        <w:pStyle w:val="Normal"/>
        <w:spacing w:lineRule="auto" w:line="240"/>
        <w:rPr>
          <w:rFonts w:ascii="Courier New" w:hAnsi="Courier New" w:eastAsia="Courier New" w:cs="Courier New"/>
        </w:rPr>
      </w:pPr>
      <w:r>
        <w:rPr>
          <w:rFonts w:eastAsia="Courier New" w:cs="Courier New" w:ascii="Courier New" w:hAnsi="Courier New"/>
        </w:rPr>
        <w:t>Hyperstudio 2.1          (Roger Wagner Publishing)</w:t>
      </w:r>
    </w:p>
    <w:p>
      <w:pPr>
        <w:pStyle w:val="Normal"/>
        <w:spacing w:lineRule="auto" w:line="240"/>
        <w:rPr>
          <w:rFonts w:ascii="Courier New" w:hAnsi="Courier New" w:eastAsia="Courier New" w:cs="Courier New"/>
        </w:rPr>
      </w:pPr>
      <w:r>
        <w:rPr>
          <w:rFonts w:eastAsia="Courier New" w:cs="Courier New" w:ascii="Courier New" w:hAnsi="Courier New"/>
        </w:rPr>
        <w:t>Genesys 1.2              (SSSi)</w:t>
      </w:r>
    </w:p>
    <w:p>
      <w:pPr>
        <w:pStyle w:val="Normal"/>
        <w:spacing w:lineRule="auto" w:line="240"/>
        <w:rPr>
          <w:rFonts w:ascii="Courier New" w:hAnsi="Courier New" w:eastAsia="Courier New" w:cs="Courier New"/>
        </w:rPr>
      </w:pPr>
      <w:r>
        <w:rPr>
          <w:rFonts w:eastAsia="Courier New" w:cs="Courier New" w:ascii="Courier New" w:hAnsi="Courier New"/>
        </w:rPr>
        <w:t>GSBug 1.5                (Apple Computer)</w:t>
      </w:r>
    </w:p>
    <w:p>
      <w:pPr>
        <w:pStyle w:val="Normal"/>
        <w:spacing w:lineRule="auto" w:line="240"/>
        <w:rPr>
          <w:rFonts w:ascii="Courier New" w:hAnsi="Courier New" w:eastAsia="Courier New" w:cs="Courier New"/>
        </w:rPr>
      </w:pPr>
      <w:r>
        <w:rPr>
          <w:rFonts w:eastAsia="Courier New" w:cs="Courier New" w:ascii="Courier New" w:hAnsi="Courier New"/>
        </w:rPr>
        <w:t>AppleWorks 3.0           (Claris, special men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ard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amFAST SCSI card                (C.V. Technologies)</w:t>
      </w:r>
    </w:p>
    <w:p>
      <w:pPr>
        <w:pStyle w:val="Normal"/>
        <w:spacing w:lineRule="auto" w:line="240"/>
        <w:rPr>
          <w:rFonts w:ascii="Courier New" w:hAnsi="Courier New" w:eastAsia="Courier New" w:cs="Courier New"/>
        </w:rPr>
      </w:pPr>
      <w:r>
        <w:rPr>
          <w:rFonts w:eastAsia="Courier New" w:cs="Courier New" w:ascii="Courier New" w:hAnsi="Courier New"/>
        </w:rPr>
        <w:t>Apple High Speed DMA SCSI card   (Apple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est Magazine: A2-Centra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est Online Service: America Onl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991 AWAR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1991 Apple II Achievement Awards, sponsored by Resource Central and A+/inCider Magazine with cooperation from Apple Computer, Inc., were presented Friday, April 3rd, 1991, in a national online conference on America Online, winner of the 1990 Achievement Award for Best Online 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prestigious panel of Apple II industry watchers, including representatives from A+/inCider, A2-Central, Apple Computer, America Online, CompuServe, GEnie, GS Plus Magazine and Nibble, recently nominated awards in a number of categories designed to recognize excellence in products for the Apple II family of computers during the period from November 1, 1990 through the present.  Those products recognized as the best by the panel were nominated for Awards.  A panel of over 100 Apple II community members was entrusted with selecting the best of the best during balloting between March 3rd and March 27th, 1992.  Those selected receive the 1991 Apple II Achievement Award, a lead crystal disk engraved with "1991 Apple II Excellence" and an Apple logo on a crystal ba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omplete list of Apple II Achievement Award categories and recipients is as follows (Note: some of these were not quite available until early 1992, and therefore did not make the above list as being released in 199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est Freeware or Shareware:     GS-ShrinkIt (Andy Nicholas).</w:t>
      </w:r>
    </w:p>
    <w:p>
      <w:pPr>
        <w:pStyle w:val="Normal"/>
        <w:spacing w:lineRule="auto" w:line="240"/>
        <w:rPr>
          <w:rFonts w:ascii="Courier New" w:hAnsi="Courier New" w:eastAsia="Courier New" w:cs="Courier New"/>
        </w:rPr>
      </w:pPr>
      <w:r>
        <w:rPr>
          <w:rFonts w:eastAsia="Courier New" w:cs="Courier New" w:ascii="Courier New" w:hAnsi="Courier New"/>
        </w:rPr>
        <w:t>Best Educational Software:      HyperStudio 3.1 (Roger Wagner Publishing).</w:t>
      </w:r>
    </w:p>
    <w:p>
      <w:pPr>
        <w:pStyle w:val="Normal"/>
        <w:spacing w:lineRule="auto" w:line="240"/>
        <w:rPr>
          <w:rFonts w:ascii="Courier New" w:hAnsi="Courier New" w:eastAsia="Courier New" w:cs="Courier New"/>
        </w:rPr>
      </w:pPr>
      <w:r>
        <w:rPr>
          <w:rFonts w:eastAsia="Courier New" w:cs="Courier New" w:ascii="Courier New" w:hAnsi="Courier New"/>
        </w:rPr>
        <w:t>Best 8-bit Application:         ProTERM 3.0 (InSync Software).</w:t>
      </w:r>
    </w:p>
    <w:p>
      <w:pPr>
        <w:pStyle w:val="Normal"/>
        <w:spacing w:lineRule="auto" w:line="240"/>
        <w:rPr>
          <w:rFonts w:ascii="Courier New" w:hAnsi="Courier New" w:eastAsia="Courier New" w:cs="Courier New"/>
        </w:rPr>
      </w:pPr>
      <w:r>
        <w:rPr>
          <w:rFonts w:eastAsia="Courier New" w:cs="Courier New" w:ascii="Courier New" w:hAnsi="Courier New"/>
        </w:rPr>
        <w:t>Best 16-bit Application:        HyperCard IIgs (Apple Computer, Inc.)</w:t>
      </w:r>
    </w:p>
    <w:p>
      <w:pPr>
        <w:pStyle w:val="Normal"/>
        <w:spacing w:lineRule="auto" w:line="240"/>
        <w:rPr>
          <w:rFonts w:ascii="Courier New" w:hAnsi="Courier New" w:eastAsia="Courier New" w:cs="Courier New"/>
        </w:rPr>
      </w:pPr>
      <w:r>
        <w:rPr>
          <w:rFonts w:eastAsia="Courier New" w:cs="Courier New" w:ascii="Courier New" w:hAnsi="Courier New"/>
        </w:rPr>
        <w:t>Best Innovation:                Pointless (Westcode Software).</w:t>
      </w:r>
    </w:p>
    <w:p>
      <w:pPr>
        <w:pStyle w:val="Normal"/>
        <w:spacing w:lineRule="auto" w:line="240"/>
        <w:rPr>
          <w:rFonts w:ascii="Courier New" w:hAnsi="Courier New" w:eastAsia="Courier New" w:cs="Courier New"/>
        </w:rPr>
      </w:pPr>
      <w:r>
        <w:rPr>
          <w:rFonts w:eastAsia="Courier New" w:cs="Courier New" w:ascii="Courier New" w:hAnsi="Courier New"/>
        </w:rPr>
        <w:t>Best Multimedia Achievement:    HyperStudio 3.1 (Roger Wagner Publishing).</w:t>
      </w:r>
    </w:p>
    <w:p>
      <w:pPr>
        <w:pStyle w:val="Normal"/>
        <w:spacing w:lineRule="auto" w:line="240"/>
        <w:rPr>
          <w:rFonts w:ascii="Courier New" w:hAnsi="Courier New" w:eastAsia="Courier New" w:cs="Courier New"/>
        </w:rPr>
      </w:pPr>
      <w:r>
        <w:rPr>
          <w:rFonts w:eastAsia="Courier New" w:cs="Courier New" w:ascii="Courier New" w:hAnsi="Courier New"/>
        </w:rPr>
        <w:t>Best Utility:                   Prosel 16 (Glen Bredon)</w:t>
      </w:r>
    </w:p>
    <w:p>
      <w:pPr>
        <w:pStyle w:val="Normal"/>
        <w:spacing w:lineRule="auto" w:line="240"/>
        <w:rPr>
          <w:rFonts w:ascii="Courier New" w:hAnsi="Courier New" w:eastAsia="Courier New" w:cs="Courier New"/>
        </w:rPr>
      </w:pPr>
      <w:r>
        <w:rPr>
          <w:rFonts w:eastAsia="Courier New" w:cs="Courier New" w:ascii="Courier New" w:hAnsi="Courier New"/>
        </w:rPr>
        <w:t>Outstanding Developer Aid:      GSBug v1.6 (Apple Computer, Inc.).</w:t>
      </w:r>
    </w:p>
    <w:p>
      <w:pPr>
        <w:pStyle w:val="Normal"/>
        <w:spacing w:lineRule="auto" w:line="240"/>
        <w:rPr>
          <w:rFonts w:ascii="Courier New" w:hAnsi="Courier New" w:eastAsia="Courier New" w:cs="Courier New"/>
        </w:rPr>
      </w:pPr>
      <w:r>
        <w:rPr>
          <w:rFonts w:eastAsia="Courier New" w:cs="Courier New" w:ascii="Courier New" w:hAnsi="Courier New"/>
        </w:rPr>
        <w:t>Best Apple II Periodical:       A2-Central (Resource Central, Inc.).</w:t>
      </w:r>
    </w:p>
    <w:p>
      <w:pPr>
        <w:pStyle w:val="Normal"/>
        <w:spacing w:lineRule="auto" w:line="240"/>
        <w:rPr>
          <w:rFonts w:ascii="Courier New" w:hAnsi="Courier New" w:eastAsia="Courier New" w:cs="Courier New"/>
        </w:rPr>
      </w:pPr>
      <w:r>
        <w:rPr>
          <w:rFonts w:eastAsia="Courier New" w:cs="Courier New" w:ascii="Courier New" w:hAnsi="Courier New"/>
        </w:rPr>
        <w:t>Best Online Service:  TIE:      America Online (America Online, In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nie (General Electric/Resource Cen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w:t>
      </w:r>
    </w:p>
    <w:p>
      <w:pPr>
        <w:pStyle w:val="Normal"/>
        <w:spacing w:lineRule="auto" w:line="240"/>
        <w:rPr>
          <w:rFonts w:ascii="Courier New" w:hAnsi="Courier New" w:eastAsia="Courier New" w:cs="Courier New"/>
        </w:rPr>
      </w:pPr>
      <w:r>
        <w:rPr>
          <w:rFonts w:eastAsia="Courier New" w:cs="Courier New" w:ascii="Courier New" w:hAnsi="Courier New"/>
        </w:rPr>
        <w:t>Software of the Year:           Apple IIGS System Software 6.0 (App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e II Individual Recognition (for service of distinction to the Apple II community):  Alan Bird and Tom Weisha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e II Individual Achievement (for making the most positive impact for Apple II computer owners during the awards period):  Andy Nichola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e II Group Achievement (for making the most positive impact for Apple II computer owners during the awards period):  Apple II System Software te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ENDIX B: APPLE II TIME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pple II Timeline gives an overview of many of the events mentioned in the Apple II History, as well as some others that are not discussed.  The dates given for the various entries found here are as accurate as I can make them, based on the sources cited in the bibliography that follows.  In some cases I could come no closer to the correct date than the year in which it happen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case of the various versions of Apple II disk operating systems: For DOS I chose to use the date found on the HELLO program on System Masters; for ProDOS 8 I chose to use the date displayed when it starts up; and for GS/OS I chose the dates it was first announced in Open-Apple or A2-Central.  The dates they were completed and the dates they were available are sometimes several months apa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other thing that may make some of these dates slightly inaccurate is the difference between a product "announcement", "introduction", and "release". Something may be "introduced" on one date, but not available or "released" until a later date (the IBM PCjr comes to mind).  If anyone cares to correct me on any of these points, please feel free to contact me with your information source, and I will be glad to make the chan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dies and gentlemen, the History of the Apple II Time-Sweep.  Every number one event, in order, beginning in January, 1971.  Sit back, for the Greatest (Computer) Hits of All 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71</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tel introduces the 4004 microprocess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eve Wozniak and Steve Jobs start their first joint business venture, selling "blue boxes" (capable of making "free" long distance phone calls) at the Berkeley dor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72</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tel introduces the 8008 microprocess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73</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tel introduces the 8080 microprocess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74</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otorola introduces the 6800 microprocess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4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celbi-8H microcomputer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4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eve Jobs begins work at Atar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4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rk 8 introduced, the first home-built computer k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4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reative Computing" start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75</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5 Jan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tair 8800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5 Febr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Zilog announces the Z-80 microprocess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5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irst meeting of Homebrew Computer Club.</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5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celbi-8B (business) computer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ill Gates and Paul Allen write the first BASIC interpreter for a microcomputer (the Altair 8800).  It is shipped on paper tap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5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yte" begin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76</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7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S Technology introduces the 6502 micropro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ssor Technology introduces the Sol ($995 in kit for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omenco sells the TV Dazzler ($215), a color graphics card for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ai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ugart introduces its 5.25 inch floppy disk drive for $390.</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 Dobb's Journal Of Computer Calisthenics And Orthodontia" begi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ectric Pencil by Michael Shrayer, the first word processor f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crocomputers, is relea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rst version of Adventure for microcomputers is translated b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owther and Wood from mainframe vers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6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zniak and Jobs form the Apple Computer Company on April Fool's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zniak's 6502 computer, later known as the Apple Computer or the Apple I, is introduced to the Homebrew Computer Club in Palo Alto, Californ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6 Ju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pple I is delivered for sale at the Byte Shops ($666.66).  It required the addition of a power supply and keyboa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6 Aug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zniak completes prototype of the Apple II.  Chris Espinosa begins working on games and demonstration software for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6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zniak is persuaded to leave Hewlett-Packard and work at Apple full-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77</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7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Horizon introduced by North Star Computers, with a Z-80, 16K R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5.25 drive, 12 S-100 slots, and built-in serial I/O ($1999)</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8 Computer introduced by Heathkit as a kit, with an 8080 pro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TS, the company that started it all with the Altair 8800 in 1975, 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ld to Pertec Computer Cor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P/M, written by Gary Kildall, first released by Digital Researc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ually becomes the standard operating system for the fir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neration 8080 and 8088 microcomputers.  The name stands for "Contro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 for Microcompu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7 Jan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ncorporates, with Intel veteran Mike Markkula as its first chairman. He helps them obtain venture capital to get the business go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moves from the garage owned by Steve Jobs' parents to a building on Stevens Creek Boulevard in Cupertino, Californi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7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 introduced at the First West Coast Computer Faire, with BASIC in ROM, color video, low and high resolution graphics, built-in speaker, game paddle inputs, and seven slots for peripherals.  It is expandable to 48K R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mmodore PET introduced, with a 6502 processor, 4K RAM, 14K ROM, and 8K Microsoft BASI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7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irst Apple II boards 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yte Magazine publishes an article by Steve Wozniak called "The Apple II". It gives a hardware and firmware description of the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7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irst Apple II systems ship.  Standard configuration included 4K of memory, two game paddles, and a demo cassette with programs, costing $1,298.  Home televisions are usually used for monito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7 Aug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RS-80 introduced by Radio Shack, with a Z-80 processor, 4K RAM, and 4K R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7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zniak, Espinosa, and Wigginton have to discontinue their attendance at the Homebrew Computer Club; work at Apple is now taking up all of their 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7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soft I, a 6502 version of BASIC purchased from Microsoft, is released on casset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WEET 16: The 6502 Dream Machine", by Steve Wozniak, is published in Byte magazine.  It describes the 16-bit computer emulator he included in the Apple II Integer BASIC R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cro" begin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7 Nov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Parallel Printer Interface Card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7 Dec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zniak begins work on a floppy disk drive and controll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78</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7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dy sells the Sorcerer ($895), with a Z-80, 8K RAM, 12K ROM,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ial, parallel, and cassette interfaces.  It could use plug-in R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tridges and had user-definable charact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pson releases the MX-80, one of the first low-cost dot-matrix prin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8 Febr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 Reference Manual" (also known as the "Red Book")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all-A.P.P.L.E." begin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8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 Communications Card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8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soft II released on cassette, adding hi-res graphics comman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8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k II floppy disk drive introduced (DOS 3, still buggy, not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8 Ju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DOS 3.1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8 Aug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 Serial Interface Card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8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sells 7600 computers in fiscal 197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79</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7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l introduces the 8088 pro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ange Computer, one of the first Apple II clones, appears at the Thi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st Coast Computer Fai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ari 400 and 800, with a 6502 processor, finally ship late this yea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y were announced in 1978).  The Atari 400 had a membrane keyboa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the 800 came with 8K expandable to 48K, and both could take R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tridg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99/4 computer by Texas Instruments is introduced ($1150), including 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6-bit TMS9900 processor, a color monitor, and a poorly design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board. It was slow, and the company kept a tight reign on periphe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software cartridge support, which made it difficult for thi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ies to support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yes Microcomputer Products begins selling the Micromodem 100 for S-100</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s computers, one of the first modems that had a direct connect 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e phone rather than sending and receiving the tones through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ndse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serve and The Source begin service to general computer us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database program called Vulcan by Wayne Ratliff appears; it later 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nown by the name dBase I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9 Febr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President Mike Scott tells Apple employees not to use typewriters any longer; only computers are to be used for all office func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S 3.2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9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 Plus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soft Firmware Card released for Apple II, making it possible for these older computers to use Applesof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Silentype printer (which used thermal paper)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9 Ju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S 3.2.1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9 Aug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Pascal and the Language System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9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sells 35,100 computers in fiscal 197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79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isiCalc released by Personal Software, In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80</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8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lair Research introduces the ZX80 (sold in Great Britain), with Z-80</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ssor, with 1K RAM, 4K ROM (integer BASIC), and a membrane keyboa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the first microcomputer to cost less than $200.  Its suc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ZX81, is later sold as the Timex-Sinclair in the 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dore introduces the VIC-20, with a 6502A processor, 5K RAM, BAS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ROM, serial, cassette, and modem interfaces, and color.  It cou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 program cartridges, and sold for $299.</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dio Shack introduces the TRS-80 Color Computer, with a 6809 pro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capability of taking ROM program cartridg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gital Research announces CP/M-8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Perfect announced for Data General comput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sonal Software introduces Zork for the Apple II, an advanced vers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the old game Adven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0 Jan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ibble" begin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0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line Systems begins business with the game Mystery House, the first hi-res graphics adventure for the Apple I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0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rius Software begins busin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0 Ju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roderbund Software begins busin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0 Aug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DOS 3.3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0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I introduced.  It had the 6502B processor, came with a built-in disk drive and four peripheral slots, and sold for $34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0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sells 78,100 computers in fiscal 198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0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alk" begin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0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Assembly Line" begin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0 Nov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reorganizes.  Mike Markkula becomes President and CEO, and Mike Scott becomes Vice-Chairm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0 Dec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s initial public stock offering; 4.6 million shares were purch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71</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8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sborne 1 Portable computer introduced, with Z-80 processor, 64K R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wo serial interfaces, two 5.25 disk drives, 5-inch monitor built-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a large selection of software sold with it ($1795).</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lto is developed by researchers at Xerox PARC, and was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piration for Steve Jobs in his design for the Macintos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x-Sinclair 1000 sold for under $100 in the 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ari VCS and Mattel Intellivision home video games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1 Jan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Super Serial Card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eve Jobs, blocked from working on the Lisa computer project, discovers the Macintosh project that Jef Raskin has been developing, and begins to assemble a team to advance work on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problems causing Apple III's to mysteriously fail are identified, and steps are taken to correct th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1 Febr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zniak is injured in plane crash, begins leave of abse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lack Wednesday" at Apple.  Forty employees are fired in the wake of problems with the Apple III and other projec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1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s first million dollar shipping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1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eve Jobs becomes chairman of Apple Computers, In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1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rk begins on custom Apple II chips, and the Apple IIe project begi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1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entral Point Software releases Copy II Plus v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1 Ju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ke Scott leaves App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1 Aug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BM PC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1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sells nearly 180,000 computers in fiscal 198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1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ntroduces the Profile 5 MB hard disk for the Apple III, for $349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1 Dec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I re-introduced after solution of technical probl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82</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8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l announces the 80286 pro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anklin Ace 100, an Apple II clone, introduc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aq Portable introduced, one of the first IBM PC compatible comput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dore 64 introduced, with a 6510 processor, 64K RAM, 20K ROM wi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crosoft BASIC, color and custom sound chips, and serial interfa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95).</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ypro introduces the Kaycomp II portable, with 9-inch screen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ftware included, to compete with the Osbor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dio Shack introduces the TRS-80 Model 16, with both 68000 and Z-80</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ssors, 128K RAM, and 8-inch disk drive ($4999).</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tus 1-2-3 introduc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 magazine names the computer as its "Man Of The Year" for 198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2 Febr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eve Jobs appears on cover of 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2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announces it will take legal action against Asian makers of Apple II clon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pson's MX-80 and MX-100 printers are becoming popular as inexpensive dot-matrix prin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2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sues Franklin Computer Corporation for patent and copyright infringe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2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usiness Solutions introduces The Incredible Jack, the first integrated software program for the Apple II.  It did word processing, personal filing, mailing labels, and had spreadsheet ("Calc") functions.  It ran under DOS 3.3 and worked on the II Plu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2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stops announcing publicly how many systems it sells per ye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eve Wozniak holds the first "US Festiva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2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Dot Matrix Printer ($699), and Apple Letter Quality Printer ($2195)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2 Nov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irst AppleFest opens in San Francisc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nk Street Writer released by Broderbund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2 Dec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c project begi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throws a "Billion Dollar Party" for its employees to celebrate the milestone of being the first personal computer company to reach a $1 billion annual sales r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83</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8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dio Shack introduces the portable TRS-80 Model 100 ($800) and th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ndy 2000, which has a 80186 pro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eco introduces the Adam computer, a game machine with detach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board, cassette interface, and printer, which fails to gain an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act on the home computer market as they had hoped it wou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wlett-Packard HP150 introduced, with 8088 processor and a touchscre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a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crosoft Word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3 Jan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e ($1395) and Lisa ($9995) announ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QuickFile IIe and Apple Writer IIe released with the Apple II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Cider" begin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begin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RCA/M DOS 3.3 assembler, written by Mike Westerfield, released by Hayden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3 Febr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UniFile and DuoFile disk drives for the Apple III announced.  Also called the Apple 871 drive, it used disks with a capacity of 1702 SOS blocks (which were the same size as ProDOS blocks).  They were to sell at $1000 for the UniFile, and $1700 for the DuoFile.  The drives were advertised as being ideal for backing up the ProFile 5 MB hard drive for the Apple III.  Undoubtedly they didn't move to the Apple II during the post-Apple III era because the smaller 3.5 inch drives were coming for the Mac, and had the potential of holding 800K of data (almost as much as these) and would cost l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3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BM PC-XT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otus 1-2-3 replaces VisiCalc as the best-selling computer program in Ame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3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ohn Sculley joins Apple as President and CEO; Mike Markkula becomes Vice-Chairm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3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makes the Fortune 500 li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Kids Can't Wait" program begins, in which Apple donates 9000 computers to California public schoo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eve Wozniak holds second (and final) US Festiva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3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llionth Apple II p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zniak returns to App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irst 16-bit Apple II project ("IIx") begi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3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sborne Computer Corporation files for Chapter 11 bankruptc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3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v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BM PCjr introduced, but is not available until early 198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3 Nov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Works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SIC.SYSTEM v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3 Dec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I Plus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mageWriter printer introduced ($675), replacing the Apple Dot Matrix Prin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e sales for the holiday season are very bris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84</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8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BM PC-AT introduced, with 80286 processor, 256K RAM, and a high densi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k drive ($5469).</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wlett-Packard introduces the LaserJet laser prin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tus introduces Symphony, an integrated package for MS-DO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dore buys Amiga Cor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4 Jan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v1.0.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cintosh introduced ($24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infamous "1984" commercial that introduces the Macintosh is run during the 1984 Super Bow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isa becomes Lisa 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and Franklin settle out of cour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4 Febr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v1.0.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4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x project cancell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4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c introduced ($1295) at "Apple II Forever" event, along with the Apple Scribe color printer ($29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I and III Plus discontinu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4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roderbund Software announces The Print Sho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Duodisk floppy disk drive unit introduced for the Apple II ($795); older Disk II drive discontinu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Mouse II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4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SIC.SYSTEM v1.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Color Plotter released ($77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mageWriter Wide Carriage version introduced ($74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4 Aug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v1.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sic design work on Mega II chip comp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oftalk" ceases publication, succumbing to bankruptc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BM PC AT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4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v1.1.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passes the $1 billion mark for its fiscal ye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cintosh 512K ("Fat Mac")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4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cussions about 16 bit Apple II are reviv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4 Nov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wo millionth Apple II so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buys every page of advertising in the election year issue of "Newsweek" magaz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s "Test Drive A Mac" campaign begi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irst Class Peripherals introduces the Sider, the first low-cost hard drive for the Apple II, offering 10 MB for $69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4 Dec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Color 100 Monitor introduced.  It is Apple's first RGB monitor, with a switch that changes to a monochrome display mode, and a motorized screen tilt fea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85</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8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l introduces the 80386 micropro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dore introduces the Amiga 1000, with the ability to do multitask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95).</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ari 520ST introduc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shiba introduces the T1100 lapto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ndy Model 200 laptop introduc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tus buys Software Arts, and stops sales of VisiCal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dus PageMaker introduced for Macintos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Jan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s annual stockholder meeting almost totally ignores the Apple II, despite having its best sales quarter ever, while concentrating on the Macintosh. Leaves the Apple II division demoraliz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LaserWriter laser printer and AppleTalk introduced as part of the Macintosh Office Syst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cintosh XL announced.  (It is a refitted Lisa with an internal hard dri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pen-Apple" begin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Febr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zniak leaves Apple to start a new company, CL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zniak and Jobs receive National Technology Medal from President Reag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nhanced Apple IIe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culley asks employees to take a week of vacation and announces that Apple's manufacturing plants will close for one week, to work off excess inven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ddison-Wesley Publishing takes over printing of Apple manua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cintosh XL discontinu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BM PCjr discontinu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reorganizes again, bringing the Apple II and Macintosh product groups together.  Steve Jobs is ousted from day-to-day management, and made a chairman with no responsibil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lays off 1200 employees and records a loss of $40 million, its first and only quarterly loss as a public compan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UniDisk 5.25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Ju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Link network goes into service (for use by Apple Computer and registered developers on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Aug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reative Computing" ceases publication (approximate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UniDisk 3.5, Memory Expansion Card, Catalyst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mageWriter II introduced ($595).  It can print MouseText, and in col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ColorMonitor IIe and IIc introduced ($399).  It displays composite color (not RGB) but can still produce readable 80-column t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obs resigns as chairman of Apple to start a new company, NExt, Inc. Several Apple employees resign from Apple to join hi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sues Jobs, alleging that he breached his duties as chairman and misappropriated proprietary inform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cro" cease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eneral Electric starts GEnie online service.  The American Apple Roundtable (AART) for the Apple II begins at the same ti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ranklin Computer returns with the ACE 2000, a new IIc/IIc compatible ($699), with a detachable keyboard, numeric keypad, and graphics characters similar to MouseT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5 Nov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c UniDisk 3.5 upgrade announ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crosoft Windows 1.0 announ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86</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8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crosoft Works introduced for Macintos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6 Jan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cintosh Plus and LaserWriter Plus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ohn Sculley leaves PepsiCo and becomes Chairman of App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and Jobs reach out-of-court settle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ied Engineering introduces the Transwarp accelerator for the Apple I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6 Febr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obs sells all but one share of his Apple stock, leaving Mike Markkula as the largest sharehol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6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entral Point Software introduces the Laser 128 computer ($395).  It is similar to the Apple IIc, but includes a single expansion slot and a numeric keypa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6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and Apple 3.5 Drive introduced ($99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c Memory Expansion version introduced, with IIc Memory Expansion card. Apple IIe 128K price re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 SCSI controller card and Apple Hard Disk 20SC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RGB Monitor ($499), Apple Monochrome Monitor ($129), and AppleColor Composite Monitor ($379)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16 v1.0 introduced; original ProDOS becomes ProDOS 8 v1.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Programmer's and Developer's Association (APDA) crea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6 Nov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enguin Software, a pioneer in removal of copy protection, changes its name to Polarware (Penguin Books objected to the use of the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6 Dec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16 v1.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87</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8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dore introduces Amiga 2000 and 500 mode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Jan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8 v1.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latinum Apple IIe with built-in keypad introduced ($82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Febr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 SCSI Card revision B released (fixes problems when trying to use the card on the II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cintosh SE and Macintosh II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8 v1.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BM PS/2 line introduced, with the first version of their OS/2 operating syst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System Software v2.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ecan Software releases FORTRAN for the Apple II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Ju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laris, a software company spun-off from Apple, is announced.  It will handle AppleWorks and Macintosh software previously sold by App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ROM 01 upgra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eagle Bros introduces the TimeOut series of enhancements for AppleWor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Nov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ied Engineering introduces the PC Transpor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Dec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System Software v3.1 released.  It is the first version with the Fin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SIC.SYSTEM v1.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88</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8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l introduces the 386SX pro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ory chips are in short supply, and therefore quite expensiv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ASE IV introduc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worm" is accidentally released into the ARPANet computer network,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uses significant problems at 6000 sites across the count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Jan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c Revised Memory Expansion version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s LaserWriter II family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imeworks introduces Publish-It!, the first serious desktop publishing program for the Apple I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CD SC (CD-ROM drive, $1199) introduced for both the Macintosh and Apple II. Also introduced were the Apple II SCSI Card Rev C (supporting partitioning on large capacity disk drives), and the Apple II Workstation Card ($249) to allow the Apple IIe to connect to AppleTal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om Weishaar (Open-Apple) begins as manager of the Apple II Roundtables on the GEnie online 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8 v1.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Link-Personal Edition introduced (later to become America Onl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Assembly Lines" cease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Zip Technologies introduces the Zip Chip at AppleFest.  It is a 4 MHz accelerator on a single c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8 v1.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Ju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System Software v3.2; it is the first version that can boot over an AppleTalk network.</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Aug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8 v1.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System Software v4.0 introduced.  It is the first version to be called GS/OS, and is written entirely in 16-bit cod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c Plus introduced ($675, or $1099 with color moni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cintosh IIx and FDHD (SuperDrive)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Zip Chip finally available for ship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laris, having bought the rights to StyleWare's program GS-Works, modifies and releases it as AppleWorks 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Nov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ied Engineering introduces the Transwarp GS accelera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Dec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Apple Pugetsound Program Library Exchange) changes it official name to TechAlliance; among other reasons is Apple Computer's dislike of other companies using "their"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pen-Apple" changes its name to "A2-Central" for similar reas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Computer purchases the Apple Programmers and Developers Association (APDA) from A.P.P.L.E. Co-o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eve Jobs announces the NeXT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89</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8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iD Systems announces the GRiDPad, a handwriting-recognizing pa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9 Apri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 Video Overlay Card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9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oger Wagner Publishing releases HyperStudio, the first Apple IIGS</w:t>
      </w:r>
    </w:p>
    <w:p>
      <w:pPr>
        <w:pStyle w:val="Normal"/>
        <w:spacing w:lineRule="auto" w:line="240"/>
        <w:rPr>
          <w:rFonts w:ascii="Courier New" w:hAnsi="Courier New" w:eastAsia="Courier New" w:cs="Courier New"/>
        </w:rPr>
      </w:pPr>
      <w:r>
        <w:rPr>
          <w:rFonts w:eastAsia="Courier New" w:cs="Courier New" w:ascii="Courier New" w:hAnsi="Courier New"/>
        </w:rPr>
        <w:t>hypermedia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eases publication, merges with "inCider" to become "inCider/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9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8 v1.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SIC.SYSTEM v1.3  (It was a buggy version, however, that had to be later repla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laris announces AppleWorks 3.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9 Ju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irst A2-Central Developer's Confere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System Software v5.0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9 Aug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ROM 03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SIC.SYSTEM v1.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9 Sept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all-A.P.P.L.E." cease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cintosh Portable and Macintosh IIci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9 Dec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System Software v5.0.2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90</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iscellaneous Events of 199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torola introduces 68040 process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BM introduces the PS/1.</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dore introduces the Amiga 3000 ($3300).</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crosoft introduces Windows 3.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0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 High Speed SCSI card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cintosh IIfx introdu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0 M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itesse releases the Quickie hand scanner for the Apple IIe and II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0 Ju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ASIC.SYSTEM v1.4.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0 Ju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econd A2-Central Developer's Conference (KansasFe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0 Augu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DOS 8 v1.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buys back Claris Corporation as a wholly-owned subsidi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0 Octo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cintosh Classic, Macintosh LC, and Macintosh IIsi introduced.  The Mac Classic replaces the Mac Plus and Mac 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0 Nov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IIGS Buyer's Guide" ceases publ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0 Decemb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System Software v5.0.3.  It fixes some bugs and speeds up the ImageWriter driver.  However, there were problems with this driver under low memory situations, so it was not widely distribu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c Plus and ImageWriter LQ discontinu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Zip Technologies releases the Zip GS cards to accelerate the Apple II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990 Apple II Achievement Awards held at AppleFe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91</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1 Jan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ntroduces HyperCard II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1 Februa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System Software v5.0.4 relea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91 Mar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e card (for Macintosh LC) released ($19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stcode introduces InWords, which allows text digitized with the Quickie hand-scanner to be turned into ProDOS text fi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 199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StyleWriter ($599) and Apple Personal LaserWriter LS ($1299) released. Neither works on the Apple II or IIGS at the time of this relea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ne 199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CD SC Plus, faster than the original CD-ROM drive, released ($79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ly 199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rd A2-Central Developer's Conference (KansasFe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System Software v6.0 announ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ptember 199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s first User Group Television live satellite broadcast.  A new Apple IIGS is almost announced, but the project is killed by Apple management at the last minu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vember 199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uperDrive interface card for Apple II released.  It can use 1.4 MB capacity 3.5 disks on an Apple IIe or IIGS, making it possible (when translation software is made available) to read and write even MS-DOS disk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1992</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rch 199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System Software v6.0 released.  It includes a driver to allow the Apple StyleWriter printer to be used on the II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il 199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1991 Apple II Achievement Awards presented (a little l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ly 199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ourth A2-Central Developer's Conference (KansasFe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pple IIGS System Software v6.0.1 announc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IMELINE REFERENC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A.P.P.L.E. Co-op Celebrates A Decade of Service", CALL-A.P.P.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b 1988, pp. 12-2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Apple and Apple II History", THE APPLE II GUIDE, Fall 199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Back In Time", A+ MAGAZINE, Feb 1987, pp. 48-4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The Marketplace", CALL-A.P.P.L.E., Jun 1984, pp. 74-7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The Marketplace", CALL-A.P.P.L.E., Sep 1984, p. 5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The Marketplace", CALL-A.P.P.L.E., Jul 1985, p. 4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The Marketplace", CALL-A.P.P.L.E., Nov 1985, p. 5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The Marketplace", CALL-A.P.P.L.E., Jun 1988, p. 23, 2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Tomorrow's Apples Today", CALL-A.P.P.L.E., May 1984, p. 7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hl, David H.  "Dave Tells Ahl", CREATIVE COMPUTING, Nov 1984, pp. 67-7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hl, David H.  "The First Decade Of Personal Computing", CREATIV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ING, Nov 1984, pp. 30-4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ernsten, Jeff.  GEnie, A2 ROUNDTABLE, Apr 1991, Category 2, Topic 1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hien, Philip.  "The First Ten Years: A Look Back", THE APPLE II REVIEW,</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Winter 1986, p. 1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chran, Dan.  "Introducing APDA", CALL-A.P.P.L.E., Sep 1986, pp. 9-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nnick, Jack.  "...And Then There Was Apple", CALL-A.P.P.L.E., Oct 198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2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x, John.  "The Apple Mouse //", CALL-A.P.P.L.E., May 1984, pp. 34-3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atherage, Matt.  "The Operating System", THE APPLEII Guide, Fall 199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ms, Dennis.  "Apple acquires Claris", OPEN-APPLE, Aug 1990, p. 6.5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ms, Dennis.  "AppleFest Long Beach", A2-CENTRAL, Jan 1991, pp. 6.89-6.9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ms, Dennis.  "Farewell, Old Friend", OPEN-APPLE, Jan 1990, p. 5.8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ms, Dennis.  "Miscellanea", OPEN-APPLE, Dec 1990, p. 6.8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ms, Dennis.  "The Apple II as Mac peripheral", OPEN-APPLE, Jul 1991, p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43-7.4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ms, Dennis.  "The Ides Of October", A2-CENTRAL, Dec 1990, pp. 6.81-6.8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nohoe, Kevin.  "Tomorrow's Apples Today", CALL-A.P.P.L.E., Feb 1983, p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1-7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uprau, Jeanne, and Tyson, Molly.  "The Making Of The Apple IIGS", 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GAZINE, Nov 1986, pp. 59-6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urkee, David.  "Marketalk Reviews", SOFTALK, Jun 1984, p. 12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Sex, Lunatic.  GEnie, A2 ROUNDTABLE, Apr 1991, Category 2, Topic 1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illmore, Kent.  GEnie, A2 ROUNDTABLE, Sep 1991, Category 2, Topic 1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reiberger, Paul, and Swaine, Michael.  "Fire In The Valley, Part I (Book</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erpt)", A+ MAGAZINE, Dec 1984, p. 61-6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reiberger, Paul, and Swaine, Michael.  "Fire In The Valley, Part II (Book</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erpt)", A+ MAGAZINE, Jan 1985, p. 45-5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eenen, Donald.  "FORTRAN-77 Forever!, CALL-A.P.P.L.E., Mar 1989, p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2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ray, Stephen B.  "The Early Days", CREATIVE COMPUTING, Nov 1984, pp. 6-1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oover, Tom.  GEnie, A2 ROUNDTABLE, Apr 1991, Category 2, Topic 1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Cider Staff.  "100 Issues Of inCider", INCIDER/A+, Apr 1991, pp. 36-3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vy, Steven.  HACKERS: HEROES OF THE COMPUTER REVOLUTION, Dell Publish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 Inc, New York, 198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ittle, Gary.  Addison-Wesley Publishing Company, Inc, EXPLORING APP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S/OS AND PRODOS 8, Reading, MA, 198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rsh, Robert.  "1975: Ancient History", CREATIVE COMPUTING, Nov 1984, p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8-1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inella, Paul.  "In The Beginning: An Interview With Harvey Lehtm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EIIGS: Graphics And Sound, Fall/Winter 1986, p. 3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latt, Robert, and Field, Bruce.  "A.P.P.L.E. Doctor", CALL-A.P.P.L.E., Nov</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7, p. 5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sise, Jeff.  "A Decade Of MS-DOS", PC MAGAZINE, Sep 24, 1991, p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2-23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ose, Frank.  WEST OF EDEN: THE END OF INNOCENCE AT APPLE COMPUTER, Pengu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ks, New York, 198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ubin, Charles.  "The Life &amp; Death &amp; Life Of The Apple II", PERSON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ING, Feb 1985, p. 7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chwarz, Emile.  "The Apple IIGS System Software Version 5.0", THE APPLEI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ide, Fall 199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arte, Gene, and Reinhardt, Andrew.  "15 Years Of Bits, Bytes, And Oth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eat Moments", BYTE, Sep 1990, pp. 369-4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echow, Tom.  GEnie, A2 ROUNDTABLE, Aug 1991, Category 2, Topic 1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uther, Kathryn.  "The Inside Track", CALL-A.P.P.L.E., Dec 1988, p. 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ommervik, Al.  "Apple IIe: The Difference", SOFTALK, Feb 1983, p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8-127, 14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Apple announces file sharing, CD-ROM", OPEN-APPLE, Ap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988, pp. 4.17-4.1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Apple Manuals Liberated", OPEN-APPLE, Apr 1985, p. 1.2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Control-I(nterface) S(tandards)", OPEN-APPLE, Oct 198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 3.6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Demoralized Apple II Division Announces Enhanced II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APPLE, Apr 1985, pp. 1.25-1.2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 FLASH :", OPEN-APPLE, Dec 1985, pp. 1.8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Mainframe genie at your service", OPEN-APPLE, Feb 1988,</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 4.1-4.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Miscellanea", OPEN-APPLE, Oct 1985, pp. 1.7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Miscellanea", OPEN-APPLE, Mar 1986, p. 2.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Miscellanea", OPEN-APPLE, Oct 1986, p. 2.6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Miscellanea", OPEN-APPLE, Nov 1986, p. 2.7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Miscellanea", OPEN-APPLE, Mar 1987, p. 3.1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Miscellanea", OPEN-APPLE, Aug 1988, p. 4.5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New $999 Apple IIGS Arrives", OPEN-APPLE, Oct 1986, p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5-2.6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ishaar, Tom.  "Open-Apple becomes A2-Central", OPEN-APPLE, Dec 1988, 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8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sterfield, Mike.  GEnie, (Personal E-mail), Sep 199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yhrich, Steven.  M.A.C.H. NEWS, Dec 1990, "What's New From Apple", p.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lliams, Gregg.  "'C' Is For Crunch", BYTE, Dec 1984, pp. A75-A78, A12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lliams, Gregg.  "The Lisa Computer System", BYTE, Feb 1983, p. 4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rth, Don, and Lechner, Pieter.  BENEATH APPLE DOS, Reseda, CA, 198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ENDIX C: GENEALOG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table shows in an abbreviated format the approximate dates of product release and product discontinuation during the Apple II era. Generally, the left half of the table deals with the 6502/65816 Apple II series of computers (and the closely related Apple III), and the right half deals with the 680x0 Lisa and Macintosh series.  The Mac data is more sketchy than I would like, but there have been so many new types of Macs released in the past few years that it is hard to keep track of when the new ones came out, and even more difficult to find when the old ones were discontinu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ch year is divided up into six parts; so each horizontal tick refers to two months (Jan/Feb, Mar/Apr, etc).  For a product introduction, the line where the first part of the name appears (if it takes up more than one line) represents the date it was released.  If the discontinuation date is known, the "===" mark represents that date; if it is not known, the vertical line will terminate in a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case of several product lines, their revisions are designated in the same vertical line since they were modifications of the existing machines, but not entirely new produc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is no implied significance in the vertical positioning of products. Ideally, I would have liked to display each different product on a separate vertical line, but did not have enough space to fit all of that information horizontally in this form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________________________</w:t>
      </w:r>
    </w:p>
    <w:p>
      <w:pPr>
        <w:pStyle w:val="Normal"/>
        <w:spacing w:lineRule="auto" w:line="240"/>
        <w:rPr>
          <w:rFonts w:ascii="Courier New" w:hAnsi="Courier New" w:eastAsia="Courier New" w:cs="Courier New"/>
        </w:rPr>
      </w:pPr>
      <w:r>
        <w:rPr>
          <w:rFonts w:eastAsia="Courier New" w:cs="Courier New" w:ascii="Courier New" w:hAnsi="Courier New"/>
        </w:rPr>
        <w:t>1976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pple I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1977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Apple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1978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1979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pple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1980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pple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1981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1982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auto" w:line="240"/>
        <w:rPr>
          <w:rFonts w:ascii="Courier New" w:hAnsi="Courier New" w:eastAsia="Courier New" w:cs="Courier New"/>
        </w:rPr>
      </w:pPr>
      <w:r>
        <w:rPr>
          <w:rFonts w:eastAsia="Courier New" w:cs="Courier New" w:ascii="Courier New" w:hAnsi="Courier New"/>
        </w:rPr>
        <w:t>1983 -|      |      ===  Apple //e  Lisa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pple             |       |                                     |-</w:t>
      </w:r>
    </w:p>
    <w:p>
      <w:pPr>
        <w:pStyle w:val="Normal"/>
        <w:spacing w:lineRule="auto" w:line="240"/>
        <w:rPr>
          <w:rFonts w:ascii="Courier New" w:hAnsi="Courier New" w:eastAsia="Courier New" w:cs="Courier New"/>
        </w:rPr>
      </w:pPr>
      <w:r>
        <w:rPr>
          <w:rFonts w:eastAsia="Courier New" w:cs="Courier New" w:ascii="Courier New" w:hAnsi="Courier New"/>
        </w:rPr>
        <w:t>1984 -|  /// Plus            |     Lisa 2   Mac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Apple //c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Mac 512K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w:t>
      </w:r>
    </w:p>
    <w:p>
      <w:pPr>
        <w:pStyle w:val="Normal"/>
        <w:spacing w:lineRule="auto" w:line="240"/>
        <w:rPr>
          <w:rFonts w:ascii="Courier New" w:hAnsi="Courier New" w:eastAsia="Courier New" w:cs="Courier New"/>
        </w:rPr>
      </w:pPr>
      <w:r>
        <w:rPr>
          <w:rFonts w:eastAsia="Courier New" w:cs="Courier New" w:ascii="Courier New" w:hAnsi="Courier New"/>
        </w:rPr>
        <w:t>1985 -|              |       |    Mac XL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Enhanced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e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3.5 ROM    |               |                             |-</w:t>
      </w:r>
    </w:p>
    <w:p>
      <w:pPr>
        <w:pStyle w:val="Normal"/>
        <w:spacing w:lineRule="auto" w:line="240"/>
        <w:rPr>
          <w:rFonts w:ascii="Courier New" w:hAnsi="Courier New" w:eastAsia="Courier New" w:cs="Courier New"/>
        </w:rPr>
      </w:pPr>
      <w:r>
        <w:rPr>
          <w:rFonts w:eastAsia="Courier New" w:cs="Courier New" w:ascii="Courier New" w:hAnsi="Courier New"/>
        </w:rPr>
        <w:t>1986 -|              |       |           Mac Plu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pple  Mem Exp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IGS     ROM      |               |                             |-</w:t>
      </w:r>
    </w:p>
    <w:p>
      <w:pPr>
        <w:pStyle w:val="Normal"/>
        <w:spacing w:lineRule="auto" w:line="240"/>
        <w:rPr>
          <w:rFonts w:ascii="Courier New" w:hAnsi="Courier New" w:eastAsia="Courier New" w:cs="Courier New"/>
        </w:rPr>
      </w:pPr>
      <w:r>
        <w:rPr>
          <w:rFonts w:eastAsia="Courier New" w:cs="Courier New" w:ascii="Courier New" w:hAnsi="Courier New"/>
        </w:rPr>
        <w:t>1987 -|      |       |   Platinum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e              |    Mac SE  Mac II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OM 01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w:t>
      </w:r>
    </w:p>
    <w:p>
      <w:pPr>
        <w:pStyle w:val="Normal"/>
        <w:spacing w:lineRule="auto" w:line="240"/>
        <w:rPr>
          <w:rFonts w:ascii="Courier New" w:hAnsi="Courier New" w:eastAsia="Courier New" w:cs="Courier New"/>
        </w:rPr>
      </w:pPr>
      <w:r>
        <w:rPr>
          <w:rFonts w:eastAsia="Courier New" w:cs="Courier New" w:ascii="Courier New" w:hAnsi="Courier New"/>
        </w:rPr>
        <w:t>1988 -|      |    Rev Mem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Exp ROM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Apple  Mac IIx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c Plus    |       |       |             |-</w:t>
      </w:r>
    </w:p>
    <w:p>
      <w:pPr>
        <w:pStyle w:val="Normal"/>
        <w:spacing w:lineRule="auto" w:line="240"/>
        <w:rPr>
          <w:rFonts w:ascii="Courier New" w:hAnsi="Courier New" w:eastAsia="Courier New" w:cs="Courier New"/>
        </w:rPr>
      </w:pPr>
      <w:r>
        <w:rPr>
          <w:rFonts w:eastAsia="Courier New" w:cs="Courier New" w:ascii="Courier New" w:hAnsi="Courier New"/>
        </w:rPr>
        <w:t>1989 -|      |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OM 03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Mac IIci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w:t>
      </w:r>
    </w:p>
    <w:p>
      <w:pPr>
        <w:pStyle w:val="Normal"/>
        <w:spacing w:lineRule="auto" w:line="240"/>
        <w:rPr>
          <w:rFonts w:ascii="Courier New" w:hAnsi="Courier New" w:eastAsia="Courier New" w:cs="Courier New"/>
        </w:rPr>
      </w:pPr>
      <w:r>
        <w:rPr>
          <w:rFonts w:eastAsia="Courier New" w:cs="Courier New" w:ascii="Courier New" w:hAnsi="Courier New"/>
        </w:rPr>
        <w:t>1990 -|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Mac IIfx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Mac LC    Mac  Mac IIsi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lassic    |       |     |-</w:t>
      </w:r>
    </w:p>
    <w:p>
      <w:pPr>
        <w:pStyle w:val="Normal"/>
        <w:spacing w:lineRule="auto" w:line="240"/>
        <w:rPr>
          <w:rFonts w:ascii="Courier New" w:hAnsi="Courier New" w:eastAsia="Courier New" w:cs="Courier New"/>
        </w:rPr>
      </w:pPr>
      <w:r>
        <w:rPr>
          <w:rFonts w:eastAsia="Courier New" w:cs="Courier New" w:ascii="Courier New" w:hAnsi="Courier New"/>
        </w:rPr>
        <w:t>1991 -|      |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Apple //e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Card for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Mac LC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Mac Quadra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amp;     |-</w:t>
      </w:r>
    </w:p>
    <w:p>
      <w:pPr>
        <w:pStyle w:val="Normal"/>
        <w:spacing w:lineRule="auto" w:line="240"/>
        <w:rPr>
          <w:rFonts w:ascii="Courier New" w:hAnsi="Courier New" w:eastAsia="Courier New" w:cs="Courier New"/>
        </w:rPr>
      </w:pPr>
      <w:r>
        <w:rPr>
          <w:rFonts w:eastAsia="Courier New" w:cs="Courier New" w:ascii="Courier New" w:hAnsi="Courier New"/>
        </w:rPr>
        <w:t>1992 -|      |       |       |               |       |       |   Powerbook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Mac LC II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lassic II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Mac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Performa    |     |-</w:t>
      </w:r>
    </w:p>
    <w:p>
      <w:pPr>
        <w:pStyle w:val="Normal"/>
        <w:spacing w:lineRule="auto" w:line="240"/>
        <w:rPr>
          <w:rFonts w:ascii="Courier New" w:hAnsi="Courier New" w:eastAsia="Courier New" w:cs="Courier New"/>
        </w:rPr>
      </w:pPr>
      <w:r>
        <w:rPr>
          <w:rFonts w:eastAsia="Courier New" w:cs="Courier New" w:ascii="Courier New" w:hAnsi="Courier New"/>
        </w:rPr>
        <w:t>1993 -|______|_______|_______|_______________|_______|_______|_______|_____|-</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e   Apple   Apple          Mac LC    Mac      |  Mac Quad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GS  //e Card   //e             II  Classic II   |       &am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c  Powerbook</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form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ormatting by Ground Apple II FAQs site,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Tiffany Lt BT">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