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content composed, converted, compiled, edited and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7 by Charles T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IIGS BASIC is a RAM-based BASIC language for the Apple I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IIG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512K RAM and one 3.5" disk drive.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of Apple IIGS BASIC click on any of the GS BASIC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Apple IIGS BASIC and Apple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GS BASIC and Applesoft files are stored diffe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changeable. GS BASIC is designed to run under ProDOS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oft can run only under ProDOS 8. GS BASIC also appe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GS/OS (all versions up to 6.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Apple IIGS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ll standard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ccess to external routines, which allow a BAS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e IIGS's ToolBox routines (QuickDraw II, Menu Manager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Manag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fine and call library routines. These are loaded with th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led with the PERFORM and EXF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formatted program listings. Users can specify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line number and the first statement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when listing program statement with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built-in constants and variables, such as PI, VPOS and H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s the GOTO, GOSUB, and ON xxx commands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estination by labels instead of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rogrammers to define specific procedures that ar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Not only does the PROC command perform the sam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, but it also lets the programmer pass lo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s the looping capabilities of Applesof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..THEN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.NEXT.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.WHILE..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s PRINT USING and INPU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programmer the variable types Integer, Real, Strin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Integer, and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werfu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ome primitives (built-in low-level commands) tha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ToolBox routines. The commands Eventdef, Menu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sk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in GS BASIC itself because they provide a tying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ox and BASIC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: (+ or - 1.7E38) (less than 1.5E-45 equal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real: (+ or - 1.7E308) (less than 5.0E-324 equal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: (%) (2 bytes) (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integer: (@) (4 bytes) 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nteger: (&amp;) (8 bytes) (-92233720368547758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233720368547758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: ($)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: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vs Apple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Applesoft BASIC, GS BASIC gives programmers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Apple IIGS: Super hi-res graphics, the Ensoniq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memory, the new Tools, and other enhanced ROM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is an entirely RAM-based language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oft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lated to it in any way except that they are both BAS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dvanced features like access to all of GS RAM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, and access of external routines, GS BASIC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pplesoft. The number of commands is increased from 120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GS BASIC Commands), many Applesoft BASIC commands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, and some Applesoft commands do not appear in GS BASIC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#, IN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GR for example). Applesoft and GS BASIC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are not interchangeable. Finally, GS BASIC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OS 16, whereas Applesoft can run only under ProDOS 8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be able to take advantage of the GS's powerfu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gives the programmer twice the number of variabl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. In addition to Integer, Real, and String types, GS BASIC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, Double Integer, and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is not as fast as Applesoft. Applesoft ru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while GS BASIC takes 43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 i = 1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nger programs, the difference is less. This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of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nd GS BASIC 217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 i = 1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a=i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a=i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a=i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a=i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GS BASIC's main advantages is its powerful library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facilities. Provided with GS BASIC are many ToolBo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(TDFs) that let programmers call the GS's ToolBo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ickDraw II, Menu Manager, Window Manager, Sound Manag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are setup with the LIBRARY command, and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EXF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can also define and call their own library rout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with the INVOKE command, and called with the PERFORM and EX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offers improved formatting of listings. Users can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appears between a line number and the first statemen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when listing program statements within a FOR...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..WHILE...UNTIL loop. See the List of Built-in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created through Sound Manag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includes pi calculated to 20 digits. Also, GS BASIC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arameters in reserved variables. Much of the syste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and changed by examining and setting these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's screen position is stored in the variables VPOS and H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the cursor simply by assigning new valu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, GOSUB, and ON xxx commands can point to labels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programs much easier to follow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 GOSUB 50: REM Read a character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 GOSUB READ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includes three looping structures not in Apple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..NEXT..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..WHILE...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ructures, common in other languages such as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programmer greater flexibility in program contro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...THEN structure has multi-line capabiliti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that appear between the IF and the THEN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USING and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USING and INPUT USING have long been a features o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Applesoft. GS BASIC implements them with a venge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nearly as powerful as FORTRAN format statements. A program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ays to specify how to print data to a screen and rea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ing a USING statement, a programmer can specify i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way is to specify the format on the same line,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tatement. The second way is to assign the formatting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(such as FMT$), and then enter that variable after th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This allows the programmer to use the same forma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tatements. Or, if the programmer doesn't want to u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a formatting string, he can use the IMAGE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can then simply refer to the line on which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USING statement. All of these options apply to INPUT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d and INPUT USING don't merely have to work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With optional device extensions, a programmer can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 file, or PRINT to a printer or even the Super-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GS BASIC offers many formatting command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ting strings. These are divided into three group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Spec, and Numeric Spec. Numeric Spec is further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sections: FIXSPEC, SCISPEC, and ENGRSPEC. The 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accurately reposition a decimal point i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includes primitives (built-in, low-level commands)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act with the ToolBox routines. Whereas most oth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 in external libraries that need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-- Eventdef, Menudef, and Taskpoll --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tself because they bind the ToolBox and BASIC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def. The structure of Macintosh-like programs,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IIGS and its ToolBox routines, requires that progra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heart of a program is a main loop tha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what events -- mouse clicks, keyboard presses, wind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network activity, and so on -- have taken place. Eve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with these events: whenever one of these event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running the instructions specified in a table 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ntained by Event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f. One of the places a mouse click can occur is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, a menu is displayed, letting the user sele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pecifies that a certain function is to be performed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ef associates BASIC line numbers with menu items, so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s selected, GS BASIC can easily determine what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poll. Programs shouldn't start fielding events and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the ToolBox libraries are loaded and the tables that Menu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def maintain are initialized. The Taskpoll command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interrupting feature of GS BASIC and turn them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nvenient structure of of any program is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. In most BASICs, including Applesoft,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ery straightforward fashion. GS BASIC provides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nd c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oft lets programmers call subroutines with the GOSUB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is the line number to which control branches.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until a RETURN command is executed, at whi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line that called the subroutines, and contin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allows programmers to define specific proced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C command. The PROC command performs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oft's GOSUB, and lets the programmer pass local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has a more powerful line editor than Applesoft's.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EDIT linnum[-lin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D delete character to the left of cursor; moves lin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F delete character under the cursor; moves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X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Y delete line to left and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E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ccept entire line (even characters to right of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ame as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(underscore) ERRLIN LOG( SCAL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ERROR LOG1( SCA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RTOOL LOG2( SECON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U( ERRTXT$( LOGB%(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EVENTDEF MENUDEF SG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CEPTION MID$( SHOW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EXEC MOD S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EXEVENT@( NEGATE( SPACE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EXFN NEW SP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EXP( NEXT SQ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D@ EXP1( NORMAL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@( EXP2( NO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F FILE( NOTRAC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FILTYP( OFF STR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( FILTYP= ON SUB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IX( OP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% FN OR TA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FOR OPUTPUT T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FRE OUTREC TASK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FREMEM( PDL( TASKREC%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GET PEEK( TASKREC@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GOSUB PERFORM T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GOTO PFX$(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( GRAF PI TEX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 HEX$( POK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( HLIST PREFIX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@( HOME PREFIX$ 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#( HPOS PRI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$( IF PR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%( IMAGE PROGNAM$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&amp;( INDENT PUT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IT QU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INPUT R.STACK%( TY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INSTR( R.STACK@( UB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T( R.STACK&amp;( UCASE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 INVERSE RANDOMIZE UI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( INVOKE REA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JOYX( REC(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JOYY( RELATION(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KBD R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LEFT$( REMDR 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EN( RENAME 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LET REP$( VAR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LIBFIND RESTORE VARPT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IBRARY RESUME VARPTR$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LIST RETUR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LISTTAB RIGHT$( 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 LOAD RND(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MARK( LOCAL ROUND(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LOCATE RU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LO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ox Definition Files (T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Draw ADB Desk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ont Intmath 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oader Loca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MiscTool NoteSy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Aux Scheduler Scrap St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Constants and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to 2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TAB number of spaces between line number and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controls indenting of FOR...NEXT and WHILE...UNTIL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EC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S vert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OS horizont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IGITS specifies the number of digits to display for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holds value of la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contain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LIN contains line wher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: (+ or - 1.7E38) (less than 1.5E-45 equal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real: (+ or - 1.7E308) (less than 5.0E-324 equal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: (%) (2 bytes) (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integer: (@) (4 bytes) 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integer: (&amp;) (8 bytes) (-92233720368547758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233720368547758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: ($)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: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BASIC text, information and ref. materials obtained from Appl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 Library -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aphics, brand and product names 'used' are the trademar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GS WorldView 'PAREN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