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tArTfI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0123456789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FR.DOC.SHK   AUaAAAAACA(4UJAgAAAAAAAAAAAAAADAAY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TlzW6BUowAAAAAAAAAAAAAAAAAAAAAAAAAI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vTDwD2AAAQAEAABAAAA8CAAAAAAAAAYAAAAAQAAAg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NAAASbMAuGdxTXs0E7K0CM8zAIAAAAQAKCAA0BQAAAApBQ4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72wFQAArBwoYERSO0QgCUDcWAKGoUbWBAJomAKQS4fWAEo0kwCcAbHQrBpC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zcSGUJSsgaAWIMCIEFHzkaSQJT2OAI9opD4ZQUQjUdCS0iIKPTQjkrC8Y6cD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phUZMSCAU1PY5hYiYUSIMCJGEhmAyIg8IrlUCDWBJKEmQhEQLsEQICbONnVD5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pgYAZFsWvDGEggyAAFlUtAqJAwokUBnBtkWBAWauBiqFlBaJBgrAZFFQVrw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QAVAEP2k0S2CN1AOQb9KICSCPF2CYgESxA(ns1BvZQhkUULU8IFkUHSAJoI4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LT0mJvYnuD1A75koyP26JiK2xSIIPYeOaBDAACcE5kC1EyHCP2oMZKhAES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4mKwApNSMQyijifovDCaYSuga5WTVRhAAsV4ZCDVCSS6j1TAU6hAGARozTiL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focBIlKnjurNgJKaYRZLBQBQRmEnqYGGGUYQKB4panlZhGEigkiGFYaYeBY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JhhkpKUBAVGEWBAgXWUhJAlIR6jWGAcSSB6Oa)yAEggjUcKQGBAERoQFFj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lMWSDBK0CoIqQChYpwCoTAS0lCFaAA50cBWaCA2EBAS0FIORGgd6OqAhri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EKcCKAiCezBQhEBopmOGAEGAwoIhNMoQBjgHQGjWAPUeAARqQcUAACEJjwcm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QprOegFRhnhNIO(ntB2UnoDQApgwxCjoiniWBFIMgYao(hFY7ghmTMAQAD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A77zjHoPTAUfgHOI6YhQ2AwxdHjPAYsQlAAAEIQoFkooYhBnhmyiiIKKoTYmJ</w:t>
      </w:r>
    </w:p>
    <w:p>
      <w:pPr>
        <w:pStyle w:val="PreformattedText"/>
        <w:bidi w:val="0"/>
        <w:spacing w:before="0" w:after="0"/>
        <w:jc w:val="left"/>
        <w:rPr/>
      </w:pPr>
      <w:r>
        <w:rPr/>
        <w:t>U8B4AiKAgThX9cXlI3yeTA4FC5gCqqiCIIKgrYWKe8JgWAGAiEABcCmBYCBA9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yVaCyiJKIg4xlIikowgYDXiAACEeBoFcOlYWmwZbaZpypZJKOuAUqniimW6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ZmrLSg21molgAXD6ikGDgq9oXe)1qlu(ViDTXApSiAAkBog(AAg2e5Wl4V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rlnnI1IneqgwgaT5PvLEmtj5(n9veu4FcEULRn4btpnxocqrnAnYF5DxLyr8Fsh5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JsplwAOzZAsFgAAAegYDFUSmOXe9XBQGgZfI4nDnA6Z)5gfbc(3Gg4FRghh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gwmkI3GKFhMQEaICUEXRQpBCB3oeTlFcwZAbEW)VpKnnvGMbylaEwx)rMFz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oCEUFEAa)hp0zdXIIBpDCAfFBxtXQK4B6Lev3jCpRgD7HAyvwZpY4cMA7GA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DAYhD5)xYN8d0FAAUACcAIhQAg0KgEAIQEGMANAEcBrAIaaAg(Pg6DUAgHEI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EgAde6NCwwBYA6JGtDiUjBoBCA(1gm8AwRUAaEhYjPxFDbqtDhFwAWJYwXI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9(QyEN0omi)Cgg)UASAElGC0w9I1KGovyo60LoVADEJhi7IAK)h7fipsIMS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YCh4CAjWXmMyQAgo4RAKBGCAChqhRBAEgtWAYwQACPEOWj3)eACyHgijIYxRw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ZfIiVR2hIcZUSAHpU)UOMPmPUyQCVg9tH8nvTboY0AMswHiv7Qh5P4AhiZ2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0QGEozBgVsoWASCDwT4boAIOtARczxqF)(ZGgtOQKwAMYMMJcDAEQUjlASKjI</w:t>
      </w:r>
    </w:p>
    <w:p>
      <w:pPr>
        <w:pStyle w:val="PreformattedText"/>
        <w:bidi w:val="0"/>
        <w:spacing w:before="0" w:after="0"/>
        <w:jc w:val="left"/>
        <w:rPr/>
      </w:pPr>
      <w:r>
        <w:rPr/>
        <w:t>4xQAVAK0mgm(RD(C2AmgADgIVQEaHRDrAnCvrhXAg6tBlAQcA4IcARC)wg6IcCw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8)EETAGFoAZScI3IAF1i4L8AAJIIpADTjhx1Ld3(BQAYgFRSTPeQnPI9h6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RoJAISGGNNAlAAyIPkQTgCAhELUMSIEhGAAYAw8LAelhRVNgOCIIGpjNoQryW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iMUHAJcAAMsgCP4QDSEBEVQxEYchFboRGe0BHhAyHkMiIbbSJb)PAMCOAOKC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bA(LAQLCaDAaGqSRsUEBixyA8liKFphRFUksAMdNkNiAAgAsggyPW7kbJp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gYB4w09qqqIFLNoD)MzJTdwg68zDD6rG78zVfcyUHs0O)cySXMoS)s0qqKoBC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bPgA5RAAi4pIWKCwiMtIAEAACMBCAs92WHgIAoyABQi7CAgCAQBAAAYAr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JAENAZBwAbGw)AU2)BE1mA8LAQBQAXDAABcAAA4NAvAQIQDQAAcAAB8vU9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BAAXLEBCBQaBDw1)DQwXLUAAAQfg8PXE)LAQiQiGl8BMVE8tOyLJjQj(At4)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ygYD0R)LAQnQ)B0qLpAtCKAQrwiZyH0oI)3qCG0YCAAiCCo8vRAtC)CAIK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0gAsgMBCAuiAq9OSPdOSPKfAqwfP0qai)gutqOX9AMLcwUDaxMD6zEH8zUH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cyGDK1FzcyDA62KoqqbjQoD4AAAgQoGEAFJTdwUnszFyQqEkaElKA0thBEF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MSbl(AkQqUEJksCp6B8QUIBgGh5)nKEQDRUxiq2VDPEN(QKJLAgMDJCw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bQErBKwQX9CtCQoMiAAK9QELyCAYmZCYCMng4QLAggmK8JMemTkGmJYfj)C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ygYE0R)LAQnQ)B0qPTBtCKAQrwiZyH0IT)3qCG0YCAAiCCo8vGAvCwbVybA9N</w:t>
      </w:r>
    </w:p>
    <w:p>
      <w:pPr>
        <w:pStyle w:val="PreformattedText"/>
        <w:bidi w:val="0"/>
        <w:spacing w:before="0" w:after="0"/>
        <w:jc w:val="left"/>
        <w:rPr/>
      </w:pPr>
      <w:r>
        <w:rPr/>
        <w:t>)CAIKoAztOB0MBsgiCCAJ27Jo2ZCQo8BlAz9JYPr4cSqJYf723mS5qaCdmQ0K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DBiguAMxmrHtmZCQo8B(Dz9gqqqOXNoMLcwUDaxGD6zE7cygGMoT7qoUPd2i2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ogWMzqqKoqqKoTDKoUPd2g2cxPLN0BL9xUDazg(8zSHMzgW8xquNoVD6ACHs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zg(M1B)MzYDKxZPtrFT90bDazAkgqCA4ABQBAbHgAEIAAgAQADAw2uCQATn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1AjQjNKUtVCcCQosQok68I0IOlAGwAsd)6n1Aa9fW)nFT)nFT)nFTt(76tC8i</w:t>
      </w:r>
    </w:p>
    <w:p>
      <w:pPr>
        <w:pStyle w:val="PreformattedText"/>
        <w:bidi w:val="0"/>
        <w:spacing w:before="0" w:after="0"/>
        <w:jc w:val="left"/>
        <w:rPr/>
      </w:pPr>
      <w:r>
        <w:rPr/>
        <w:t>gB8iFCQqz6KD4A((pGC8GAOgpuB8qDOQu(A0gvvHOAfrgDdqCAtipCGOUEpAF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DqmaJQDQjQDQTOlO0pCNAA0UVfDN0FASqAyEDMUIApWDEF0o7D0IwA0IwA0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KCunMDO4A0KwAAMAQzNXA0QjAAwizANiRANCMBwCsAMUqBFCTCLUKDFkOOw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AtCGGNCMMNCMDgAMAg4Phgs)Lg4)kY7fi8jFI9egodaSBKTAuiePEN0bHt2pJ</w:t>
      </w:r>
    </w:p>
    <w:p>
      <w:pPr>
        <w:pStyle w:val="PreformattedText"/>
        <w:bidi w:val="0"/>
        <w:spacing w:before="0" w:after="0"/>
        <w:jc w:val="left"/>
        <w:rPr/>
      </w:pPr>
      <w:r>
        <w:rPr/>
        <w:t>QocBLI69msSvGYbn3Dhy9aiodayNKfAUiePEe17Ea3pJQo8Bw069BDGwMDN0J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yPT8z4C60xaNobTrrxeAoB36ttKN0bfLuDvAoZD9zHns0gSNyQDdwgWMzN)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XN0sKdxOnMos66w5GLotOLuBfLugyMzHns0TTNyFLNoSX80EXs1AstrAI6CGS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YYFx4oyOk6vmwXjFKcqUDSE95GKHnqJgERhwiC1QELXJXC8UB7)moXjxeAo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GTx6PoDkCE4MQyg0D0YgSylqECNAdE4IRh33KC614J43qJ714JzAiJQiCKKrMH</w:t>
      </w:r>
    </w:p>
    <w:p>
      <w:pPr>
        <w:pStyle w:val="PreformattedText"/>
        <w:bidi w:val="0"/>
        <w:spacing w:before="0" w:after="0"/>
        <w:jc w:val="left"/>
        <w:rPr/>
      </w:pPr>
      <w:r>
        <w:rPr/>
        <w:t>)GjjmwnzmwnzmwHrz0L6yk5vy07vzk5vYo8vncIIlGhxHkSEMNA8uaSnp(bMtjjD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fthhIN(bMo)bM52AoI9rM)KTv)KTmy0JaIi(vmwHjmwH7giOkx4KAy07vpg0v</w:t>
      </w:r>
    </w:p>
    <w:p>
      <w:pPr>
        <w:pStyle w:val="PreformattedText"/>
        <w:bidi w:val="0"/>
        <w:spacing w:before="0" w:after="0"/>
        <w:jc w:val="left"/>
        <w:rPr/>
      </w:pPr>
      <w:r>
        <w:rPr/>
        <w:t>w00fQrwvIjmAvDhy)GjrUAPm)CTr)KTnSAjyIADidCYSK)rModAM)KTn5Dhyo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8g9LmlUETuKRBo)bM)KTnQCmCGA6XZDRsQfS(IioGlWPEBneEiEdjNyUql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DFGQC8ANDxWAo4kMEgOC0QE7BQjRyLA6GJDRsTAdAQELyJDfKKANgwzQpCk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hAAaExCgo)nMERXB8RANE5DN6pERp9q6BNgSAN(bmg9bmIANAAgCIwNAWC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ACEIBwKGKELKt9dKNiSAugSAIjSAoQAzY2O0Dow2B0EqLkGKlOA0pCGDI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oqwBCow2nwHIQoGKdiOBO(rMK8bMmoXr)CRmZOAkt(LIZayeQ(bEhk5AgA2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y71YE61qJV2oJphBKY24A71KKZ2oJW2IKKsNKDV4AFCQqEVoQFaUhQk6RgUU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CAw2tiy5wbicCkMJoMDIJHRpZAdxm0HLtSBEJbicNA5ApSQyRUowoMDIFWcq</w:t>
      </w:r>
    </w:p>
    <w:p>
      <w:pPr>
        <w:pStyle w:val="PreformattedText"/>
        <w:bidi w:val="0"/>
        <w:spacing w:before="0" w:after="0"/>
        <w:jc w:val="left"/>
        <w:rPr/>
      </w:pPr>
      <w:r>
        <w:rPr/>
        <w:t>9zUE(DqJbDRsFOgStCmEg(8)QEbBnkf2FANOQgIighB9yBwAGCgJRQIEAjWrN6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aQELAwWQyIrqcFCRsxiMFVUIEQELyIbRhFCRsdBzFjBviQELyFKRhYgMGF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GFORhXUWGKvRhO2G8IryyNCRsqqCzQELyq0cn3DhyqwsrQELyqUdn3Dhyq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yq0dn3DhypcKIqssrwPA4JAiDyCiK4zUKghBKq8DTqsBIpwGTpcKIkCQqMA)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q7DNyGXh51D9FwbBpRiKCEjMF5DpFogPTpcKIpwGTlhDmQUIEmLAklCWEVU8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AkSUKLQSRxkA9AXQKYlhBmTU4ElhBmVUYFwbBpxiICUEpE4DNmGXhxXY8EgB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oPA)FRKRsQjMFVYe(GPh5xD9FwbRpSEbCITRkQbBxsC29IqyyggRstqyRg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yYgC27YELAqYHIJHB8HA9AgIAopqyRjByAnDpKohGYkihp)naGmCGORQKE4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Yqwsrq0c3dfAkQqS1EAvBxDhy9hBYRqS3YAGGkiRZBAZGbQMyFLAkYUoGg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SKhGq9qqSIqyiKRAM5DtSgNQKZgSCooAPLwTD)khKNgiCokAPK8TG80AKZ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owPIwTD)EhKdoiCqoCDK8TG)0hKZoiCoowPKwTD)khKNgiCAsNPZCKNuAQu)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)DMiiWP08YIA(YoyGyioGiePAk6PpKUhDVoARACOAk6w)aSjN(fqu)7Ju(bMp(bM</w:t>
      </w:r>
    </w:p>
    <w:p>
      <w:pPr>
        <w:pStyle w:val="PreformattedText"/>
        <w:bidi w:val="0"/>
        <w:spacing w:before="0" w:after="0"/>
        <w:jc w:val="left"/>
        <w:rPr/>
      </w:pPr>
      <w:r>
        <w:rPr/>
        <w:t>y05vbD2vtKMAIBMGADQj1Sgo92pQQo8A82C(5A9ApakpzAiDDA6ADIduOQQm3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6fqYOQ0Z6AoIOgwMqP0gOgwWn7Bik5AQgoD8269hB9ADwLjDEsjDEsDDEcrw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ksCMNA0MNAjqOgQCUOIOBLCPnsiJQAsGANEAPYjAPYjDEcjDAcr)6KSJ04AMkK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jNCQqgMwvoKQ5RyTs(ErQICUkNWP0OCMCoNwvDAcjJALKAvYjAvYjC4LID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4LICoGTNyQqgMQwwKQ5E04ExiKwCFJPR6TsQjIQF0Y9pCGwt3YZ)n6ADYPTD0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DAcrFOUh)2aQCV4AtCUhFOQw)UYPFCQq(UIPtuB8FOAw)UYPD8brFyThB3q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ApGUhCVIAmDUhBZ(PxACYDDyAezkAMk6ADEcjCUOI8EJqI6TkglP0QTQyHkKB</w:t>
      </w:r>
    </w:p>
    <w:p>
      <w:pPr>
        <w:pStyle w:val="PreformattedText"/>
        <w:bidi w:val="0"/>
        <w:spacing w:before="0" w:after="0"/>
        <w:jc w:val="left"/>
        <w:rPr/>
      </w:pPr>
      <w:r>
        <w:rPr/>
        <w:t>J7A0aD5DlCgodlsRpXAkFyEUpjzARkMCpbAkQgeEoCw9QHAwYooBQjQaKiuEDow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jCAPmYgJiDEcbADiCezkAMk6ADEcjCUOIgMBsgOgNCn7D8E5A4DBiCMMID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CUOIx(AoCnpQQg4AezE(As9A)vtBz7fDNFkUNcywDAAAt(HAtC8ioB8iN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AAMw7ElKAD0ejN(fqYMg7UwEuAAwwLIK2dyTtK)PhiiPEt3bAC25AQo8)CV69</w:t>
      </w:r>
    </w:p>
    <w:p>
      <w:pPr>
        <w:pStyle w:val="PreformattedText"/>
        <w:bidi w:val="0"/>
        <w:spacing w:before="0" w:after="0"/>
        <w:jc w:val="left"/>
        <w:rPr/>
      </w:pPr>
      <w:r>
        <w:rPr/>
        <w:t>JrC8dALBFOQSIAvQQfEpGV6Ep(AMt3IACk6AD4ejMhLOpOMFCA9J4sSqpOAsI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S)TYvKzTltiPEs8vgNCGYtOQ7N()goNg7NCGKgCcB8ELAxKUkAFpP1DNiA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dqpOQ7zwkAAs9)ohdf)aZj)(Jj)6pjAVIaEkGG)yZjBVIaNCQat(bnI9rlg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Axi8vKtNQxhxAfkCQAFrq9nV3IbH0IBUsAFLyoFUhgCUh51LAcAf)QDU0Z17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)K4A8wSBEpoUH9DyACyk3Dwk3GAyvCy0vppk3CVYAezLIeLITfkiS(AiqAkK4</w:t>
      </w:r>
    </w:p>
    <w:p>
      <w:pPr>
        <w:pStyle w:val="PreformattedText"/>
        <w:bidi w:val="0"/>
        <w:spacing w:before="0" w:after="0"/>
        <w:jc w:val="left"/>
        <w:rPr/>
      </w:pPr>
      <w:r>
        <w:rPr/>
        <w:t>)WZj)(ArYGAwOgHCo97md2qqti0vI9LnYiki)6pr)(Jr03KSgy0vok6v)mAIQ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EkqAeHOIgaMs4hQBZCUsICgQmiP0PZYRliO6BAPRPCC6IAL)eTOIoMAsoAGG)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pDVI8Co02Q0rqp34vR0r)q34vpzm)CVo)QAQygIQAxDQGs(BpUCmFhIGwv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(7P1AQWQYBI6oBekRUQfOVsUq4XEoIIYMABAjOd2DYLJUVLSJAaRGQToeB4h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18YFASpaB4DdAfO9qLZyXEmWFjeJ6Y8LRlqfKiG9yi36XGPYfj0EA8(rRb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6w3aT0hWHusp7AlAGTCUP)oZayDBRXJdi6i2agiufVsW48eB6mDiAEOYfg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j4wQbfLkBhqWkPE1h2U)KD6crQxatdyAUFI(xAE13e7AKxtchPwxWYXASBAR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I9qdAlsFrqrJsrqmCa98fWjQAj0mqgyUtAIQ)g2AgEw2XEeSYvCd3C)gRVk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HY0YVVsGAe0TZFeYExqkNwognSdCUEocguAU5JzfCDoJBHJJ8eQRkWCASBS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RkjGDYOgncEA2xb1Rgd5pgGl(8PVkHEeSJrXVG9JpQFt0VPxkVcS8BpBEI9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EugFHEBAc4EkGYxhJxBtGAFgxXAOMAwPEiIxBDKwavRRjQgqsMRa3AQhQEMHb</w:t>
      </w:r>
    </w:p>
    <w:p>
      <w:pPr>
        <w:pStyle w:val="PreformattedText"/>
        <w:bidi w:val="0"/>
        <w:spacing w:before="0" w:after="0"/>
        <w:jc w:val="left"/>
        <w:rPr/>
      </w:pPr>
      <w:r>
        <w:rPr/>
        <w:t>c8nFaCeAACJWkt4BFCogkYkidec8BEJNAFwMFknkaIgGZKR2p7PVGtMxSHOWY(X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MBsG09Q4mnEkAiXBMYCS4P1Br9sQTkO3qIgmreY9AyFZkt5RECIY0RWgaQ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tkJIGEFIAS1hoMEAEqvF(4MgnFUlWjnUNRScprVVIkxMwkLYc9nFSNX(F64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hJyntW0Yl0YweMwCEMFIRESEPWYYiGkYdqpYCEkV9JGDIgma1haGBCBCKJWZ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2BpQ9l2dGawBMJNKJhB2uK08bSlSQWaho1fKB2oj6CE8rE4LXcyJEZST6BzC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PQIKB0r9J5nA(REnncaEiEcQ8BifObzRZFUl7SKgHNcC(xJSAL4hAFnOkTx5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GgA6FVA7pxznr3NxZheih6RJZLkoA8AFg0wWTCQQsbBB1fAsxImEIsWwFiE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hvF)pRRBnD4QVCkJSiMALAXYEhpGrIsUK0nEJJmJLLC45mpEAFIARzgeSCgARB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Z7cDnF4x25QQadGAzftOJICnxUqDBPAwRWusAlDke2AGoUNtE9kT6aeuVlW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J7hU2jWCPTeaGOojQMg5HDkj7NWklVU8pRcQD)c5T(fVU(XWdAQg6yUosg8(lFI0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hECQExZNZIJX5lCkHyiwlAYcgpPbPMBHBhFAYOPs8GYwzgCkBIsfJCmrU4TV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wAK)JEOCJGAgLVA5hEwjgA04QInNCICgbyACCNoeFDAOkQ8l5y)gNAOy08g5)T</w:t>
      </w:r>
    </w:p>
    <w:p>
      <w:pPr>
        <w:pStyle w:val="PreformattedText"/>
        <w:bidi w:val="0"/>
        <w:spacing w:before="0" w:after="0"/>
        <w:jc w:val="left"/>
        <w:rPr/>
      </w:pPr>
      <w:r>
        <w:rPr/>
        <w:t>m8ZxENzlWNaOhAC9WAvwwcSAmuVDscAKKCJCng5IAaUGA5jhLCQcAMIJAp25Bu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Nw6BgrAEW2EsHi1vCzkBH0tyTG8I4TBE7CykNhpUeUSCBMgg46QI5GGIVhzh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EjaELRuBQIAIGMBBA3BYdNIq2i1CgIeKIMLGNuCb1NbGNCUozB3kY0bkq6Hkbg</w:t>
      </w:r>
    </w:p>
    <w:p>
      <w:pPr>
        <w:pStyle w:val="PreformattedText"/>
        <w:bidi w:val="0"/>
        <w:spacing w:before="0" w:after="0"/>
        <w:jc w:val="left"/>
        <w:rPr/>
      </w:pPr>
      <w:r>
        <w:rPr/>
        <w:t>o1eHioyifv4KP8xCNSMXhQiQATQFgLDg2AYkGBG9HBz9xAmEBmyjgJgYwMoyJEh(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3AiRCawjxHsYCAEIMASgUYqvKiVEyvYxSFB4WGEjMigyfQBkAAKSBoBQca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2CRByLAVDl3LwDNIKAgCeIjAEVo7fWa7JwUBShNAKYRKyfRLzlgUmLUgmwj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4iXDkLHCm8vBRDwQAV0KGRjD5WBxGBPhjBUUwZQIaEaOEBEugo8UYQ4BWw5kZ</w:t>
      </w:r>
    </w:p>
    <w:p>
      <w:pPr>
        <w:pStyle w:val="PreformattedText"/>
        <w:bidi w:val="0"/>
        <w:spacing w:before="0" w:after="0"/>
        <w:jc w:val="left"/>
        <w:rPr/>
      </w:pPr>
      <w:r>
        <w:rPr/>
        <w:t>GMKwABvoVr9LwJQC3r3IMIASSFgGgyRUor9FocyRBeM4EIgdAVYIhQEPkeEAQNUQ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8TDjThSx3YqCYhlxIGNYcRwIKEuiDxhQEiuFBH1BwAQN0EEI3CmclYDLHs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5IsTKDXFCHBXDDFG8Uy4LRFpUKIGSwpTglV0NtH7UDisdYQeas)RBZDGFRP1u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YKLIiHdHwCSGEIwKHyJiKX5a0wUm4G3yDQ)gDWkoiEiw4sU(sQFvW0x0VA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1UxMVdMbAIlNkPemoQEWnjgtyU0QnGAPAgkhSKegnSFKPiRhqo2oKiNpCfrwA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RkHLAhtKgQAtGgCJUA(rmthErQFQqMBAlsAKyHU9UCzspgZxoIMiQOErsCB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KlV4CgIxxQ0aMA9FhG97wNAyivjcb7Y4EASOEgkjxIaEMDX9Lm03ZSACUg3KAB(</w:t>
      </w:r>
    </w:p>
    <w:p>
      <w:pPr>
        <w:pStyle w:val="PreformattedText"/>
        <w:bidi w:val="0"/>
        <w:spacing w:before="0" w:after="0"/>
        <w:jc w:val="left"/>
        <w:rPr/>
      </w:pPr>
      <w:r>
        <w:rPr/>
        <w:t>wZktEhlD5rRAmsaCBmfUre7AwcRm46iWE8Q0BM)NHgK0RvBOJjlLORnaoXNfyGqF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Zl9mEa)DhIJW4CCKJEgWzS612wfGApaF25JIiJJmvibLTqdZj5xhh5oQ5S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3wxG6EzRSgNl8YjAkjKotdCaTOr0KsUl1azZoReAA4Fg0AlRWE1xGBwzR4tN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CLQMZICaHNiHwGxIg8SHPEh2RL0Ma0KxCGVrIJUobjvMegQoVoFxyvuUhV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QAAF6RF8DlmJgfmgQ5Q4qNCEmChocg3bA6cDA8OQ42er6r15taz3LKuSCG1K9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8PGOHuyINs7FrC)jsMbGGgpb6rYgvMuiJMjFBI5MoDYEgpgqmgCIFwZuFBV5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gEiFuGyu4XT6tQSiJDox(mGqSSEG56g)ZolfzxAVRkYAUXIGQAQMpBwGJ8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eQUYAFFmMDjOvh8NiIhAGCMRfXMqoGhsEgapJQ1QIRkAPmL4MarmHYENAg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jwB)gIzFGYgGsrEJTtDpUfNRAG3mL18tEFWJwmFAFgAeNSB8CTUdGYIAsV6Oy3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shw6hDIIIgub6vqBidmyucQrRKel7c65MAjFkQaj59j(pCsdnQOAwglAu8X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6VYNkHG0NSXEIIQfwKBwLDD9LY9ojXC0gDUKCuHiyPGSpJeWQPQzTAXX0P)e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Yod3gGjSf2HwA3dj4uCFAXRHAuevRgpNJUAOgFNe23JrtkAzCychvQXE(8G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6GkS8()Txm1olS1O42PklEaO5b0NjAEnDMQgxBCoABQFVidFD97XoDk4CE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lu1JSWTBNm4hKmzXuOMZUhxFSg9B4wrzHQ8gkGGI4BV4TRAmOXiFhNkwDqwJ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cTHs9ghGadL8nd3wlJWraW16(sB4mOJK8DAAsOJIP)DIuMWzsjXwaNQo6T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9DgHZwyNRAIUBQWNAIaQ(DrcAkw8TJuMcwmNUIcVFDTb5L8Ksjo2rAE49T8D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)S4AQYgGN4AHBCAEDCyKo7uOYIy0DIoQIQk1BAQIRAaRHJcCOY0XMQ2ycY(v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ggMuDmep6Y2CMoeMyslFIAndAS4KEYdcIMzdgemIAO0RISrBCIQEwgOQA6o8L(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7nUIbslKbiUI6EdB1hAB0EdIbBEBmkgBwb)AMuhBkGMLUJegSGZY60dIxoZ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aIICc8AIkoIKvGfIh9JUSyIcYFMwAEQAgncIcqaIhEIsioBAAUfAiexxuJ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SMRAQdJIUwIAVmQAc5KIRmB8K0IEY3QAgUUIUUBAO6VAynEBOnQgU1IEY)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ZMoLRAbqdI8MFAdhkJUkMCsOVIaidA8LsBZ7IEq4Gg2LbpQ)PcmVSw07QQOWFg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0rZE8MU8OtBIA(RIyDUAhtdE4tdE(AVASMBIaFiBKbdAd3pCokVAutUwSwxB(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hG1AsJaE8oZQ0KBI03dAx3ZE8ZSIuuaw2SmEAUkBVu9KOGNAAWZM0GlMKMJEi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UbKMicmEzVdA9WFIwDbM8thJkBUIgVgE4ArMKlcA0(RIgnQIcvVAdCSJv)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3FiMTLHKHiUYyAcITiQIyEUAhhUAyMpJroJEEWJUeUKMiCo84lUE56YAyd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ywyBP0NMpuWAZmxJB4dEi0BIcPUAhIuM64pbyFWAZEHAhlcMm7ysOPYAzD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3IgEUQcAq7YAi5fggdgMUuyEVGNMpMcEIMOAyNR4aKgBiGZLBFSA4hQgKx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jv2kY000iBVgaQcAU1ZI(rPCMFRTymOAAnSoMZ9iMoBQEubIeTnQgw2Em8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IKioD2H)IATJUmfFKahQIKyFAAiaI8TGAREHAQQpx2JCAESawwgRBQRAIKmg5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MSUqh2iFIwT1siKYI7lYIwzZQgYdKgoBgCWdAWcpJ2sBAmCGISWJceeRA(n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Ibk9JJlAIEQVgasdI8wCIomAQG2NIyDUIy4ZAwgAIOmUhE2VIWDVAAsdE(zzB6</w:t>
      </w:r>
    </w:p>
    <w:p>
      <w:pPr>
        <w:pStyle w:val="PreformattedText"/>
        <w:bidi w:val="0"/>
        <w:spacing w:before="0" w:after="0"/>
        <w:jc w:val="left"/>
        <w:rPr/>
      </w:pPr>
      <w:r>
        <w:rPr/>
        <w:t>7GFOISYUHAQQEjQv3RAG0UIgICNUHEdCECVv9BV8PAVwYBF0XBA0lFFy8YIg)BF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IUoBF8cJI8sBAYcpKYsBAa3IIYdENMAFQTQwAOgQAuoEQXwdQ94BAGOEIKE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SoFAQQMAC2RI(kRK6VEAAHINAvIFGHQgywYIwHQoyXAFC(YJwgQVDP0Q)UJ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BApZoikB4WDUMeMZIMXEtGmeAaPRrEGEYBpJFAlMFo1IFqkQFspRNwOJwET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hQN(dAYzdQYzQUU32JIudQAgiEIAScAaheQbXVIQ9RsqlVCIP1ZxkFbTlJYVl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ilYdfj4EOPNJA69SJYdAa(YLwkJVHbaAQs9g(ARI6PBB0JABCEZAw45BiS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6UINqyAICCJIWUKIazA1WddYxwYQxGYISl8AismAolIEefRAasB1YJYIaHQ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3AsScFDfdAc6BwgSHAgv5p8LcFCNdDg4dQoYRI0)sB6lYwiEYAgbUFozLgYu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ZD4CFWAFgIQhCBYbMJYNEBIgMJYPCCIih4UlGUAEYll2fCAchSVPsRVXBgBwA8J(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QGAIYuqJ2ZrdSvgBlBLQNEsZCSXNoU)JwvsBoqLYPCtI7aJIIikNu0KNGurb1</w:t>
      </w:r>
    </w:p>
    <w:p>
      <w:pPr>
        <w:pStyle w:val="PreformattedText"/>
        <w:bidi w:val="0"/>
        <w:spacing w:before="0" w:after="0"/>
        <w:jc w:val="left"/>
        <w:rPr/>
      </w:pPr>
      <w:r>
        <w:rPr/>
        <w:t>w7M)w)Ily)MGzDIH0PIBvaBxTIoYceIct2RTurZ5bEQARIFAfVIS3FFckeMSHU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xFQGzFUUJaXhMI(dFQzsFV3zdZKDcZSNFIATdIeoUATp8IMEilAtQQOhUgSR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(kFFm85JiDUASLXIUmUQ7wCBCAedk4epaMVIVWFNQJNAi(HwDAwgUaCw1B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MAIkltKAvDmvFcog5EgUATJECApcJtOSornPDf8Kwk5lqCUG)Z0EgFeHBSALj</w:t>
      </w:r>
    </w:p>
    <w:p>
      <w:pPr>
        <w:pStyle w:val="PreformattedText"/>
        <w:bidi w:val="0"/>
        <w:spacing w:before="0" w:after="0"/>
        <w:jc w:val="left"/>
        <w:rPr/>
      </w:pPr>
      <w:r>
        <w:rPr/>
        <w:t>Rqc2gYpSD2uuEKQRtCHuK3PKbFAtYPgrAGhkVLStUw0vSEIsApAk()kJQHEEG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0O0zMkBs2lGgnNgjOQqb7NoxmSBAIcd8aQuKHLznvCbFy5ZjwrqDgEshHBg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CMFgg2YU1sl0GfgMdVelKw1QowM)ZNgmNDFEFkiUwTo8UKBWPVBAYd)8REy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gurHNaZOJeCB2YmLADDoUEYAkN(FtLSdQbJ0BgQCPDhsDaAxgORVgAGJowJ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zWByZDsR9q5WILKq8Hw8y6)N8HKDOEyJoIkw32EvFpWz4F0gD3kOEUApBmfAQw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5YGgk5UIGxD2r8RgBhQhACjjHeWSgT5tV15pAFnhGsCxHFcSqJAKITFxpF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UiJWOKobpQY1hinBj0d2RCH9aeZx9fJi8LHAnEa9HFJKTOwRJAQTkRkhKQaM)w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ehAaJmZRBHRvkWbViVOwUICJWkwZyCEkoSSgmaCQA0blAB45BATMygRCmj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VMQxRjCMEKUClEIQKByrcUAQZEEMIkieB6MARCMOADQxAPDNcOb3nZywWr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F375qBPmcxBLf(MDAypQjBQRljsnww2ABcEgpoBHFwShEmGsY9HFUoawhpQJzXp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wl7QAHJOlhJWZWJpIEA1YUygnaaQQppUenwpwMTthM)HSIKaaJAeJocxBWA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gHbDaN7XzcmEREngob0Zh2XJebRrIavFoVs39woYBSRcYiIAOrH1BAAMkzKz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4TASwUgF1VmheKE0JuIGEy2nJUY5Hw4KAlniSABAhJJEodgAhAAOvOwDU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AIcRqElIs6oaidoRARAIZ4pBAPsrGIAlHIWAi7oc8pmxDvm2GMcfkxi6Wm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9MYDQEBTKsAWARKHDOtJAkoOs6)HET8KIRxfPHmAJGAECQjWHvXQ6D6LbrD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aMnrnXcKk6T1P5epr7H3Mcxq7xBrMQqEEGT4Bum)cNg8EyxzF3JBbBEzxA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mTFJ64gcACU6GqrYOMMrABiGeEIiQbHWJ(LlQRAGUiXucWqgqsnkDUYMjFB4wS2Z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5LpMRsQMZFGo0NJRAeCAJIAkBI5BZOCIKcmuh3(rBoDkAY5RZhEA2P)tgw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FsFABLlOdFLUYxqVmo(3BIJhIrMFuAbK8CQWsIrIawSAR7LTgKMQzPgvilTJP</w:t>
      </w:r>
    </w:p>
    <w:p>
      <w:pPr>
        <w:pStyle w:val="PreformattedText"/>
        <w:bidi w:val="0"/>
        <w:spacing w:before="0" w:after="0"/>
        <w:jc w:val="left"/>
        <w:rPr/>
      </w:pPr>
      <w:r>
        <w:rPr/>
        <w:t>8IirOZxKTQAiBUIrjWdbbRwWOi7jz5KVcMWwBqy6QAyutk3rv7VoJcRuwGi5v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XgYFGE8g5K8A6VNq)SB7KhZVMdtF7Gfc0MCKQh3Q(akAQsOEwb8LO39O2gg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KWUAQKAI8EMBvNC4HArTCw1ngewyBiQIwBhAGAgQygCkWAdnAzlhIs8RuY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BUZWCQYSRGsYmAKNJkFoKIwtJAk6RoxE4SMGWdmgNiIcOMplAQK0Q)vokBAQJ</w:t>
      </w:r>
    </w:p>
    <w:p>
      <w:pPr>
        <w:pStyle w:val="PreformattedText"/>
        <w:bidi w:val="0"/>
        <w:spacing w:before="0" w:after="0"/>
        <w:jc w:val="left"/>
        <w:rPr/>
      </w:pPr>
      <w:r>
        <w:rPr/>
        <w:t>Ow0SBQ9Jo3wCLJwDGUAzKXEayQNTAnxFsqhRkvsse8AOHhL0QLgL8jxKDBhoRUM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khCyIQUoK(wkQvhicNIAqmHdMhRREIBQq0oRDsQIaYGP)iW(1Q0MKqQiC4lB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Qdgv8QC0EAqXCAxpAh0E8PI(QAAo4odtEhnTR5OYI3NO6MCjLCRdWUFBos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eKCGwfjAKLw7)Lg(lR)CYgFMCZMByfDohNkfxCrw5M5cKIIAdAkKLdEO)i8X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CDMAqTVJBiTOAAB3kMFgo9YEOONlHjwBEYP)QcMUDc1o8bAAcAiDMAA((4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w)5bdQwG(EeqxTHQERnEMoiRYqD020kvGGYtBqRP4YFzu(RwIKMeOGrkJXEPA2K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m9I4NVPxrAKzQ4APcI0EZTQA9cIWCEQyDTJTsVLMInBhGtssfEMndvQag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3DJs4giUAyGEzOLi2fokbH2aDABAYovJANChZrQ7BQ1wLAgYrg5UAkYmmX0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F1E(PRRJmoqO8MwAXxdAKw1aAHhoNAAYkCYGAA0Pz)ww7UMX6RqX)gUWYrwNGOZ</w:t>
      </w:r>
    </w:p>
    <w:p>
      <w:pPr>
        <w:pStyle w:val="PreformattedText"/>
        <w:bidi w:val="0"/>
        <w:spacing w:before="0" w:after="0"/>
        <w:jc w:val="left"/>
        <w:rPr/>
      </w:pPr>
      <w:r>
        <w:rPr/>
        <w:t>nL)QIi1OIzyYoYIQZDMBOEW0AavAlunW4frB9Oq3HN)jCA7NAJQiuMwAUfQmZZ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jNdAp8OgJNRS9YUhWScECPsAaZKYQnDmmgIhIIUSKCx3ab9ojdbg8zrEHQce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0YSB7L4zWO3SbL5JWakGIdiQT9JEwF2NCQjQagREaKHCPucT3G3shCQfMwr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dYBPdQk6xizCAIQ2MxAOIx58Q8xXeN7FyQyigtQAbIotWnT5WiMiFQ4jgc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rzhQvS14Ig63ywcZGicoROOqq3hoVYo0GRSAAPJoAYgGGvAV(r19ekwaO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tTAKnvAJKbwhTEQhwMQ8AYSQBJDZ0lNejpDKFBTBcw3Vc60MnF4CAYT8lHMQ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lI3T0ajOrEvBoMJkESCzgwAqI00bFJ4vO2MTrdEIjAKN6AkbojsHZvyggyL1z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gY)MonLANkbhUCA7vDSuTQ0kVX7NEtSUEmNUQbCq9WHKgIfgcCLENVG6i2AO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BYtm0SAL0Cg0vQoFCAC4hoGBoocA8LAuGDgPAwWgB132LUEareAAcum91gYRp</w:t>
      </w:r>
    </w:p>
    <w:p>
      <w:pPr>
        <w:pStyle w:val="PreformattedText"/>
        <w:bidi w:val="0"/>
        <w:spacing w:before="0" w:after="0"/>
        <w:jc w:val="left"/>
        <w:rPr/>
      </w:pPr>
      <w:r>
        <w:rPr/>
        <w:t>xkTtkjRQvJAYKAWQgc)XGEA2yXQwJsYAAIAsGD01B4aYA9TjQAzGU4AuzKL5gc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Q2pReaGtpTY7FGiMAT623kLBnKZ(oMYw53Yv(cDregLU5lRNXA0g3BMAcm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jRA48nC(XhwaGMQzZljGWDwveWFa7QOUZHcC0Bv7BlreB8LbX7daw(GwW4TyJ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WJJHCgGhhAxZwEMAgH40)xbDCARljt2bAJiPOxfscEYQ2YlsHCKgGUFZj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YLuTOMfd4j5NxAenDkJ6dZGvtifAqHyoyujNPIaMwgF5WARxlSerrhuKRNk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hcSoQrnGH4GABZaX4JU5sHgV1EgOKUQGBklr4TIwSOGAGAEbnnEhF(ZCt)ZT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wl8VbiSbCRkc8gXs3WGdQTmEqk8i9FECAgOE8NAiEEFg2XBIAZdg)H(CSDzig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jV3OmM9OD0CA2AHg8bLOJzvAhRAgSUvEhoHC92xseKHmFIHMdNBh0ZHgAWzi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ggVAANEGK7VtC6xCgjZGEn4HAPJBh9ZuAFEBMg15MSRFAmcFgWvDsMNKO4aF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NGisCCBKTAC(tDCAbGOY0CmhGCqyuJw4BVyVCsoFxBCLWBgiVTinbBAjVI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A(gqR(gNEAiPWAAhVGimbDBWATgmAEACeDB)VlSnGDBdBEBibZCobECYdMA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JCA0XwAPTqgosuARwFAEu0Iw6Gi0fAqGgBAIZAAGSAu10egPVFgvBBinJCAWf</w:t>
      </w:r>
    </w:p>
    <w:p>
      <w:pPr>
        <w:pStyle w:val="PreformattedText"/>
        <w:bidi w:val="0"/>
        <w:spacing w:before="0" w:after="0"/>
        <w:jc w:val="left"/>
        <w:rPr/>
      </w:pPr>
      <w:r>
        <w:rPr/>
        <w:t>BhyeEgGQRghXJidLFJ76yghZCgMeAiTUGC(wFAvT9C)fHCobAKQ0EgubHA)YBAY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CIwpXrAycGBCAGj2fAS4ZEA0eFBrRESHY2CqXJyoYGBnDFCMeGBnXDrzaSi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Xnry7OFAHBJSncBAIb7ioTGMUIEiLE0ifnHw4OFhuV7KwdGjDmMmDdHBnbAy1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uGAZnFBMEGgGWxAtVVALZJwNgHBaYFgOWTQZjGQOhGzVhIjG)EQ4hDCACygh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IhJEBAFWJy9ixAv7EAEtFEmmLO3GWQdZFAWfAuUJJw7nKhhbHuV7BBpxz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JbwMGzoQRBhK6CITbFIob7OgJAjoRATaZqGUnUgcfHoU8ADPC(kdEAGwSmK3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ZLACSGuMsOSbZASHQGs(hFQ4QFAWBLxiuOmRbIoPbmSfrBhkVFAVzLBOtJy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bUOLsCEAqGgUV1iPBFAOZBAPWEGkGSGMsGgtGAgBdJBaZBgsfFiPLHCS0HqJH</w:t>
      </w:r>
    </w:p>
    <w:p>
      <w:pPr>
        <w:pStyle w:val="PreformattedText"/>
        <w:bidi w:val="0"/>
        <w:spacing w:before="0" w:after="0"/>
        <w:jc w:val="left"/>
        <w:rPr/>
      </w:pPr>
      <w:r>
        <w:rPr/>
        <w:t>Nzj0AwM1Ews1Nxn1xAFaMAfkEgcBFC1sEmeQOA0NCA7x3AbuFi)NGgoROPiaG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5fHCuFACABaECAEwu4FSX5NRJ6DwB1CikfNj1fNBWoOhodHiHaziux7A8AH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FJAORQYSuTGg0JEAYAFCHWUAt9FOIKGAFAYgKDDiSRFA1JFgPcEANWPBAdNRW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aCinc1mZbOhmVFm2TMyF6AkxrGiPEBCQnV2VDQD8JCEXVCgEEZgtfTCaU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bWmfHKPHFGCQQRDsVMsj7CAEAAhdrEiCCFiUAEiCamAJAEiCARTn(ASA0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CDfHCDA8Q30EgKNtCAAHC8iEu1PT3AHHA5xLXlIAiReFiCJHAqRAEgBUM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XAkR8CCnFDAsfR1cHBUMHRQCEAoH2TzABGAAipCNFHWIQDKgnRDsRGE6AG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JMAAQbCCQACABIECAAECBQGCgMGCBYGCSYGCjYGC0YGCFZGCWZGCnZTC3ZG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AAAxfAiQAHiPAAgRAACCAAgwAAgTAVDbBVBNAACiAV36WGi9fAWiWBCZcHi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eCi6eBA2eBCWcECCcFgKcCixdHi0eDA3dCAdeGgkeAgqeHivdHiQdBioeFg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fF0gFFgRUAgiQAgzACgERCgVJBgmFCg3JCgIKCiZKACAAAWgSCCkOCgpKCg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wJA2hSBiTYUBqBAgXAVDeAAUEhdUeTAMCLAW2WACsBAgKDAg7CAC4DBAwDEgJQ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SBgREZhjEAgdDGgEUGi5ZGApYFCgaGicaGCaaGgmYGCCUGiJZFCQZGAHYF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aG2goFUwnFgGUGU5nFAIUUDKUBCEWBiUMBgMGBiJHbBiFjCAHDAIIDCGOYhk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9)uET)OATXLEYf)PTgnATezKAs6Nrezq3s6Nrezq3s6Nrezq3s6Nrezq3s6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q3b)PAo0AABlyQMBFU4cSR4hwM)eLTAvYj)jNTADAAVAw2AsdAbHAHNFBAw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rTfI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abcdefghijklmnopqrstuvwxyz0123456789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CFR.DOC.SHK   AUaAAADACA(4UJAgAAAAAAAAAAAAAADAAs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2YBLANw)WfrQDQTtOA8oB8guhDQt(7mNCOAt(L9NCNAt(b9tC8iMB8it6NAw)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DNApSAHYrtiAspC8gN2YAI26vsA0vsA8iMB8ib)tTEoAAXDlrFgTvjmKSB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AIEIKG5yAopIAA6U4BlpgC5pgO4IQAVCb6IutOQosAKhq5Co22NyTBI8Lk59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9qDkmAHkOOpxPs7U(BpJAs5i6BocNuR2oK9U6v)OZjN6Tpo9rkXDlrFgTnf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p1OTX7lzQh8ZpVUXhFWbvlVI1BANWUpo9rVoVUhQkCStiB0JBNACAP2N(fqN(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(7Vpi0vpiEUpiEBpik(NiUQtCsgI9)1)bdrIzES6H2))iYj)aVrtWUhtC8itC8i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Vb)7073AA)v8AY))mW7LIA7Yvgou6waN0FAqJW5iCQj40QqQ(QkgADo024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0FZeCgIQaGDNOY1aRpC20ghzJMGAoNOtalO9VwlyQg4ThgY9mIQt2Nieql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Z18QZ140Kgw0AnYvoHAkArYvKAPKHAKKTXII6DNiCVKCtaA8gMtVoENDp(A0F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602Dz0UrNIlyF8rBvQDArSVDPIMCEomOdaYCiPaA50TnmzpSPEq58J6A90T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SABKETnGjs6A0MP9bwPtWa16DYi00TDiCggG1QGNDu1KyX180HD90KJUpgIB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d)AkavNiD0mONWI2rPgAGwQWNArkq7m2O0N2rPO2Lw9qCwMBMjKA99T)WjRXCI</w:t>
      </w:r>
    </w:p>
    <w:p>
      <w:pPr>
        <w:pStyle w:val="PreformattedText"/>
        <w:bidi w:val="0"/>
        <w:spacing w:before="0" w:after="0"/>
        <w:jc w:val="left"/>
        <w:rPr/>
      </w:pPr>
      <w:r>
        <w:rPr/>
        <w:t>UHPITnVvTrVjT)WrTnVnRPDIYOAoRrII5DBiTrlTNCGGNPtcwPtWAkKTTvWjT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jy1OO3A)0JdAsa5()FA50O7faNPtWQO9ar16AJk80oKAsHCCOzlb0FCy0x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gx05GtigMNfuPdhQP9aFCSvtix0pMtWFoyA9qqPmCMgAAmP))PB)zACYQBE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))PwbDCHkIw)wwCK))PNAxDOMhERUB1)gxFWAgGZwABIrrq3D8)2w9PbbjHd8J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))I(PhUCJjgyJmEgAAk(PD)zKq4SLsEDMv))PyUDNzgzN2oT()0DP7bzP(W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AEwlDoJAbCAAAIAACIQnB4JAfCgAAIwABAgpCcKArCQAAEQABMArA0KAuC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ADEwrDILAzCwACAAAAIAtBUrA2KAACAwACAwtbnrA6KgACIQACMwuAwrA9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gABEgvD8rALLQACMAADIQzB4sAPLwACMwAAAw0CYdAXHAABAQAAMQ2AodAb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2cHgABIQACMQ3A4dAfHQABEgABsd5DYuAnHQABMAADIQ6BoeArHwABMwAA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(AuPAADAQAAMw7AI)AzPgADIgACEA9DU)A2PgADEAABIw9Bk)A6PQADEwADAw(</w:t>
      </w:r>
    </w:p>
    <w:p>
      <w:pPr>
        <w:pStyle w:val="PreformattedText"/>
        <w:bidi w:val="0"/>
        <w:spacing w:before="0" w:after="0"/>
        <w:jc w:val="left"/>
        <w:rPr/>
      </w:pPr>
      <w:r>
        <w:rPr/>
        <w:t>Cw)A9PwADMQADst)b)vABIHAkgCMd4BIwxBHiYCLd4xHiyBHQrcEv5e)DA90TDn7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Og5O0MyPoIP9auXA0wP9aM2rV7DBwQXdy9q(7QAMjqm8(gKP0M27A7DBwQb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35s1IAM2707DBwr1oKM2707DBwTvWLT3WmTzWTjDBiVANqAzYvJvPEMAt3M2r6</w:t>
      </w:r>
    </w:p>
    <w:p>
      <w:pPr>
        <w:pStyle w:val="PreformattedText"/>
        <w:bidi w:val="0"/>
        <w:spacing w:before="0" w:after="0"/>
        <w:jc w:val="left"/>
        <w:rPr/>
      </w:pPr>
      <w:r>
        <w:rPr/>
        <w:t>7DBwQrayghhAKCGONyYCNStWNS9cNSdiNSdnlStsFRKRU)ajUDLjUlOOIGAsUfZj</w:t>
      </w:r>
    </w:p>
    <w:p>
      <w:pPr>
        <w:pStyle w:val="PreformattedText"/>
        <w:bidi w:val="0"/>
        <w:spacing w:before="0" w:after="0"/>
        <w:jc w:val="left"/>
        <w:rPr/>
      </w:pPr>
      <w:r>
        <w:rPr/>
        <w:t>UjJjXlOOIGAsUDXjUHHjICCo9eD8QAMjVn0(qTP0AzYvJvPEyDtqM2r67DBwQ3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6FCQqs7qO7DBwRDQvSbVmIrTRg6O0FAtqZCGOuCBAQAM7A01(W5b0A0l0Qj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7qCK)AzurdtPE(GNAdJtVZKdAIDBAuyO0QAM78ny(dxKo(GNAdJNVZKtAuC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M7Qj8(8nC7RDQXmyA0M2rP7DBwY4dy4EA8VBKagRUkUHPITnVn(YKY9CAogAM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N8M2NaFANwIiSqg5O0DVKSDo02pgQyqqyB4AGaA3YvA7YvMNAEtW93FONA)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A)YnAzYHqTAoIhGSnDCaQjY1VnK(VbOIgoaqpWt5mDSrgiZ1DAtVTDQuS)fWD0rq</w:t>
      </w:r>
    </w:p>
    <w:p>
      <w:pPr>
        <w:pStyle w:val="PreformattedText"/>
        <w:bidi w:val="0"/>
        <w:spacing w:before="0" w:after="0"/>
        <w:jc w:val="left"/>
        <w:rPr/>
      </w:pPr>
      <w:r>
        <w:rPr/>
        <w:t>(Yq0A3YnAzYvrDNigqTpAkFA8nCED0rqgJq0A3YnAzYvQAQupDNywvTp)UqUK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p9CcjlCMjIrOPZhBspEBA9qK)iK9AN2JYM2LwAkLwZhcEEHBA8nyPD0rqgJ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3YnAzYvRAQuSDJywCAs70aDN2JAM2LwohEwmiGSD0bPgJq0A3YnAzYvIBAoqr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uVnOIEAMyYUP0A7YvAzYvIhBYN2JaM2BwlCGwFRKRCkGGIHAkWDTjWHDjW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sWXSjWbCjWlOOIGAsWvRjWzBj5qKopABA9q6AIFN4QYVuqOQKA3Ba5iU0p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ARDaHJhJSop6)TDQnVDNyISEpl(DhS1IROAf1o(fSITUspQUU9qK)FK9AMA)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TpQSUsRh8A8UIRx(Po8nCRk2ThVxYRmxY1Mic1MW9gMWNlMWNmmW9qd5oPL6Y1</w:t>
      </w:r>
    </w:p>
    <w:p>
      <w:pPr>
        <w:pStyle w:val="PreformattedText"/>
        <w:bidi w:val="0"/>
        <w:spacing w:before="0" w:after="0"/>
        <w:jc w:val="left"/>
        <w:rPr/>
      </w:pPr>
      <w:r>
        <w:rPr/>
        <w:t>i6Y1G7Y1NBW1KMdWpyB8w1YAZ160wly0PAvqUzNIpqA8FCSAw160pD90DVKYq(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vALYvATYvAbYvCVKYwSQyGVKEOekpwPtVQrcCYkMB4IAkghBYVAw2ALYrA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7QjADQj(TII7)CI(PJI(nIIpehoY1ZApq8vY1JAQo8vPnq()iVj8jFI97IIg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h1lU4A97II)CAISg8xCAordCQquKQgwLAgA27CAmgAF8fn1DtyGDgoOCSJ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)IJF88zJIbmMaJnL81CPmwnYy)n8FJTA8NANiwDA4kY8AcCiykxE)GALE)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GTbvdyCAJAJ)dKwDprbvdysDLAQqbyBnMBoTOkweC4A2pwtDiAkxU)AAOEOK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gG)LAQKBy6AyBAk6)gMK8gwPWi2vjWDCKDkaEgUShi2vjMACAbmc)laA0hD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3N8bDPmJDw2NAfiw)fyImMBMNA0wGBw6AiBnz0)NmMEJnC8As92pIAkum83Jz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92JjOsEApuQGcyggE4oxPn93OInAO6dCMsMJAgpCx5tDCoA6Y)AAiAhS8vD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SUarw)fyBkaBRIOTNCQqgIhuM)LAQKRuiz0Ak2aEBkiEpWA0iz0JAASEz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ERIOTSgbrSwbjSQcj)CAISMc0t(EswLxxnkKBtaE0NKRxtKxvNKhxgIBwK)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xu)CAISkLzoQAkogC0MpPslCCAPAPJgmqy93OIGTixtDCJkYc)QcOTSERvgYA8</w:t>
      </w:r>
    </w:p>
    <w:p>
      <w:pPr>
        <w:pStyle w:val="PreformattedText"/>
        <w:bidi w:val="0"/>
        <w:spacing w:before="0" w:after="0"/>
        <w:jc w:val="left"/>
        <w:rPr/>
      </w:pPr>
      <w:r>
        <w:rPr/>
        <w:t>o3f7gVP0p6dhlUID97IIJ7dpEAdAQvkoAlsFJDB8MAPRwXUyGlMCiSA8CAtYg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1FDh3FTtzQDq0GXs0gidySDNqTPdxSLKoVTdxi6s0PTNoDHMoQX8wAkK1U7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KdxUHM0B7MygWczga8zYXszBDK1MDN0BPcyPnM1HCgzU)szgGMoQnN1iCaxTn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qoFzcyJfIAg(8rSLdxbL9zAsAoJb8hvWMzUHM0ODKygS9zV)sxgSszKAAob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4AAAIAgBAAGAQAAbDCACMAADAw2CAYA0Aw2tCj4NCMapcNko14z7jBwpCjwb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Si0wAhDAAtCi4NeNkoBMaS2IaNi2vo97k)GZjNqBao9LkKstGQ2ABQ24vR6yv</w:t>
      </w:r>
    </w:p>
    <w:p>
      <w:pPr>
        <w:pStyle w:val="PreformattedText"/>
        <w:bidi w:val="0"/>
        <w:spacing w:before="0" w:after="0"/>
        <w:jc w:val="left"/>
        <w:rPr/>
      </w:pPr>
      <w:r>
        <w:rPr/>
        <w:t>oh2vgtPOJpEABpUTFtUWZJlUJ1kJbX0Sb)PAMBKAuDyRHEk7BR1UVRlUAsNUam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hBUIJFCQqCUIAoOiogQMIpGgoDUovgQMIgURqg0f7g4Phgs)LiyPWAk6F)iV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tyN(cqp(LWr14P)n6v)yWj)2Wj)6WjNOcqt(7bJDOAUANT)iZrwDSKDIaDioR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TlMhPEiCOA)07Jo0pIQosB0349z34A(DzAAELiYKQkmjP0DYeAxDtydnMYtuP0</w:t>
      </w:r>
    </w:p>
    <w:p>
      <w:pPr>
        <w:pStyle w:val="PreformattedText"/>
        <w:bidi w:val="0"/>
        <w:spacing w:before="0" w:after="0"/>
        <w:jc w:val="left"/>
        <w:rPr/>
      </w:pPr>
      <w:r>
        <w:rPr/>
        <w:t>F6LER0qN3Uov)CTrigTjKEgooHAk(2jjqstCHkiA(yTjgGsoZ2qAKp0vPAJSZCQq</w:t>
      </w:r>
    </w:p>
    <w:p>
      <w:pPr>
        <w:pStyle w:val="PreformattedText"/>
        <w:bidi w:val="0"/>
        <w:spacing w:before="0" w:after="0"/>
        <w:jc w:val="left"/>
        <w:rPr/>
      </w:pPr>
      <w:r>
        <w:rPr/>
        <w:t>Z6LEK6LI(GRm(GSmojMynDNaFaZqwVId(ufj)qZrgUC8H)LAQLyOA6qWvkqAC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0KLiPtWP0JLiPnA7A)CAIiEjx)CAIicTxtWD0pIQguA)DOiuqpKAgB24L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Y8vcAtI)CAIi4BxuSB0OCiB9KiNdCiBKLAApeP0A0Yr(0qADksIgYAsG)LAtKS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JACJbIqIicWvEAQn3Dhy9(hodKygKTAgpePEwDSjwDS)wDS)CIa)h8fvDA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nDgfniYQvDUfnrDhyiIQrDAfjiMQrDEfjiQQrDIfjiUQrDMfjNWaSpOA9yXYp</w:t>
      </w:r>
    </w:p>
    <w:p>
      <w:pPr>
        <w:pStyle w:val="PreformattedText"/>
        <w:bidi w:val="0"/>
        <w:spacing w:before="0" w:after="0"/>
        <w:jc w:val="left"/>
        <w:rPr/>
      </w:pPr>
      <w:r>
        <w:rPr/>
        <w:t>8qXr)2fjMILTSdSABjFqLWooiBzFBhJyNa4oyhzGxiN6)CcD8xuiHEdZTeBwa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greECzRCEAIDuq2lAoCmRggUgLFgQAtNQGgRGgShCAdonhAaBLAsIgLAAQI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AUtNAZheCwkVzKycY2LagxQFDGWMbmOaVwiVV4lca2ssTzyWjFElnAwF5zo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(sYLKTgscmlyF7V2jhH2oFDOmcaGMaI0ghKZlFaVqYgse9CohrVIwbVSuAgI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m2NS(gIJjVRypmY0gEABQUUlP2zekKg67GyAWDpOlSq18GnJI(Xq5B(EmZh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cI6G0bXmgEBLqdAmSgXGO4YBQhQa9Z2lfXJ8mEnY28WkqG(GqhHg2IZFhSUBql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rVxvfJBYtELgMMQkTKEANA6bHha(QgRq0BSl5JgmD48BSkUWaS5RuQanYCt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F32eSrokRGZYxjPkQEpxM4W0az6kQWVbQksCcYd9BXIMGSgFCmMx4EmtXh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SwDkDkORsDjLQmaBFGWA8JCWBgUBgEQkKGgnNNGIARvxHBUJJAmnGa9GJXK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ZHUJIkHqGAQ1lISIaYpY91j4zQmKvgDRGWUA8EgQCGYZBzzI66b0lZUKTp3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jFFIsQgNAE(AAxol3YUwEUiMIA9VAWcE2hBGFVRIAByvfwPlGZYUUZQVTyk4k</w:t>
      </w:r>
    </w:p>
    <w:p>
      <w:pPr>
        <w:pStyle w:val="PreformattedText"/>
        <w:bidi w:val="0"/>
        <w:spacing w:before="0" w:after="0"/>
        <w:jc w:val="left"/>
        <w:rPr/>
      </w:pPr>
      <w:r>
        <w:rPr/>
        <w:t>zGKsS9GERWaGQeeAQg0ZEkP6MsAhJIJ)0zQX9UYktjdIY5EjaNDugziJpcEJl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SmhYeegxvVIrcZwy0SSgSUGbDcWbYIZ4FBQFkE1CbSEFSAjbf4dAURogEIgGQm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gJVmUcc7MAEoGohHGRGEAkzrTSYJBEwvkUKgEpWQ6ZBABFBgUnFKo0oG2H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bkIGmkHIOKChHZWCkRCqASZDAgsj6K4WleFcmBJGMc0QgCAGA((tH3YU7YD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p30P9IQAYAYohGwhFWs1wyCpjhj3CMkeYpV6iYZWGjGAmWzWlCL6(BqBAlVx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EIrnbFVWs9xz3a3CAW3Xdznzr7bWWazaoi2MIAleFAC83lPGOSAqBZWFoBl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BZCUCFD9lyyAAan56acC8XWYsJ7JVW54ulGPkhiXAVESa5pRAuQtglFoYs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U8QQdbWVJQlGub493k5xcwBoHAYdRAlGhUeRaE0ntEHynVYcwxNDoJNDfmU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UPZZACEIRS2mGaeQ(v68D46EsmG9GFwrQnTgCnVMgIetiCg)YYBZDgBAHU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FTPhSxqxPVg(iJj370zxk8EtGiW)jIibESxrHlDIEH4Q1ghr7Ho5OBj1ig4x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EiAGMIAgAZIbsGYy2HO1AMYAIgCBGpBgTPFdqroUXTeSNSLEMXHTuXTRZeu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4VQawFB(o3q4IgZ0uvL0oiuF6IcN)MXLwgk8RuQDBPxKQJIGNTl76UL)IJ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IXKcYpMKvn0ZZQ66Ygj8oH8wAOOEuFkk9YYCBgCDIwnxQwCMWLSAngAodc7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54SVSgeAAzEAEDAJBPgOgS0lwirQA05COliR0PyhuDbvyhQETlTMOuFCMsB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BNPwB05UedOlpHB2AYC)O(g3gWASECkA5igjHRoYAoghSvTBiLds(EHAIx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QufWwoBA1bBcIADSCRFuGcQjAWPQsGYEhKatMHzgJM8WASB55QEQUXqKjEQtq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PsSPgC0zpYoBCLEJzDkZrAD)F(jyhZgYYlpCwBLIFBAEHgjFglYgAIcAgEG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G3oAHFSuxhYBQMNCOKCACIKTFKcak0gMK1OYYTCAAmNQAbInbFg1CxG9IUT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0TgN0gHgk4EhoBkACDqpogQH3IEQF3thWIU9xJIIYEAvzkiyI5nQtpGhAGK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pvwDkXXYC9EH9TR(BacOIKmDAbpQjECASljZ6q4EQI1JGejDwIVoLgG(8a1G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MAmqh5B13J58LOg11BaSIcLqNPiw9eFN1EAKzBSCYQVEQgAipvnztL6kDTrWnw</w:t>
      </w:r>
    </w:p>
    <w:p>
      <w:pPr>
        <w:pStyle w:val="PreformattedText"/>
        <w:bidi w:val="0"/>
        <w:spacing w:before="0" w:after="0"/>
        <w:jc w:val="left"/>
        <w:rPr/>
      </w:pPr>
      <w:r>
        <w:rPr/>
        <w:t>qQk(CGgDPCsVQEge)0Gw25QgS4AuJgH9kDxEwwQUg4oQyZIkcDrCAQyTFJkAm4Sg</w:t>
      </w:r>
    </w:p>
    <w:p>
      <w:pPr>
        <w:pStyle w:val="PreformattedText"/>
        <w:bidi w:val="0"/>
        <w:spacing w:before="0" w:after="0"/>
        <w:jc w:val="left"/>
        <w:rPr/>
      </w:pPr>
      <w:r>
        <w:rPr/>
        <w:t>5oQy3KmZNxciQDcOoTyClBlYSY42DAoBX5HS0H3FgqTB05QkBAOpTOqpxAKUBJ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gYaMAQ0orwCb7jgCflY8NQU9b4SNALUiESAE9KYCwiGaqbpEkCIAN0iCvQo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xGdIT1FO9DJPZQHuh8OECF6krIUA4KEgCqSCMqN2wLlIBQEe8CT)qBAMvx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EAj0BIbArznAl0hONHIBHHaCwQHIWQDjt0w78JxqBH8Kk4wPQAJBICIwFUj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)nTbEZhigQARk7MwhsghJtG4LEgqRBohMHCKClfiQTNbENEwMzcfkADEPItDBe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iQYn5)ngOAMISoFkmgyASuTYFg9yMM8RcRk7hBZwYhJUJAajCG6B4LQmoK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MYB5FYoSRMYAAHIMlAgTahECn8PHArhAo5oB0PCgfUjOEIi8Bg8ggY5IQcs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xspsghkZnlxo0UohKcBrjjDSj3S1ghiQQ9QkZDKCA61zNvCtcxlEYA3eZ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fg()WGqXG6djBs1QDaMCwFiGGsFun3yFiuddgKcAgs3IwZeud4g8FU9A(hx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xF2a0yQJtAXbHg4Cgeh6h)vG(CieBEl4xBI4AhXNQwdgBkBBdsAiHJkjGD9wx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MMPiCq67zXmjIAANexENgvQsLIEAkOxrkD4inhI3w(cSEiUxcwdzCOAg4BK9g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iNw)sHXscsetvTgBZHFBoEWI2EEbYhq7mvNWGASSNPKFosP2ty(fIeVY0U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7gYjEE0hHOJgyucgNZEGZR8ccSQX0HxEgTjx8zijvhCIeBddszlGCJMCOCs4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3k9b6cARNAy75hwAwVX3zz7991A(Ju7)C(wB(gxPHzI7onBQ6gAUxDMg8hcr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xD4XRwCcIhNyNbNeZwAhvitk3wO9KDR5DDFvetIirJURFwwC1OEeEMtF97B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1Iyc6iwhf77VA6hFidS(Oc5zPu)QohA8WAaFACQC52u3TPFhUexq0Qo9foQIYx2</w:t>
      </w:r>
    </w:p>
    <w:p>
      <w:pPr>
        <w:pStyle w:val="PreformattedText"/>
        <w:bidi w:val="0"/>
        <w:spacing w:before="0" w:after="0"/>
        <w:jc w:val="left"/>
        <w:rPr/>
      </w:pPr>
      <w:r>
        <w:rPr/>
        <w:t>8AIa8)js49z0vzbuFcSwaDIUIzziW97IfdA241D6bHIynD0GRdgkPQAgd9LUh7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HAENYwgDELs8HIB1n4M3fwSbUw2XE4wY1DvqYAyJYg8P35MV8LIXXAFmhC8I4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LWYm7eZGw2Bb4c4Zwg)aAYiA5iUnDdoUgYQAAPRRIseYIMdYIMeJEElQKOmUA5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IWqLwvqz26MYU0U4KMQD(CQIgZVDgfUzocVDsFXz0tUj6HC4oIYzIkdAGvB4g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QRdIyVJAYfwDeMgDSuFAAXU4gD5CO1VIHMCwG4N0s4f7k7dwU4dwMkZA8Hc4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QoNLk)HA82YLQmyDYOk5avQJM2UIK0EL4ERIa)KC43UwK1cAKFRAaBLK4yN7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Ms2ADyGVM6MQIY2N4eTvL8SrzcnNwahWA5QX02H37eGF44eRAcSlLkGFI6q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74pQAheRwawdIKeSAjctxca3DXCN4SWNIaBbEAyU443MEW7OMajNwa1QILQ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N4a2QALuVIaWpLFPeEGCH4A)WwaT3zoSN4en2LC6ozK0dIaFvJLKx7a2kBbsX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4R2sUIa4DIEUqiEsnJB2BgEGdQqoXIiRRTYSBIaEZI7JVIylZgQ6BIg7XIATB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gBUAEcJIQcRIuJQA6fmEe0cAtXHAYkIYgnUAADYASKcIgTbISsHgOTmyw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UIcX0K4mUAMSFIsgVISWtMCQsEGWpMG5uEMQkMHTKgUePAhWlcmyOAcpOIfQ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QQBAwAFA6QVQKWBI2yOAYzOIbWVINUOIukZIF4ZAEUBIKGVIUR1C2WYDAtUA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EaRIaUKCgUIIRGBI(eVAotNIQBEIU49CiMDA0LUQgZRIaFUA4ePAao3M3I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XQayYATJQAgZQIwUBANeNKyheIKE1i2vrEgkKg4tUI7AQBueYASAQIgQQAUR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XWA10QARk1IgwPEgFYAT0SByAUJRirLmxHLZXRARt1M4BcAQeVI6n6MkefAZ5Z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SMlMc5DAKCEwDiWLEUsUxvYCAIFGTEZwQgRmQ4RKkDKKAbTTKIxAlZuCACg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0gBCFkIlKxBYBXtIB8e1oxQDQWoU1p44LsJcBBJL0Q7FLREo0VESh2YEgTxV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58qpjAmi0pAAZwc3LFUQlUqwkdeCqDqiSr)IoTZ0vCUKfVgS0IQ1rKmqGVFU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1qBWgkJBSdDg3CAROmcKSB4jlKxngWB1WBMGyqgDYDE)AxG9kqxn1GKge1Ny7Z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AzNYxt(FGWAneUs64IaUnSmLedsg4zdkOxH1WL(cBehhAFRNQ3SEgFgwLD0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AwThGjRCkw3SAJPVojAsXSeBopWGDlXLBuQUpAA1LQxHQRgYhBc7rKvPNT6T9</w:t>
      </w:r>
    </w:p>
    <w:p>
      <w:pPr>
        <w:pStyle w:val="PreformattedText"/>
        <w:bidi w:val="0"/>
        <w:spacing w:before="0" w:after="0"/>
        <w:jc w:val="left"/>
        <w:rPr/>
      </w:pPr>
      <w:r>
        <w:rPr/>
        <w:t>QQEaDki7VMUogQAN4MckxCWJUBTQrkkWgOQGJcYsR4ET4VhTLEN3AViHVEGu5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JwbPkDX2YECrE4AoRBWf1QZwFgkEQlhMEAwRASJJ8bgPFQhAdLPEAQCrhNAUR7T</w:t>
      </w:r>
    </w:p>
    <w:p>
      <w:pPr>
        <w:pStyle w:val="PreformattedText"/>
        <w:bidi w:val="0"/>
        <w:spacing w:before="0" w:after="0"/>
        <w:jc w:val="left"/>
        <w:rPr/>
      </w:pPr>
      <w:r>
        <w:rPr/>
        <w:t>vBpBg6)vSWQOE6GCQQxBFEE0uhmFSYMhp5NW4RT5Rkmga5lle0QYZIJXaZBAh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BxAUSIhgxZEQ5iGQI8pSlAEYSoJHeCMTZtwd3gjUBCMQQi7eFtnQJFhmCg)1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yES)zYJw5sjMIwbUvAWiSTajBeQ4DhQPpU8VQXWKUpBHdeVBZnGle4ZVVRAU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e4ZgQzgLQl0zzSOR)ACUCIZh5mjEHegGABOBSxIl62wAAF0kX1mhAbUG9ogQB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jCAlAaUTDtaUORBJ(GB4SrGlk8ZOGbWSgTlDMGtdL0tkSijXUkWKaYJdi2Q6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3sWFCLUchxlnWl1D5hEIEwzVgvQg6B5hJXUZJFXOOBglYrCEEN50e4FgZGj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AeGBaRolFMURDJji2hQIYDUOgDS0RcJOWgGhAZC6kjZEWeMojeBoWZ4hQy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XZJLBUexInMc8AoSGVAzOYrlAQdVjssdOT5wsRCakMsJESkxJiGN4YCyOV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ZJFHcxIA6hr6wbxgeeEhAiAZWEohmOIPb8UAr3eYrzjB)4Lbhmkcz5AyJyVoujt8</w:t>
      </w:r>
    </w:p>
    <w:p>
      <w:pPr>
        <w:pStyle w:val="PreformattedText"/>
        <w:bidi w:val="0"/>
        <w:spacing w:before="0" w:after="0"/>
        <w:jc w:val="left"/>
        <w:rPr/>
      </w:pPr>
      <w:r>
        <w:rPr/>
        <w:t>q4xDHbo3WekAEUA8BSlLYAAhFCokKdFCdK5rsuJSTTXg9lUXgdRd2FQSkF50BQxR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26RgHakQgaSLDQU5hlc(k8xyEsQWQ)53emAk(FgDvgxUvYagQ5AeA5pMon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dZAT6pD(B2EoRlQkOuwi(BWUyBB5)Bw5BeMCQAiC8EozOk6WD4Ego9fEaI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XI7bDUStH7rAoZAACHE40BI5CginANkBIzkBQJIg5AQCdBMEAApHAMFMYDWE4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LYzzAKGhJ8SorKEGOWIcuQh7tcsRFfiAgBQjxPAOpDgQywLFS0QXBw3ywY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kDVS1Dr6Bn8QQfypUDMEJBDBsHKK8kHLhqmyQBNKUGCIMkCsPBBzESKyh5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qAhJsyD2G60hkuPAA)lMaTEP3D1PaEalRyOABuzKiIcOchx(WwwgOMEVEw2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ZM6AEN8EI8PA6AD49eCfKY4nVGDXFdaZqwCQbkldohBCUAAbGEGBAmXwCxFQ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zQ4iJIqGgOvBAnHAtQj0LADqWFOCEqepKOCAmyFe6G4argxtMCOLgkrRSJNg)VT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g6VA8TEAGESrRshaEY5SBC9IxegQLcByPQgZdkklAb)x4MCaSPACQgBoWI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PDfZYsNIIND0GCw3tQ9a8CsFa4aJYyBLizCBAVokqcYyHgXFAYBAKgNBHpgY)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0mGmhQIMAo8AvBU46kAwmFsmRQ5IQAoIMkAhK8gjoZ4J0i((0wFEJoPCOQCAcV</w:t>
      </w:r>
    </w:p>
    <w:p>
      <w:pPr>
        <w:pStyle w:val="PreformattedText"/>
        <w:bidi w:val="0"/>
        <w:spacing w:before="0" w:after="0"/>
        <w:jc w:val="left"/>
        <w:rPr/>
      </w:pPr>
      <w:r>
        <w:rPr/>
        <w:t>1SjCwGiRLJYAtIIsBBgmBbVNclGBzRwAqcEkIGtRmDGMpkGLExAxQAQQTEO2qIz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UcBBVGNBQJQQKDAPmTivagBrFYVgUGsQANIGEDgEhgpdIYYDCG2gQXNAcK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ywCrFiqyRs8SAMIelGibjQq9LQZkroRxr2QAauutOUAlRoIgFS1hBYBQ4VMMR</w:t>
      </w:r>
    </w:p>
    <w:p>
      <w:pPr>
        <w:pStyle w:val="PreformattedText"/>
        <w:bidi w:val="0"/>
        <w:spacing w:before="0" w:after="0"/>
        <w:jc w:val="left"/>
        <w:rPr/>
      </w:pPr>
      <w:r>
        <w:rPr/>
        <w:t>FJW6AC0uAfVigghwuRAoCGwgPyDMgyqogFinXhYQHEAgH1WmK7nL2G9A)cxQBE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eBTBeQcGF0FSrdgIUWgC9EBkOAQHBIqxD8wwtkUEUMCIdgaP9AiRvmgDhE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XDDUrQH6T8TjigoAN1AI0KCFMhTaTAX4H4kSRCBekpJO5FoUNILyPmaXmN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uKsFNXRjzw0ItkeWBjIwCWIAtRDYSrc3YUCSW4Uh4ZcMKIGNVCUJdAVuFYr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pDPKKN32m7sEauxdGUVBIs4gabBLKA5D3tpNthSnh2BQcDcBNAjA0brpSyk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uRIHyMyay4RJgez5lsGfUIgjqygJEKtAIELrQPLQaUwiehwPaEGAEvkAgAaw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8hCxThYwYUAqOhGTAghKuFqBCXhLBUEgMaBvOvZRg3KW4pAc4DIkJgJcFh758Y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ZAj(OMetUPEnsK7DCEHOBJAgFThSxY8eAAzMDbHCzwJAfvj9GwYCsEwrGNADA6T</w:t>
      </w:r>
    </w:p>
    <w:p>
      <w:pPr>
        <w:pStyle w:val="PreformattedText"/>
        <w:bidi w:val="0"/>
        <w:spacing w:before="0" w:after="0"/>
        <w:jc w:val="left"/>
        <w:rPr/>
      </w:pPr>
      <w:r>
        <w:rPr/>
        <w:t>6yrGf(KDzqolXEMGBaqECszq8iUCFUBozNXLRF0WZ93M5WVLFuzcHYmmFjDn1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LMh2I9rFIrEIHGFJYijLEgzWaEdKrInZIdIgweAqrqhyKAhxXNXBw0VYZ40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vnalxZEdlGRfVQ8MIAsBIYeQqEP35IBQUAIMcMgFEtWDaLcxbnea)igUFVQA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ykA2Bdz7oMJL3sBobu6dM5RgVQ6wnyOSkthWYSZIo4hOQgXbGk60i3zyaz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4CA0XQksAwSDA)4YAJP0UELI8wBcOoQV9Au(4yUsTLssLWAvJIJhEs8TRMgA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5aFaY6KJ0ELWhCw8hosEjcfCscZwxVoFjFGOchuhI30S5o4ZcJDQGJwhZiU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S2VC4AMiJGKGB5ZSRby5S5IukEnEXi0NkISfeDBgoPybEO6HAWs9wo99tbcZh</w:t>
      </w:r>
    </w:p>
    <w:p>
      <w:pPr>
        <w:pStyle w:val="PreformattedText"/>
        <w:bidi w:val="0"/>
        <w:spacing w:before="0" w:after="0"/>
        <w:jc w:val="left"/>
        <w:rPr/>
      </w:pPr>
      <w:r>
        <w:rPr/>
        <w:t>Xn1zRALLDqWtfXCdWQJCQaxAlCIyOINjCn6hA1eNuFWKEvwCJY58FinMO)2ah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3efSTAYq57iF9hRAegigjX0VAo0crcpA)4SQPUwwhwC9qnhnBAiCqAKyAIfL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fbBALT2CPABwrA)ofFAKG3EwOBAPi))CsTeO6RBCtQuwPBGgE9ECIYFimCGg3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Qnoc8ACIeBANaGEzwGAoHagHfGQ8EHAMenmuIoqwfDqSgFm)HGgqMBiTtC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R3CjXCClAwAr63MmShA3MDoQyBMgXFAIXEiOECB5TFAjNAAYUFAIECxLL9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gmXFAeXBgFeGgIEApcygqRCYggZMAJaFAiYEy)KAAgVGiEYGCYQMmFFBQmP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SAS4MygnaIAKWHsjZLAOW2w2OCFNqAgQUCguVFiUAGAwVdCFeZggTECMdE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kFisAACBLEPvYHIEDZiwZFoEAFhRUFiUlxgrXJCXtBM4nXKDhXgHVFusJI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VEj893GmjBCgUBQbSCR8L9GeDuIZCBgOUJA6hgipXnAiXGD7EgwFaOwCbHoW6</w:t>
      </w:r>
    </w:p>
    <w:p>
      <w:pPr>
        <w:pStyle w:val="PreformattedText"/>
        <w:bidi w:val="0"/>
        <w:spacing w:before="0" w:after="0"/>
        <w:jc w:val="left"/>
        <w:rPr/>
      </w:pPr>
      <w:r>
        <w:rPr/>
        <w:t>FQVbFCANIwkLsO3ZFC2BFAfXziPYECXABIgdsAJUFi0G9iGLtmSdBiFV6CjR6A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kCcDDAuXFmboPoMlXyDgFitRKiztyqw04AHiFAHwDIUCngmdBCCawAuFB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VGgnRzAWtognSsiLZGQ4BGArzGAvzXAjzgAlrAAlrXmGbHAPFHt2HGQWih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BIjoRFEvCEQEpBCIDDi2AESYhFA4eDgUeFhrAsurqIBCDAMpJIh4diM0b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XOgq(DDzZCEYaAk)0BIVvCCnFBiw4xmvcxS)WyggRySGrXEjRDAPaBhMJ5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CMAoFBhM5TCHWcKidJpbfHiKE3CLUXgEzFzskzIZCFEEXACVRNkY(GiOJD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AAAfEgOTFye0JCXTGSpXAsQstiBAJzjkJDFzJDGVECo5MBwAFAhJ7STwEQ3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m1Ey2lJCXULTKmGCpRuoWC4g7RuA5V4A9RHiFEFiUWEi2PLAVaOo2DfOyVBOB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WCiCwLoTgagHyAO4NEiWBFQBuNFG5FgCEDCgW3OjwPgPABAwgCDsR2A3yH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0BggBArCd9JjJuGgGVDGAeLtG0AgGWFgEFJTrwAMzmBEUGPA0gAM4VORaO4s7Q</w:t>
      </w:r>
    </w:p>
    <w:p>
      <w:pPr>
        <w:pStyle w:val="PreformattedText"/>
        <w:bidi w:val="0"/>
        <w:spacing w:before="0" w:after="0"/>
        <w:jc w:val="left"/>
        <w:rPr/>
      </w:pPr>
      <w:r>
        <w:rPr/>
        <w:t>Cu0hOkUPgQ5qBgASGCMeLO1ugsJvFOWjEM3iEMnEEKW6EO2D7qt5nAWXGg2XGK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CqVOBZC2sOjQlvSRhwA4grRMTJyMB7SLS1kEi2ANx82NNOrNBPERxP4HO4PKgC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AMB8INiI1EAqTJz3IECuTzC5qAESbNCxuTDjBHAvTigkXGgEVJCwDAgOVFy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(iCBzfEPfjHCkXNCBXEUERBh1YPjle10oARE5aMj8VECHDESDuNjVHDABmyArW</w:t>
      </w:r>
    </w:p>
    <w:p>
      <w:pPr>
        <w:pStyle w:val="PreformattedText"/>
        <w:bidi w:val="0"/>
        <w:spacing w:before="0" w:after="0"/>
        <w:jc w:val="left"/>
        <w:rPr/>
      </w:pPr>
      <w:r>
        <w:rPr/>
        <w:t>UB)Uawn1KUtUPBWdONk(VhAEAiEaPt3ZWsXPbgEcTFZGTncVTDjRGoGJGCY0T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8PBWNQUBjXZMAPFwyWUhlXGge0FgOAUvXNHSZFQtyRCAJeFUIBEimTFwemNQY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oXBA4XFAmDCOUONDBXFQO1EgMNNTW1NXWdNBmTNVGeow32sirZSB(EXjSUCSk9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zDUUWGAHM7OTOASGzFWfTPV6TUAiWKijrSXbBGQ22WPOTOLV0BQm5OUwMcyP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oMBgEKA33AMCuMNAUMMA(MLClMIB3dMQegHNufOBdtFwk7Xw47FgmEA0mlu0Lm</w:t>
      </w:r>
    </w:p>
    <w:p>
      <w:pPr>
        <w:pStyle w:val="PreformattedText"/>
        <w:bidi w:val="0"/>
        <w:spacing w:before="0" w:after="0"/>
        <w:jc w:val="left"/>
        <w:rPr/>
      </w:pPr>
      <w:r>
        <w:rPr/>
        <w:t>KjtDAGKeFW)nKgDdF0mlaXFmZBoRGAPW0sHnJAnUFiGmE2mZMislKA7nIR6uCA3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lIUTlAgLSeiIDXgkPNuKqgKgOFAIeFAHD3A4mji5HcoiOZHlkZBnBGAHaRs4Z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qEgGKXQT5FSv5XXzjBAQIFA7MBgOWDgfUSgMUHWYJRjZCMUGGBoAR9CIYl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lkSAAoDtCG9im5wX2rYumGBYlCoC2tSKaQIjYBzHcqDpKiMyX0AsvrausKG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WxhJvnMaYdplviUZ84ZAAtJV3yYNRltUWB2ZFSnEFwoEJhXlFTOKA4Bx5Crn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UY1CUgC06rWgsUUtRVAuAjHNAzq4aFCOQsVPSNwaKACgoLBtE(86iRsDRIcYR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wpIVuLnQDw41ZQ7DIhVggXucZ5TajEHnYCQwFMRRqTrSFfZkIYzMIhQkgoBQ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86KcZPw1lmQyOINYb35kKQRvkMy2VOfFRUgAMGLwEiUMgEMDHIhWkgfRTFAQA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GQObe5PN0nFXfdwsyFmeXONDAgctKg5Xn5kSoUlsUFIQ92mWIUe9z0FGiG6w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AhrkRoVZJmKG7hSQlVAaOD2VAz0CZlFobCbyFUWUs5pXAXNRqGEFecsnmXU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2RMQRBGhLQUdRFFFKdRpFHB0RslmWVSYXxBSChsFAFX1Z0EEEeA4tGXGJy8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YChGce7VRHdCLTRFlF2MIBEqGiazEKRoKMBp1oN2oKIILkaUgKiUaopCqYfRDg</w:t>
      </w:r>
    </w:p>
    <w:p>
      <w:pPr>
        <w:pStyle w:val="PreformattedText"/>
        <w:bidi w:val="0"/>
        <w:spacing w:before="0" w:after="0"/>
        <w:jc w:val="left"/>
        <w:rPr/>
      </w:pPr>
      <w:r>
        <w:rPr/>
        <w:t>lqvWaBWJiaqCsK(AmgBaDImQY)1BXGM0RTzFWMRRjlJP6Y2EUSXkhBkTaVR5G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FaaaiprrajthZkAgCGEEEQQaIB5wQFFBJgmsFecUESQSghaSSLJBpkEsLG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QAwaLRRRJlGiROpBFVWSQhZ1DXBQBlEoXmllFWUaoB72WAcRJgmpd(91FLI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GDecJoggGUgCBCBQKIQxoAukwgFgiakYhjHOCKhDBIsZBoigJhKuCCJICkQI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giCigKaCCIIKooIbIggoYihAqeOi4IIKgw56JsMGWiaJPLCJClLMM4haKn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gqmyYiLGcYYZIgkoAiBnkYOCBKIGquyFJnoIGCikpeSiiJKOcGqqJRooQ54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CKiHmwE6likQ2FAJPeN12WEQsBBkIZZRAAHrVkBRlVcWYRqVQappzlFmdwe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ahKTVZRYZlDqOmdlGfUcsoR2WW9YplkGQkYljBWYaASXWXlYJlhKJAWFi1T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jgSIAYbAiAGOAgnAAICgu12pQIIgCiEaoHA21DmoLAAeDYTigxQtt39AS4jn4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I9cLWsFAhIK0Dgc6irYmQCcgUI8MhAACEoABAMIIQBAiQyhRhIKKApz)f9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9IMQADeEegQWDQQMGmCjRg1YAaMAXGw5BBBbNkEWDEnxw0YISMGthDqTCw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Qjhr1AOaMEBGgi0Ra6MokWjOjxIxYEMMGNhDYAE4JtGUaTYn1QUZAJ2GjawR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gGDUjxYzYMcMGErDygYEQ0FCGTBi1YQFIA(CCwKgZo9cMSMJlQATIAWEAumB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CYMAADEAIAAOGAh0EQpBBoEAALIAgCAAYFALqhy7MwXnDUEyANlYEWIIoGh0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NMbnDDjxIxIKOMGskRBhZoStGAgiBhBAAZMAHGD4yB(6B8yWjuqlQKUI0AAq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WA6MAuSBAVQA4LIKAFhPxgDjOABABgiBA7IIoHAqABDAEwDQDsJCghUIYF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KAwXMkACAnZQoBIIcBEMogTRBE4bC2uhpHQIQCAMAmww2AgMNA83ApUAg4MM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wCCEWYTOBgrSxxlYoOEMAHBBJBjiKgsqgEbBwWcMAEECWgwvYo4TC4gTxCEI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cFBW6xoVOAiXCzfRQNcKrOeF(Bz)a4QnCIgyh0UJcCAOHHBwYBJGFqlFidw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qOCBDgg1AgGgDExzAs5gyQEsOEigBgaAMI0lFOaBIrYIULAg4TjtEgaTGEv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YgAQNXEAuCxyDB83FBsoqYCUIWSphPUxkOIVQH6xjA7AAUYAIhmhZ5RjAJI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tKVBAYZOAgGBzpN8v7D()GRZsR0h8CFAMQrAARA0vEAM9gBqcMiHAHmBDzUg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Z2jgPhIgeAAAHCX)rhkJiKt2bQrlq1GGat3W24a0gerHc1yxED4ZXAotEDAvh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VEfUgIvUEULCoCCjhRA46FAggLAsA8xcLJFCBYhrLBoyljQkRRocIwAUBz3yS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S0FAwez4O36E1tAtAgGwb4492uCAQ7B8GAIzEhzPA52rXHWSroxQ8aMEZkg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Nwg2QsixosUEALGochCTWgJqFGBgQCsR0BAAsADgCgSXJwExCggWoVoBAz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BQkIDODBIigAhQI8nFEVZjgTmoK1D8gAI8AYAAAo0yqPgAoIo(0CMRhgbCDvI3Q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7VlgeEXcRhTpQYIkBsjbnatezD4EUyfW5WiSO4KgZlyDASspkygRChiUAj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EgtoHYAyGZiJwXUAAIgHuBbxVoQbFkABNgoQYVqFqohSt6RgI2vWCQJwBPMG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iyNQDGwFEptqAiANTVSnlFC4iZtHMgx0YF6pwQUAXSnH9yaQhGM3pByYBShA4</w:t>
      </w:r>
    </w:p>
    <w:p>
      <w:pPr>
        <w:pStyle w:val="PreformattedText"/>
        <w:bidi w:val="0"/>
        <w:spacing w:before="0" w:after="0"/>
        <w:jc w:val="left"/>
        <w:rPr/>
      </w:pPr>
      <w:r>
        <w:rPr/>
        <w:t>UIACozC)5PpSWuWCkJAQtfOAJodACO5YgjoxnWjg8EQIHSPep1WJgNIXzxAb0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KI2WrXxC7Ut9RAENxoZ99cYSYj5tBAQ5MqTbSTaYQd9WJoBVH(N24TUR6FAA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(RKnHkBXjZFQl2Sr1ndZ9jQLXKkL7xswUQLbFHKY5jxceAczoFAAFafkZo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AAJjJrp1CCB7TWziEXkC57TmGeKsrtb0PtRVIYUV3nnoQpMW9QDEnCdHHmSUF</w:t>
      </w:r>
    </w:p>
    <w:p>
      <w:pPr>
        <w:pStyle w:val="PreformattedText"/>
        <w:bidi w:val="0"/>
        <w:spacing w:before="0" w:after="0"/>
        <w:jc w:val="left"/>
        <w:rPr/>
      </w:pPr>
      <w:r>
        <w:rPr/>
        <w:t>yHm5FeAw)0U7FAKFs9DO(pS5dga2tUofqh7lzhYRwwjQ8BAdOR8IRmFeEA5hYB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ZiaqSRWhILcFzHOC9SMAA0AN6oAy9AOcMMqGwPVBzrOo1QDQXxO6aIkNEyMD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OGITj41xQYdMASHyCThSsMwVmDyjxwyIOoOEAzD9ZeiAUGcezhh5QQIMAa5D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