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ort is a Port Driver that simply prints to a file (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).  If you need to capture output from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omething on a printer you don't own then this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hat you're looking for.  The only restric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is that appletalk printer drivers are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don't try using this port driver with the laserwri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rash into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ort is another Port Driver - this port driver doesn't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t seems kind of strange, but this is actually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want to time the performance of 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one assumes the printer driver is the slow part,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portions of printing are typically the transfer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actually printing.  This port driver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time just about any printer driver (again, the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n'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n Apple IIGS with probably 1.5 meg of memory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hard disk drive and system software 5.0.4 or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rt driver uses a 64k buffer so you'll need at lea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be able to use it to 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opy all of the files in this archiv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ut them in your system:drivers folder.  Select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rinter control panel document and choose FilePort (or Null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 driver list. To change the folder where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generated, simply edit the FilePort.Data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change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- Do anything you want t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these programs are available to programm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- simply send me a blank diskette (3.5" only) an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nd stamped return diskette mailer. The sour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Orca/C and Orca/M. That brings up the run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a/C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material from the Orc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Libraries, copyright 198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yte Works, Inc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Apple II DTS and Development for their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r port drivers - without them I wouldn't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something strange with this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bout it - I'd be interested in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contact with me, send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rih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ave Kop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M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wsbury, MA 01545-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lectronic 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ave@mystie.webo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ave%mystie.webo.dg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D.Ko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